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pPr>
      <w:r>
        <w:rPr/>
        <w:drawing>
          <wp:inline distT="0" distB="0" distL="0" distR="0">
            <wp:extent cx="1381125" cy="457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6" t="-79" r="-26" b="-79"/>
                    <a:stretch>
                      <a:fillRect/>
                    </a:stretch>
                  </pic:blipFill>
                  <pic:spPr bwMode="auto">
                    <a:xfrm>
                      <a:off x="0" y="0"/>
                      <a:ext cx="1381125" cy="457200"/>
                    </a:xfrm>
                    <a:prstGeom prst="rect">
                      <a:avLst/>
                    </a:prstGeom>
                  </pic:spPr>
                </pic:pic>
              </a:graphicData>
            </a:graphic>
          </wp:inline>
        </w:drawing>
      </w:r>
      <w:r>
        <w:rPr/>
        <w:t>Kaplan University</w:t>
      </w:r>
    </w:p>
    <w:p>
      <w:pPr>
        <w:pStyle w:val="SubtitleCover"/>
        <w:rPr>
          <w:del w:id="1" w:author="the brewers" w:date="2017-04-22T00:03:00Z"/>
        </w:rPr>
      </w:pPr>
      <w:del w:id="0" w:author="the brewers" w:date="2017-04-22T00:03:00Z">
        <w:r>
          <w:rPr/>
          <w:delText>HW320 Contemporary Diet and Nutrition</w:delText>
        </w:r>
      </w:del>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SubtitleCover"/>
        <w:ind w:left="0" w:right="0" w:hanging="0"/>
        <w:rPr/>
      </w:pPr>
      <w:del w:id="2" w:author="the brewers" w:date="2017-04-22T00:03:00Z">
        <w:r>
          <w:rPr>
            <w:rFonts w:eastAsia="Garamond"/>
          </w:rPr>
          <w:delText xml:space="preserve"> </w:delText>
        </w:r>
      </w:del>
      <w:r>
        <w:rPr>
          <w:spacing w:val="-140"/>
        </w:rPr>
        <w:t>Nutrition</w:t>
      </w:r>
      <w:r>
        <w:rPr/>
        <w:t xml:space="preserve"> Education </w:t>
      </w:r>
      <w:r>
        <w:rPr>
          <w:spacing w:val="-120"/>
        </w:rPr>
        <w:t>G</w:t>
      </w:r>
      <w:r>
        <w:rPr/>
        <w:t>u</w:t>
      </w:r>
      <w:r>
        <w:rPr>
          <w:spacing w:val="-110"/>
        </w:rPr>
        <w:t>i</w:t>
      </w:r>
      <w:r>
        <w:rPr>
          <w:spacing w:val="-100"/>
        </w:rPr>
        <w:t>d</w:t>
      </w:r>
      <w:r>
        <w:rPr/>
        <w:t>e</w:t>
      </w:r>
    </w:p>
    <w:p>
      <w:pPr>
        <w:pStyle w:val="Subtitle"/>
        <w:rPr>
          <w:color w:val="000000"/>
          <w:del w:id="4" w:author="the brewers" w:date="2017-04-22T00:03:00Z"/>
        </w:rPr>
      </w:pPr>
      <w:del w:id="3" w:author="the brewers" w:date="2017-04-22T00:03:00Z">
        <w:r>
          <w:rPr>
            <w:color w:val="000000"/>
          </w:rPr>
          <w:delText>Kaplan University</w:delText>
        </w:r>
      </w:del>
    </w:p>
    <w:p>
      <w:pPr>
        <w:pStyle w:val="Subtitle"/>
        <w:rPr>
          <w:color w:val="000000"/>
        </w:rPr>
      </w:pPr>
      <w:r>
        <w:rPr>
          <w:color w:val="000000"/>
        </w:rPr>
        <w:t>Nutrition Education Guide</w:t>
      </w:r>
    </w:p>
    <w:p>
      <w:pPr>
        <w:pStyle w:val="ReturnAddress"/>
        <w:jc w:val="left"/>
        <w:rPr>
          <w:sz w:val="24"/>
          <w:szCs w:val="24"/>
          <w:highlight w:val="none"/>
        </w:rPr>
      </w:pPr>
      <w:del w:id="5" w:author="Christian Petty" w:date="2016-04-06T12:42:00Z">
        <w:r>
          <w:rPr>
            <w:sz w:val="24"/>
            <w:szCs w:val="24"/>
          </w:rPr>
          <w:delText>By</w:delText>
        </w:r>
      </w:del>
    </w:p>
    <w:p>
      <w:pPr>
        <w:pStyle w:val="ReturnAddress"/>
        <w:rPr>
          <w:sz w:val="24"/>
          <w:szCs w:val="24"/>
          <w:highlight w:val="none"/>
        </w:rPr>
      </w:pPr>
      <w:r>
        <w:rPr>
          <w:sz w:val="24"/>
          <w:szCs w:val="24"/>
        </w:rPr>
      </w:r>
    </w:p>
    <w:p>
      <w:pPr>
        <w:pStyle w:val="ReturnAddress"/>
        <w:rPr>
          <w:sz w:val="24"/>
          <w:szCs w:val="24"/>
          <w:highlight w:val="none"/>
        </w:rPr>
      </w:pPr>
      <w:del w:id="6" w:author="Christian Petty" w:date="2016-04-06T12:41:00Z">
        <w:r>
          <w:rPr>
            <w:sz w:val="24"/>
            <w:szCs w:val="24"/>
          </w:rPr>
          <w:delText>Student Name</w:delText>
        </w:r>
      </w:del>
      <w:ins w:id="7" w:author="Christian Petty" w:date="2016-04-06T12:41:00Z">
        <w:r>
          <w:rPr>
            <w:sz w:val="24"/>
            <w:szCs w:val="24"/>
          </w:rPr>
          <w:t>Christian Petty</w:t>
        </w:r>
      </w:ins>
    </w:p>
    <w:p>
      <w:pPr>
        <w:pStyle w:val="ReturnAddress"/>
        <w:rPr>
          <w:sz w:val="24"/>
          <w:szCs w:val="24"/>
          <w:highlight w:val="none"/>
        </w:rPr>
      </w:pPr>
      <w:r>
        <w:rPr>
          <w:sz w:val="24"/>
          <w:szCs w:val="24"/>
        </w:rPr>
      </w:r>
    </w:p>
    <w:p>
      <w:pPr>
        <w:pStyle w:val="ReturnAddress"/>
        <w:rPr>
          <w:sz w:val="24"/>
          <w:szCs w:val="24"/>
          <w:highlight w:val="none"/>
          <w:del w:id="9" w:author="the brewers" w:date="2017-04-22T00:03:00Z"/>
        </w:rPr>
      </w:pPr>
      <w:del w:id="8" w:author="the brewers" w:date="2017-04-22T00:03:00Z">
        <w:r>
          <w:rPr>
            <w:sz w:val="24"/>
            <w:szCs w:val="24"/>
          </w:rPr>
          <w:delText>Kaplan University</w:delText>
        </w:r>
      </w:del>
    </w:p>
    <w:p>
      <w:pPr>
        <w:pStyle w:val="ReturnAddress"/>
        <w:rPr>
          <w:del w:id="11" w:author="the brewers" w:date="2017-04-22T00:03:00Z"/>
        </w:rPr>
      </w:pPr>
      <w:del w:id="10" w:author="the brewers" w:date="2017-04-22T00:03:00Z">
        <w:r>
          <w:rPr>
            <w:sz w:val="24"/>
            <w:szCs w:val="24"/>
          </w:rPr>
          <w:delText>HW320: Contemporary Diet and Nutrition</w:delText>
        </w:r>
      </w:del>
    </w:p>
    <w:p>
      <w:pPr>
        <w:pStyle w:val="ReturnAddress"/>
        <w:rPr>
          <w:sz w:val="24"/>
          <w:szCs w:val="24"/>
          <w:highlight w:val="none"/>
          <w:del w:id="13" w:author="the brewers" w:date="2017-04-22T00:03:00Z"/>
        </w:rPr>
      </w:pPr>
      <w:del w:id="12" w:author="the brewers" w:date="2017-04-22T00:03:00Z">
        <w:r>
          <w:rPr>
            <w:sz w:val="24"/>
            <w:szCs w:val="24"/>
          </w:rPr>
        </w:r>
      </w:del>
    </w:p>
    <w:p>
      <w:pPr>
        <w:pStyle w:val="ReturnAddress"/>
        <w:rPr>
          <w:del w:id="19" w:author="the brewers" w:date="2017-04-22T00:03:00Z"/>
        </w:rPr>
      </w:pPr>
      <w:ins w:id="14" w:author="Christian Petty" w:date="2016-04-06T12:41:00Z">
        <w:del w:id="15" w:author="the brewers" w:date="2017-04-22T00:03:00Z">
          <w:r>
            <w:rPr>
              <w:sz w:val="24"/>
              <w:szCs w:val="24"/>
            </w:rPr>
            <w:delText>April 9</w:delText>
          </w:r>
        </w:del>
      </w:ins>
      <w:ins w:id="16" w:author="Christian Petty" w:date="2016-04-06T12:41:00Z">
        <w:del w:id="17" w:author="the brewers" w:date="2017-04-22T00:03:00Z">
          <w:r>
            <w:rPr>
              <w:sz w:val="24"/>
              <w:szCs w:val="24"/>
            </w:rPr>
            <w:delText>, 2016</w:delText>
          </w:r>
        </w:del>
      </w:ins>
      <w:del w:id="18" w:author="the brewers" w:date="2017-04-22T00:03:00Z">
        <w:r>
          <w:rPr>
            <w:highlight w:val="yellow"/>
          </w:rPr>
          <w:delText>Date of Assignment</w:delText>
        </w:r>
      </w:del>
    </w:p>
    <w:p>
      <w:pPr>
        <w:pStyle w:val="ReturnAddress"/>
        <w:widowControl/>
        <w:bidi w:val="0"/>
        <w:jc w:val="center"/>
        <w:rPr>
          <w:highlight w:val="yellow"/>
        </w:rPr>
      </w:pPr>
      <w:r>
        <w:rPr>
          <w:highlight w:val="yellow"/>
        </w:rPr>
      </w:r>
    </w:p>
    <w:p>
      <w:pPr>
        <w:sectPr>
          <w:headerReference w:type="default" r:id="rId4"/>
          <w:headerReference w:type="first" r:id="rId5"/>
          <w:footerReference w:type="default" r:id="rId6"/>
          <w:footerReference w:type="first" r:id="rId7"/>
          <w:type w:val="nextPage"/>
          <w:pgSz w:w="12240" w:h="15840"/>
          <w:pgMar w:left="1200" w:right="1200" w:gutter="0" w:header="960" w:top="1800" w:footer="960" w:bottom="1800"/>
          <w:pgNumType w:start="1" w:fmt="lowerRoman"/>
          <w:formProt w:val="false"/>
          <w:titlePg/>
          <w:textDirection w:val="lrTb"/>
          <w:docGrid w:type="default" w:linePitch="360" w:charSpace="0"/>
        </w:sectPr>
        <w:pStyle w:val="Normal"/>
        <w:rPr>
          <w:highlight w:val="yellow"/>
        </w:rPr>
      </w:pPr>
      <w:r>
        <w:rPr>
          <w:highlight w:val="yellow"/>
        </w:rPr>
      </w:r>
    </w:p>
    <w:p>
      <w:pPr>
        <w:pStyle w:val="SectionLabel"/>
        <w:spacing w:before="1200" w:after="360"/>
        <w:rPr/>
      </w:pPr>
      <w:r>
        <w:rPr>
          <w:color w:val="000000"/>
          <w:spacing w:val="-100"/>
        </w:rPr>
        <w:t>T</w:t>
      </w:r>
      <w:r>
        <w:rPr>
          <w:color w:val="000000"/>
        </w:rPr>
        <w:t>able of Contents</w:t>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Contents1"/>
        <w:rPr/>
      </w:pPr>
      <w:r>
        <w:rPr/>
        <w:t>Introduction</w:t>
        <w:tab/>
        <w:tab/>
        <w:tab/>
        <w:tab/>
        <w:tab/>
        <w:tab/>
        <w:tab/>
      </w:r>
    </w:p>
    <w:p>
      <w:pPr>
        <w:pStyle w:val="SectionHeading"/>
        <w:spacing w:lineRule="auto" w:line="360"/>
        <w:ind w:left="-360" w:hanging="0"/>
        <w:rPr/>
      </w:pPr>
      <w:r>
        <w:rPr/>
        <w:t>Unit 1 Dietary Trends and Nutrition</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hanging="0"/>
        <w:rPr/>
      </w:pPr>
      <w:r>
        <w:rPr/>
        <w:t>Unit 2 Food Choices</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hanging="0"/>
        <w:rPr/>
      </w:pPr>
      <w:r>
        <w:rPr/>
        <w:t xml:space="preserve">Unit 3 Food ChoiceS: Economics </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hanging="0"/>
        <w:rPr/>
      </w:pPr>
      <w:r>
        <w:rPr/>
        <w:t>Unit 4 Food ChoiceS: fOODBORNE iLLNESSES</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hanging="0"/>
        <w:rPr/>
      </w:pPr>
      <w:r>
        <w:rPr/>
        <w:t xml:space="preserve">Unit 5 gENETICALLY eNGINEERED fOOD </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right="-540" w:hanging="0"/>
        <w:rPr/>
      </w:pPr>
      <w:r>
        <w:rPr/>
        <w:t xml:space="preserve">Unit 6 tHE oRGANIC fOOD moVEMENT </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right="-540" w:hanging="0"/>
        <w:rPr/>
      </w:pPr>
      <w:r>
        <w:rPr/>
        <w:t xml:space="preserve">Unit 7 gLOBAL fOOD mARKETS </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right="-540" w:hanging="0"/>
        <w:rPr/>
      </w:pPr>
      <w:r>
        <w:rPr/>
        <w:t xml:space="preserve">Unit 8 cONTEMPORARY weIGHT lOSS pROGRAMS </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SectionHeading"/>
        <w:spacing w:lineRule="auto" w:line="360"/>
        <w:ind w:left="-360" w:right="-540" w:hanging="0"/>
        <w:rPr/>
      </w:pPr>
      <w:r>
        <w:rPr/>
        <w:t>Unit 9 dIVERSITY OF fOOD chOICES</w:t>
      </w:r>
    </w:p>
    <w:p>
      <w:pPr>
        <w:pStyle w:val="TextBody"/>
        <w:spacing w:lineRule="auto" w:line="360" w:before="0" w:after="0"/>
        <w:rPr/>
      </w:pPr>
      <w:r>
        <w:rPr/>
        <w:t xml:space="preserve">Information to Remember </w:t>
      </w:r>
    </w:p>
    <w:p>
      <w:pPr>
        <w:pStyle w:val="TextBody"/>
        <w:spacing w:lineRule="auto" w:line="360" w:before="0" w:after="0"/>
        <w:rPr/>
      </w:pPr>
      <w:r>
        <w:rPr/>
        <w:t>Resources</w:t>
      </w:r>
    </w:p>
    <w:p>
      <w:pPr>
        <w:pStyle w:val="ChapterSubtitle"/>
        <w:rPr>
          <w:iCs/>
          <w:spacing w:val="-5"/>
          <w:del w:id="21" w:author="the brewers" w:date="2017-04-22T00:04:00Z"/>
        </w:rPr>
      </w:pPr>
      <w:del w:id="20" w:author="the brewers" w:date="2017-04-22T00:04:00Z">
        <w:r>
          <w:rPr>
            <w:iCs/>
            <w:spacing w:val="-5"/>
          </w:rPr>
        </w:r>
      </w:del>
    </w:p>
    <w:p>
      <w:pPr>
        <w:pStyle w:val="ChapterSubtitle"/>
        <w:rPr>
          <w:b/>
          <w:b/>
          <w:i w:val="false"/>
          <w:i w:val="false"/>
          <w:iCs/>
          <w:spacing w:val="-5"/>
          <w:del w:id="23" w:author="the brewers" w:date="2017-04-22T00:04:00Z"/>
        </w:rPr>
      </w:pPr>
      <w:del w:id="22" w:author="the brewers" w:date="2017-04-22T00:04:00Z">
        <w:r>
          <w:rPr>
            <w:b/>
            <w:i w:val="false"/>
            <w:iCs/>
            <w:spacing w:val="-5"/>
          </w:rPr>
          <w:delText>Appendices</w:delText>
        </w:r>
      </w:del>
    </w:p>
    <w:p>
      <w:pPr>
        <w:pStyle w:val="ChapterSubtitle"/>
        <w:numPr>
          <w:ilvl w:val="0"/>
          <w:numId w:val="3"/>
        </w:numPr>
        <w:spacing w:before="0" w:after="280"/>
        <w:rPr>
          <w:rFonts w:ascii="Garamond" w:hAnsi="Garamond" w:cs="Garamond"/>
          <w:sz w:val="24"/>
          <w:szCs w:val="24"/>
          <w:del w:id="27" w:author="the brewers" w:date="2017-04-22T00:04:00Z"/>
        </w:rPr>
      </w:pPr>
      <w:ins w:id="24" w:author="Christian Petty" w:date="2016-04-06T13:04:00Z">
        <w:del w:id="25" w:author="the brewers" w:date="2017-04-22T00:04:00Z">
          <w:r>
            <w:rPr>
              <w:rFonts w:cs="Garamond" w:ascii="Garamond" w:hAnsi="Garamond"/>
              <w:sz w:val="24"/>
              <w:szCs w:val="24"/>
            </w:rPr>
            <w:delText>Super Tracker: Diet &amp; Nutrition Trends</w:delText>
          </w:r>
        </w:del>
      </w:ins>
      <w:del w:id="26" w:author="the brewers" w:date="2017-04-22T00:04:00Z">
        <w:r>
          <w:rPr>
            <w:rFonts w:cs="Garamond" w:ascii="Garamond" w:hAnsi="Garamond"/>
            <w:sz w:val="24"/>
            <w:szCs w:val="24"/>
          </w:rPr>
          <w:delText>Diet and physical activity assessment: Include your unit 2 screen shots and your personal diet and physical activity assessment write-up.</w:delText>
        </w:r>
      </w:del>
    </w:p>
    <w:p>
      <w:pPr>
        <w:pStyle w:val="ChapterSubtitle"/>
        <w:numPr>
          <w:ilvl w:val="0"/>
          <w:numId w:val="0"/>
        </w:numPr>
        <w:spacing w:before="280" w:after="280"/>
        <w:ind w:left="180" w:hanging="0"/>
        <w:rPr>
          <w:rFonts w:ascii="Garamond" w:hAnsi="Garamond" w:cs="Garamond"/>
          <w:sz w:val="24"/>
          <w:szCs w:val="24"/>
          <w:del w:id="29" w:author="the brewers" w:date="2017-04-22T00:04:00Z"/>
        </w:rPr>
      </w:pPr>
      <w:del w:id="28" w:author="the brewers" w:date="2017-04-22T00:04:00Z">
        <w:r>
          <w:rPr>
            <w:rFonts w:cs="Garamond" w:ascii="Garamond" w:hAnsi="Garamond"/>
            <w:sz w:val="24"/>
            <w:szCs w:val="24"/>
            <w:lang w:val="en-US" w:eastAsia="en-US"/>
          </w:rPr>
          <w:drawing>
            <wp:inline distT="0" distB="0" distL="0" distR="0">
              <wp:extent cx="594423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5944235" cy="4505325"/>
                      </a:xfrm>
                      <a:prstGeom prst="rect">
                        <a:avLst/>
                      </a:prstGeom>
                    </pic:spPr>
                  </pic:pic>
                </a:graphicData>
              </a:graphic>
            </wp:inline>
          </w:drawing>
        </w:r>
      </w:del>
    </w:p>
    <w:p>
      <w:pPr>
        <w:pStyle w:val="ChapterSubtitle"/>
        <w:widowControl/>
        <w:numPr>
          <w:ilvl w:val="0"/>
          <w:numId w:val="0"/>
        </w:numPr>
        <w:bidi w:val="0"/>
        <w:spacing w:before="280" w:after="280"/>
        <w:ind w:left="180" w:hanging="0"/>
        <w:rPr>
          <w:rFonts w:ascii="Garamond" w:hAnsi="Garamond" w:cs="Garamond"/>
          <w:sz w:val="24"/>
          <w:szCs w:val="24"/>
          <w:del w:id="31" w:author="the brewers" w:date="2017-04-22T00:04:00Z"/>
        </w:rPr>
      </w:pPr>
      <w:del w:id="30" w:author="the brewers" w:date="2017-04-22T00:04:00Z">
        <w:r>
          <w:rPr>
            <w:rFonts w:cs="Garamond" w:ascii="Garamond" w:hAnsi="Garamond"/>
            <w:sz w:val="24"/>
            <w:szCs w:val="24"/>
            <w:lang w:val="en-US" w:eastAsia="en-US"/>
          </w:rPr>
          <w:drawing>
            <wp:inline distT="0" distB="0" distL="0" distR="0">
              <wp:extent cx="5944235" cy="454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8" r="-6" b="-8"/>
                      <a:stretch>
                        <a:fillRect/>
                      </a:stretch>
                    </pic:blipFill>
                    <pic:spPr bwMode="auto">
                      <a:xfrm>
                        <a:off x="0" y="0"/>
                        <a:ext cx="5944235" cy="4543425"/>
                      </a:xfrm>
                      <a:prstGeom prst="rect">
                        <a:avLst/>
                      </a:prstGeom>
                    </pic:spPr>
                  </pic:pic>
                </a:graphicData>
              </a:graphic>
            </wp:inline>
          </w:drawing>
        </w:r>
      </w:del>
    </w:p>
    <w:p>
      <w:pPr>
        <w:pStyle w:val="ChapterSubtitle"/>
        <w:spacing w:before="280" w:after="280"/>
        <w:rPr>
          <w:rFonts w:ascii="Garamond" w:hAnsi="Garamond" w:cs="Garamond"/>
          <w:sz w:val="24"/>
          <w:szCs w:val="24"/>
          <w:del w:id="33" w:author="the brewers" w:date="2017-04-22T00:04:00Z"/>
        </w:rPr>
      </w:pPr>
      <w:del w:id="32" w:author="the brewers" w:date="2017-04-22T00:04:00Z">
        <w:r>
          <w:rPr>
            <w:rFonts w:cs="Garamond" w:ascii="Garamond" w:hAnsi="Garamond"/>
            <w:sz w:val="24"/>
            <w:szCs w:val="24"/>
            <w:lang w:val="en-US" w:eastAsia="en-US"/>
          </w:rPr>
          <w:drawing>
            <wp:inline distT="0" distB="0" distL="0" distR="0">
              <wp:extent cx="5944235" cy="5578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6" r="-6" b="-6"/>
                      <a:stretch>
                        <a:fillRect/>
                      </a:stretch>
                    </pic:blipFill>
                    <pic:spPr bwMode="auto">
                      <a:xfrm>
                        <a:off x="0" y="0"/>
                        <a:ext cx="5944235" cy="5578475"/>
                      </a:xfrm>
                      <a:prstGeom prst="rect">
                        <a:avLst/>
                      </a:prstGeom>
                    </pic:spPr>
                  </pic:pic>
                </a:graphicData>
              </a:graphic>
            </wp:inline>
          </w:drawing>
        </w:r>
      </w:del>
    </w:p>
    <w:p>
      <w:pPr>
        <w:pStyle w:val="ChapterSubtitle"/>
        <w:spacing w:before="280" w:after="280"/>
        <w:rPr>
          <w:rFonts w:ascii="Garamond" w:hAnsi="Garamond" w:cs="Garamond"/>
          <w:sz w:val="24"/>
          <w:szCs w:val="24"/>
          <w:del w:id="35" w:author="the brewers" w:date="2017-04-22T00:03:00Z"/>
        </w:rPr>
      </w:pPr>
      <w:del w:id="34" w:author="the brewers" w:date="2017-04-22T00:03:00Z">
        <w:r>
          <w:rPr>
            <w:rFonts w:cs="Garamond" w:ascii="Garamond" w:hAnsi="Garamond"/>
            <w:sz w:val="24"/>
            <w:szCs w:val="24"/>
            <w:lang w:val="en-US" w:eastAsia="en-US"/>
          </w:rPr>
          <w:drawing>
            <wp:inline distT="0" distB="0" distL="0" distR="0">
              <wp:extent cx="5944235" cy="5578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6" r="-6" b="-6"/>
                      <a:stretch>
                        <a:fillRect/>
                      </a:stretch>
                    </pic:blipFill>
                    <pic:spPr bwMode="auto">
                      <a:xfrm>
                        <a:off x="0" y="0"/>
                        <a:ext cx="5944235" cy="5578475"/>
                      </a:xfrm>
                      <a:prstGeom prst="rect">
                        <a:avLst/>
                      </a:prstGeom>
                    </pic:spPr>
                  </pic:pic>
                </a:graphicData>
              </a:graphic>
            </wp:inline>
          </w:drawing>
        </w:r>
      </w:del>
    </w:p>
    <w:p>
      <w:pPr>
        <w:pStyle w:val="ChapterSubtitle"/>
        <w:spacing w:before="280" w:after="280"/>
        <w:rPr>
          <w:rFonts w:ascii="Garamond" w:hAnsi="Garamond" w:cs="Garamond"/>
          <w:sz w:val="24"/>
          <w:szCs w:val="24"/>
          <w:del w:id="37" w:author="the brewers" w:date="2017-04-22T00:03:00Z"/>
        </w:rPr>
      </w:pPr>
      <w:del w:id="36" w:author="the brewers" w:date="2017-04-22T00:03:00Z">
        <w:r>
          <w:rPr>
            <w:rFonts w:cs="Garamond" w:ascii="Garamond" w:hAnsi="Garamond"/>
            <w:sz w:val="24"/>
            <w:szCs w:val="24"/>
            <w:lang w:val="en-US" w:eastAsia="en-US"/>
          </w:rPr>
          <w:drawing>
            <wp:inline distT="0" distB="0" distL="0" distR="0">
              <wp:extent cx="5944235" cy="5578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6" r="-6" b="-6"/>
                      <a:stretch>
                        <a:fillRect/>
                      </a:stretch>
                    </pic:blipFill>
                    <pic:spPr bwMode="auto">
                      <a:xfrm>
                        <a:off x="0" y="0"/>
                        <a:ext cx="5944235" cy="5578475"/>
                      </a:xfrm>
                      <a:prstGeom prst="rect">
                        <a:avLst/>
                      </a:prstGeom>
                    </pic:spPr>
                  </pic:pic>
                </a:graphicData>
              </a:graphic>
            </wp:inline>
          </w:drawing>
        </w:r>
      </w:del>
    </w:p>
    <w:p>
      <w:pPr>
        <w:pStyle w:val="Normal"/>
        <w:widowControl/>
        <w:numPr>
          <w:ilvl w:val="0"/>
          <w:numId w:val="0"/>
        </w:numPr>
        <w:bidi w:val="0"/>
        <w:spacing w:before="280" w:after="280"/>
        <w:rPr>
          <w:rFonts w:ascii="Garamond" w:hAnsi="Garamond" w:cs="Garamond"/>
          <w:sz w:val="24"/>
          <w:szCs w:val="24"/>
          <w:del w:id="39" w:author="the brewers" w:date="2017-04-22T00:03:00Z"/>
        </w:rPr>
      </w:pPr>
      <w:del w:id="38" w:author="the brewers" w:date="2017-04-22T00:03:00Z">
        <w:r>
          <w:rPr>
            <w:rFonts w:cs="Arial" w:ascii="Garamond" w:hAnsi="Garamond"/>
            <w:sz w:val="24"/>
            <w:szCs w:val="24"/>
          </w:rPr>
          <w:delText>Conduct an Internet search on the dietary habits of a community in which you are interested. You can choose from the list below or select your own community.  Prepare a 100-150 word summary of the information that you found on their cultural food preferences. You can use a search engine like Google or the Health Sciences Resource Room. Properly cite the website in your write up.</w:delText>
        </w:r>
      </w:del>
    </w:p>
    <w:p>
      <w:pPr>
        <w:pStyle w:val="ChapterSubtitle"/>
        <w:widowControl/>
        <w:numPr>
          <w:ilvl w:val="0"/>
          <w:numId w:val="0"/>
        </w:numPr>
        <w:bidi w:val="0"/>
        <w:spacing w:before="280" w:after="280"/>
        <w:rPr>
          <w:rFonts w:ascii="Garamond" w:hAnsi="Garamond" w:cs="Garamond"/>
          <w:sz w:val="24"/>
          <w:szCs w:val="24"/>
          <w:del w:id="149" w:author="the brewers" w:date="2017-04-22T00:03:00Z"/>
        </w:rPr>
      </w:pPr>
      <w:ins w:id="40" w:author="Christian Petty" w:date="2016-04-08T13:46:00Z">
        <w:del w:id="41" w:author="the brewers" w:date="2017-04-22T00:03:00Z">
          <w:r>
            <w:rPr>
              <w:rFonts w:cs="Garamond" w:ascii="Garamond" w:hAnsi="Garamond"/>
              <w:sz w:val="24"/>
              <w:szCs w:val="24"/>
            </w:rPr>
            <w:delText>F</w:delText>
          </w:r>
        </w:del>
      </w:ins>
      <w:ins w:id="42" w:author="Christian Petty" w:date="2016-04-08T14:32:00Z">
        <w:del w:id="43" w:author="the brewers" w:date="2017-04-22T00:03:00Z">
          <w:r>
            <w:rPr>
              <w:rFonts w:cs="Garamond" w:ascii="Garamond" w:hAnsi="Garamond"/>
              <w:sz w:val="24"/>
              <w:szCs w:val="24"/>
            </w:rPr>
            <w:delText>airy isolated with World War II</w:delText>
          </w:r>
        </w:del>
      </w:ins>
      <w:ins w:id="44" w:author="Christian Petty" w:date="2016-04-08T13:46:00Z">
        <w:del w:id="45" w:author="the brewers" w:date="2017-04-22T00:03:00Z">
          <w:r>
            <w:rPr>
              <w:rFonts w:cs="Garamond" w:ascii="Garamond" w:hAnsi="Garamond"/>
              <w:sz w:val="24"/>
              <w:szCs w:val="24"/>
            </w:rPr>
            <w:delText xml:space="preserve">, the Appalachian people have time and time been forgotten and </w:delText>
          </w:r>
        </w:del>
      </w:ins>
      <w:ins w:id="46" w:author="Christian Petty" w:date="2016-04-08T13:49:00Z">
        <w:del w:id="47" w:author="the brewers" w:date="2017-04-22T00:03:00Z">
          <w:r>
            <w:rPr>
              <w:rFonts w:cs="Garamond" w:ascii="Garamond" w:hAnsi="Garamond"/>
              <w:sz w:val="24"/>
              <w:szCs w:val="24"/>
            </w:rPr>
            <w:delText>re-experienced</w:delText>
          </w:r>
        </w:del>
      </w:ins>
      <w:ins w:id="48" w:author="Christian Petty" w:date="2016-04-08T13:47:00Z">
        <w:del w:id="49" w:author="the brewers" w:date="2017-04-22T00:03:00Z">
          <w:r>
            <w:rPr>
              <w:rFonts w:cs="Garamond" w:ascii="Garamond" w:hAnsi="Garamond"/>
              <w:sz w:val="24"/>
              <w:szCs w:val="24"/>
            </w:rPr>
            <w:delText xml:space="preserve">. </w:delText>
          </w:r>
        </w:del>
      </w:ins>
      <w:ins w:id="50" w:author="Christian Petty" w:date="2016-04-08T13:50:00Z">
        <w:del w:id="51" w:author="the brewers" w:date="2017-04-22T00:03:00Z">
          <w:r>
            <w:rPr>
              <w:rFonts w:cs="Garamond" w:ascii="Garamond" w:hAnsi="Garamond"/>
              <w:sz w:val="24"/>
              <w:szCs w:val="24"/>
            </w:rPr>
            <w:delText xml:space="preserve">Consisting of separate cultures including Native Americans, Irish, English and Scotch, the Appalachian people are </w:delText>
          </w:r>
        </w:del>
      </w:ins>
      <w:ins w:id="52" w:author="Christian Petty" w:date="2016-04-08T13:52:00Z">
        <w:del w:id="53" w:author="the brewers" w:date="2017-04-22T00:03:00Z">
          <w:r>
            <w:rPr>
              <w:rFonts w:cs="Garamond" w:ascii="Garamond" w:hAnsi="Garamond"/>
              <w:sz w:val="24"/>
              <w:szCs w:val="24"/>
            </w:rPr>
            <w:delText>blended across the beautiful land with a real and functioning culture we witness today, preserved mostly by families and churches</w:delText>
          </w:r>
        </w:del>
      </w:ins>
      <w:ins w:id="54" w:author="Christian Petty" w:date="2016-04-08T14:33:00Z">
        <w:del w:id="55" w:author="the brewers" w:date="2017-04-22T00:03:00Z">
          <w:r>
            <w:rPr>
              <w:rFonts w:cs="Garamond" w:ascii="Garamond" w:hAnsi="Garamond"/>
              <w:sz w:val="24"/>
              <w:szCs w:val="24"/>
            </w:rPr>
            <w:delText xml:space="preserve"> ( )</w:delText>
          </w:r>
        </w:del>
      </w:ins>
      <w:ins w:id="56" w:author="Christian Petty" w:date="2016-04-08T13:52:00Z">
        <w:del w:id="57" w:author="the brewers" w:date="2017-04-22T00:03:00Z">
          <w:r>
            <w:rPr>
              <w:rFonts w:cs="Garamond" w:ascii="Garamond" w:hAnsi="Garamond"/>
              <w:sz w:val="24"/>
              <w:szCs w:val="24"/>
            </w:rPr>
            <w:delText>. Even with constant threats of change</w:delText>
          </w:r>
        </w:del>
      </w:ins>
      <w:ins w:id="58" w:author="Christian Petty" w:date="2016-04-08T13:59:00Z">
        <w:del w:id="59" w:author="the brewers" w:date="2017-04-22T00:03:00Z">
          <w:r>
            <w:rPr>
              <w:rFonts w:cs="Garamond" w:ascii="Garamond" w:hAnsi="Garamond"/>
              <w:sz w:val="24"/>
              <w:szCs w:val="24"/>
            </w:rPr>
            <w:delText xml:space="preserve"> associated with modernization or the stigma </w:delText>
          </w:r>
        </w:del>
      </w:ins>
      <w:ins w:id="60" w:author="Christian Petty" w:date="2016-04-08T14:04:00Z">
        <w:del w:id="61" w:author="the brewers" w:date="2017-04-22T00:03:00Z">
          <w:r>
            <w:rPr>
              <w:rFonts w:cs="Garamond" w:ascii="Garamond" w:hAnsi="Garamond"/>
              <w:sz w:val="24"/>
              <w:szCs w:val="24"/>
            </w:rPr>
            <w:delText>of destitution</w:delText>
          </w:r>
        </w:del>
      </w:ins>
      <w:ins w:id="62" w:author="Christian Petty" w:date="2016-04-08T13:52:00Z">
        <w:del w:id="63" w:author="the brewers" w:date="2017-04-22T00:03:00Z">
          <w:r>
            <w:rPr>
              <w:rFonts w:cs="Garamond" w:ascii="Garamond" w:hAnsi="Garamond"/>
              <w:sz w:val="24"/>
              <w:szCs w:val="24"/>
            </w:rPr>
            <w:delText>,</w:delText>
          </w:r>
        </w:del>
      </w:ins>
      <w:ins w:id="64" w:author="Christian Petty" w:date="2016-04-08T14:04:00Z">
        <w:del w:id="65" w:author="the brewers" w:date="2017-04-22T00:03:00Z">
          <w:r>
            <w:rPr>
              <w:rFonts w:cs="Garamond" w:ascii="Garamond" w:hAnsi="Garamond"/>
              <w:sz w:val="24"/>
              <w:szCs w:val="24"/>
            </w:rPr>
            <w:delText xml:space="preserve"> illiteracy and </w:delText>
          </w:r>
        </w:del>
      </w:ins>
      <w:ins w:id="66" w:author="Christian Petty" w:date="2016-04-08T14:33:00Z">
        <w:del w:id="67" w:author="the brewers" w:date="2017-04-22T00:03:00Z">
          <w:r>
            <w:rPr>
              <w:rFonts w:cs="Garamond" w:ascii="Garamond" w:hAnsi="Garamond"/>
              <w:sz w:val="24"/>
              <w:szCs w:val="24"/>
            </w:rPr>
            <w:delText xml:space="preserve">being </w:delText>
          </w:r>
        </w:del>
      </w:ins>
      <w:ins w:id="68" w:author="Christian Petty" w:date="2016-04-08T14:05:00Z">
        <w:del w:id="69" w:author="the brewers" w:date="2017-04-22T00:03:00Z">
          <w:r>
            <w:rPr>
              <w:rFonts w:cs="Garamond" w:ascii="Garamond" w:hAnsi="Garamond"/>
              <w:sz w:val="24"/>
              <w:szCs w:val="24"/>
            </w:rPr>
            <w:delText>underprivileged,</w:delText>
          </w:r>
        </w:del>
      </w:ins>
      <w:ins w:id="70" w:author="Christian Petty" w:date="2016-04-08T14:01:00Z">
        <w:del w:id="71" w:author="the brewers" w:date="2017-04-22T00:03:00Z">
          <w:r>
            <w:rPr>
              <w:rFonts w:cs="Garamond" w:ascii="Garamond" w:hAnsi="Garamond"/>
              <w:sz w:val="24"/>
              <w:szCs w:val="24"/>
            </w:rPr>
            <w:delText xml:space="preserve"> the Appalachian culture has maintained its effective traditions</w:delText>
          </w:r>
        </w:del>
      </w:ins>
      <w:ins w:id="72" w:author="Christian Petty" w:date="2016-04-08T14:14:00Z">
        <w:del w:id="73" w:author="the brewers" w:date="2017-04-22T00:03:00Z">
          <w:r>
            <w:rPr>
              <w:rFonts w:cs="Garamond" w:ascii="Garamond" w:hAnsi="Garamond"/>
              <w:sz w:val="24"/>
              <w:szCs w:val="24"/>
            </w:rPr>
            <w:delText xml:space="preserve"> that are</w:delText>
          </w:r>
        </w:del>
      </w:ins>
      <w:ins w:id="74" w:author="Christian Petty" w:date="2016-04-08T14:05:00Z">
        <w:del w:id="75" w:author="the brewers" w:date="2017-04-22T00:03:00Z">
          <w:r>
            <w:rPr>
              <w:rFonts w:cs="Garamond" w:ascii="Garamond" w:hAnsi="Garamond"/>
              <w:sz w:val="24"/>
              <w:szCs w:val="24"/>
            </w:rPr>
            <w:delText xml:space="preserve"> </w:delText>
          </w:r>
        </w:del>
      </w:ins>
      <w:ins w:id="76" w:author="Christian Petty" w:date="2016-04-08T13:52:00Z">
        <w:del w:id="77" w:author="the brewers" w:date="2017-04-22T00:03:00Z">
          <w:r>
            <w:rPr>
              <w:rFonts w:cs="Garamond" w:ascii="Garamond" w:hAnsi="Garamond"/>
              <w:sz w:val="24"/>
              <w:szCs w:val="24"/>
            </w:rPr>
            <w:delText>testimony to the</w:delText>
          </w:r>
        </w:del>
      </w:ins>
      <w:ins w:id="78" w:author="Christian Petty" w:date="2016-04-08T13:57:00Z">
        <w:del w:id="79" w:author="the brewers" w:date="2017-04-22T00:03:00Z">
          <w:r>
            <w:rPr>
              <w:rFonts w:cs="Garamond" w:ascii="Garamond" w:hAnsi="Garamond"/>
              <w:sz w:val="24"/>
              <w:szCs w:val="24"/>
            </w:rPr>
            <w:delText xml:space="preserve"> rich </w:delText>
          </w:r>
        </w:del>
      </w:ins>
      <w:ins w:id="80" w:author="Christian Petty" w:date="2016-04-08T14:07:00Z">
        <w:del w:id="81" w:author="the brewers" w:date="2017-04-22T00:03:00Z">
          <w:r>
            <w:rPr>
              <w:rFonts w:cs="Garamond" w:ascii="Garamond" w:hAnsi="Garamond"/>
              <w:sz w:val="24"/>
              <w:szCs w:val="24"/>
            </w:rPr>
            <w:delText>purpose</w:delText>
          </w:r>
        </w:del>
      </w:ins>
      <w:ins w:id="82" w:author="Christian Petty" w:date="2016-04-08T13:56:00Z">
        <w:del w:id="83" w:author="the brewers" w:date="2017-04-22T00:03:00Z">
          <w:r>
            <w:rPr>
              <w:rFonts w:cs="Garamond" w:ascii="Garamond" w:hAnsi="Garamond"/>
              <w:sz w:val="24"/>
              <w:szCs w:val="24"/>
            </w:rPr>
            <w:delText xml:space="preserve"> within in the culture</w:delText>
          </w:r>
        </w:del>
      </w:ins>
      <w:ins w:id="84" w:author="Christian Petty" w:date="2016-04-08T13:52:00Z">
        <w:del w:id="85" w:author="the brewers" w:date="2017-04-22T00:03:00Z">
          <w:r>
            <w:rPr>
              <w:rFonts w:cs="Garamond" w:ascii="Garamond" w:hAnsi="Garamond"/>
              <w:sz w:val="24"/>
              <w:szCs w:val="24"/>
            </w:rPr>
            <w:delText xml:space="preserve">. </w:delText>
          </w:r>
        </w:del>
      </w:ins>
      <w:ins w:id="86" w:author="Christian Petty" w:date="2016-04-08T14:07:00Z">
        <w:del w:id="87" w:author="the brewers" w:date="2017-04-22T00:03:00Z">
          <w:r>
            <w:rPr>
              <w:rFonts w:cs="Garamond" w:ascii="Garamond" w:hAnsi="Garamond"/>
              <w:sz w:val="24"/>
              <w:szCs w:val="24"/>
            </w:rPr>
            <w:delText xml:space="preserve">Institution of the Appalachian people are shown through the cultures </w:delText>
          </w:r>
        </w:del>
      </w:ins>
      <w:ins w:id="88" w:author="Christian Petty" w:date="2016-04-08T14:14:00Z">
        <w:del w:id="89" w:author="the brewers" w:date="2017-04-22T00:03:00Z">
          <w:r>
            <w:rPr>
              <w:rFonts w:cs="Garamond" w:ascii="Garamond" w:hAnsi="Garamond"/>
              <w:sz w:val="24"/>
              <w:szCs w:val="24"/>
            </w:rPr>
            <w:delText xml:space="preserve">shared </w:delText>
          </w:r>
        </w:del>
      </w:ins>
      <w:ins w:id="90" w:author="Christian Petty" w:date="2016-04-08T14:07:00Z">
        <w:del w:id="91" w:author="the brewers" w:date="2017-04-22T00:03:00Z">
          <w:r>
            <w:rPr>
              <w:rFonts w:cs="Garamond" w:ascii="Garamond" w:hAnsi="Garamond"/>
              <w:sz w:val="24"/>
              <w:szCs w:val="24"/>
            </w:rPr>
            <w:delText>arts and crafts, traditional music, custom,</w:delText>
          </w:r>
        </w:del>
      </w:ins>
      <w:ins w:id="92" w:author="Christian Petty" w:date="2016-04-08T14:09:00Z">
        <w:del w:id="93" w:author="the brewers" w:date="2017-04-22T00:03:00Z">
          <w:r>
            <w:rPr>
              <w:rFonts w:cs="Garamond" w:ascii="Garamond" w:hAnsi="Garamond"/>
              <w:sz w:val="24"/>
              <w:szCs w:val="24"/>
            </w:rPr>
            <w:delText xml:space="preserve"> common language and of course the food! Traditional Appalachian foods are similar to what we would call today “soul food” or more specific greens, potatoes and beans with cornbread</w:delText>
          </w:r>
        </w:del>
      </w:ins>
      <w:ins w:id="94" w:author="Christian Petty" w:date="2016-04-08T14:12:00Z">
        <w:del w:id="95" w:author="the brewers" w:date="2017-04-22T00:03:00Z">
          <w:r>
            <w:rPr>
              <w:rFonts w:cs="Garamond" w:ascii="Garamond" w:hAnsi="Garamond"/>
              <w:sz w:val="24"/>
              <w:szCs w:val="24"/>
            </w:rPr>
            <w:delText xml:space="preserve"> preserved by having been strung up to dry (</w:delText>
          </w:r>
        </w:del>
      </w:ins>
      <w:ins w:id="96" w:author="Christian Petty" w:date="2016-04-08T14:34:00Z">
        <w:del w:id="97" w:author="the brewers" w:date="2017-04-22T00:03:00Z">
          <w:r>
            <w:rPr>
              <w:rFonts w:cs="Garamond" w:ascii="Garamond" w:hAnsi="Garamond"/>
              <w:sz w:val="24"/>
              <w:szCs w:val="24"/>
            </w:rPr>
            <w:delText>Sturk, 2014</w:delText>
          </w:r>
        </w:del>
      </w:ins>
      <w:ins w:id="98" w:author="Christian Petty" w:date="2016-04-08T14:12:00Z">
        <w:del w:id="99" w:author="the brewers" w:date="2017-04-22T00:03:00Z">
          <w:r>
            <w:rPr>
              <w:rFonts w:cs="Garamond" w:ascii="Garamond" w:hAnsi="Garamond"/>
              <w:sz w:val="24"/>
              <w:szCs w:val="24"/>
            </w:rPr>
            <w:delText>)</w:delText>
          </w:r>
        </w:del>
      </w:ins>
      <w:ins w:id="100" w:author="Christian Petty" w:date="2016-04-08T14:10:00Z">
        <w:del w:id="101" w:author="the brewers" w:date="2017-04-22T00:03:00Z">
          <w:r>
            <w:rPr>
              <w:rFonts w:cs="Garamond" w:ascii="Garamond" w:hAnsi="Garamond"/>
              <w:sz w:val="24"/>
              <w:szCs w:val="24"/>
            </w:rPr>
            <w:delText>. Biscuits and gravy</w:delText>
          </w:r>
        </w:del>
      </w:ins>
      <w:ins w:id="102" w:author="Christian Petty" w:date="2016-04-08T14:16:00Z">
        <w:del w:id="103" w:author="the brewers" w:date="2017-04-22T00:03:00Z">
          <w:r>
            <w:rPr>
              <w:rFonts w:cs="Garamond" w:ascii="Garamond" w:hAnsi="Garamond"/>
              <w:sz w:val="24"/>
              <w:szCs w:val="24"/>
            </w:rPr>
            <w:delText>,</w:delText>
          </w:r>
        </w:del>
      </w:ins>
      <w:ins w:id="104" w:author="Christian Petty" w:date="2016-04-08T14:11:00Z">
        <w:del w:id="105" w:author="the brewers" w:date="2017-04-22T00:03:00Z">
          <w:r>
            <w:rPr>
              <w:rFonts w:cs="Garamond" w:ascii="Garamond" w:hAnsi="Garamond"/>
              <w:sz w:val="24"/>
              <w:szCs w:val="24"/>
            </w:rPr>
            <w:delText xml:space="preserve"> bologna schnitzel </w:delText>
          </w:r>
        </w:del>
      </w:ins>
      <w:ins w:id="106" w:author="Christian Petty" w:date="2016-04-08T14:16:00Z">
        <w:del w:id="107" w:author="the brewers" w:date="2017-04-22T00:03:00Z">
          <w:r>
            <w:rPr>
              <w:rFonts w:cs="Garamond" w:ascii="Garamond" w:hAnsi="Garamond"/>
              <w:sz w:val="24"/>
              <w:szCs w:val="24"/>
            </w:rPr>
            <w:delText>and most people domesticated hogs so pork is a natural favorite</w:delText>
          </w:r>
        </w:del>
      </w:ins>
      <w:ins w:id="108" w:author="Christian Petty" w:date="2016-04-08T14:35:00Z">
        <w:del w:id="109" w:author="the brewers" w:date="2017-04-22T00:03:00Z">
          <w:r>
            <w:rPr>
              <w:rFonts w:cs="Garamond" w:ascii="Garamond" w:hAnsi="Garamond"/>
              <w:sz w:val="24"/>
              <w:szCs w:val="24"/>
            </w:rPr>
            <w:delText xml:space="preserve"> (Sturk, 2014)</w:delText>
          </w:r>
        </w:del>
      </w:ins>
      <w:ins w:id="110" w:author="Christian Petty" w:date="2016-04-08T14:16:00Z">
        <w:del w:id="111" w:author="the brewers" w:date="2017-04-22T00:03:00Z">
          <w:r>
            <w:rPr>
              <w:rFonts w:cs="Garamond" w:ascii="Garamond" w:hAnsi="Garamond"/>
              <w:sz w:val="24"/>
              <w:szCs w:val="24"/>
            </w:rPr>
            <w:delText xml:space="preserve">. Families shared the labor as women and children worked to pick, snap and can and men farmed meats and gardened fresh </w:delText>
          </w:r>
        </w:del>
      </w:ins>
      <w:ins w:id="112" w:author="Christian Petty" w:date="2016-04-08T14:18:00Z">
        <w:del w:id="113" w:author="the brewers" w:date="2017-04-22T00:03:00Z">
          <w:r>
            <w:rPr>
              <w:rFonts w:cs="Garamond" w:ascii="Garamond" w:hAnsi="Garamond"/>
              <w:sz w:val="24"/>
              <w:szCs w:val="24"/>
            </w:rPr>
            <w:delText>vegetables</w:delText>
          </w:r>
        </w:del>
      </w:ins>
      <w:ins w:id="114" w:author="Christian Petty" w:date="2016-04-08T14:35:00Z">
        <w:del w:id="115" w:author="the brewers" w:date="2017-04-22T00:03:00Z">
          <w:r>
            <w:rPr>
              <w:rFonts w:cs="Garamond" w:ascii="Garamond" w:hAnsi="Garamond"/>
              <w:sz w:val="24"/>
              <w:szCs w:val="24"/>
            </w:rPr>
            <w:delText xml:space="preserve"> (Sturk, 2014)</w:delText>
          </w:r>
        </w:del>
      </w:ins>
      <w:ins w:id="116" w:author="Christian Petty" w:date="2016-04-08T14:17:00Z">
        <w:del w:id="117" w:author="the brewers" w:date="2017-04-22T00:03:00Z">
          <w:r>
            <w:rPr>
              <w:rFonts w:cs="Garamond" w:ascii="Garamond" w:hAnsi="Garamond"/>
              <w:sz w:val="24"/>
              <w:szCs w:val="24"/>
            </w:rPr>
            <w:delText>.</w:delText>
          </w:r>
        </w:del>
      </w:ins>
      <w:ins w:id="118" w:author="Christian Petty" w:date="2016-04-08T14:19:00Z">
        <w:del w:id="119" w:author="the brewers" w:date="2017-04-22T00:03:00Z">
          <w:r>
            <w:rPr>
              <w:rFonts w:cs="Garamond" w:ascii="Garamond" w:hAnsi="Garamond"/>
              <w:sz w:val="24"/>
              <w:szCs w:val="24"/>
            </w:rPr>
            <w:delText xml:space="preserve"> Families also canned their own sausage, hung hams in the smokehouse to cure and </w:delText>
          </w:r>
        </w:del>
      </w:ins>
      <w:ins w:id="120" w:author="Christian Petty" w:date="2016-04-08T14:27:00Z">
        <w:del w:id="121" w:author="the brewers" w:date="2017-04-22T00:03:00Z">
          <w:r>
            <w:rPr>
              <w:rFonts w:cs="Garamond" w:ascii="Garamond" w:hAnsi="Garamond"/>
              <w:sz w:val="24"/>
              <w:szCs w:val="24"/>
            </w:rPr>
            <w:delText>utilized</w:delText>
          </w:r>
        </w:del>
      </w:ins>
      <w:ins w:id="122" w:author="Christian Petty" w:date="2016-04-08T14:19:00Z">
        <w:del w:id="123" w:author="the brewers" w:date="2017-04-22T00:03:00Z">
          <w:r>
            <w:rPr>
              <w:rFonts w:cs="Garamond" w:ascii="Garamond" w:hAnsi="Garamond"/>
              <w:sz w:val="24"/>
              <w:szCs w:val="24"/>
            </w:rPr>
            <w:delText xml:space="preserve"> even the fat as seasoning for vegetables, especially corn the most “important veg” (</w:delText>
          </w:r>
        </w:del>
      </w:ins>
      <w:ins w:id="124" w:author="Christian Petty" w:date="2016-04-08T14:35:00Z">
        <w:del w:id="125" w:author="the brewers" w:date="2017-04-22T00:03:00Z">
          <w:r>
            <w:rPr>
              <w:rFonts w:cs="Garamond" w:ascii="Garamond" w:hAnsi="Garamond"/>
              <w:sz w:val="24"/>
              <w:szCs w:val="24"/>
            </w:rPr>
            <w:delText>Sturk, 2014</w:delText>
          </w:r>
        </w:del>
      </w:ins>
      <w:ins w:id="126" w:author="Christian Petty" w:date="2016-04-08T14:20:00Z">
        <w:del w:id="127" w:author="the brewers" w:date="2017-04-22T00:03:00Z">
          <w:r>
            <w:rPr>
              <w:rFonts w:cs="Garamond" w:ascii="Garamond" w:hAnsi="Garamond"/>
              <w:sz w:val="24"/>
              <w:szCs w:val="24"/>
            </w:rPr>
            <w:delText xml:space="preserve">). </w:delText>
          </w:r>
        </w:del>
      </w:ins>
      <w:ins w:id="128" w:author="Christian Petty" w:date="2016-04-08T14:17:00Z">
        <w:del w:id="129" w:author="the brewers" w:date="2017-04-22T00:03:00Z">
          <w:r>
            <w:rPr>
              <w:rFonts w:cs="Garamond" w:ascii="Garamond" w:hAnsi="Garamond"/>
              <w:sz w:val="24"/>
              <w:szCs w:val="24"/>
            </w:rPr>
            <w:delText xml:space="preserve">Corn was something else that was </w:delText>
          </w:r>
        </w:del>
      </w:ins>
      <w:ins w:id="130" w:author="Christian Petty" w:date="2016-04-08T14:27:00Z">
        <w:del w:id="131" w:author="the brewers" w:date="2017-04-22T00:03:00Z">
          <w:r>
            <w:rPr>
              <w:rFonts w:cs="Garamond" w:ascii="Garamond" w:hAnsi="Garamond"/>
              <w:sz w:val="24"/>
              <w:szCs w:val="24"/>
            </w:rPr>
            <w:delText>utilized</w:delText>
          </w:r>
        </w:del>
      </w:ins>
      <w:ins w:id="132" w:author="Christian Petty" w:date="2016-04-08T14:17:00Z">
        <w:del w:id="133" w:author="the brewers" w:date="2017-04-22T00:03:00Z">
          <w:r>
            <w:rPr>
              <w:rFonts w:cs="Garamond" w:ascii="Garamond" w:hAnsi="Garamond"/>
              <w:sz w:val="24"/>
              <w:szCs w:val="24"/>
            </w:rPr>
            <w:delText xml:space="preserve"> often due to it being a staple in Appalachian </w:delText>
          </w:r>
        </w:del>
      </w:ins>
      <w:ins w:id="134" w:author="Christian Petty" w:date="2016-04-08T14:21:00Z">
        <w:del w:id="135" w:author="the brewers" w:date="2017-04-22T00:03:00Z">
          <w:r>
            <w:rPr>
              <w:rFonts w:cs="Garamond" w:ascii="Garamond" w:hAnsi="Garamond"/>
              <w:sz w:val="24"/>
              <w:szCs w:val="24"/>
            </w:rPr>
            <w:delText>food culture</w:delText>
          </w:r>
        </w:del>
      </w:ins>
      <w:ins w:id="136" w:author="Christian Petty" w:date="2016-04-08T14:31:00Z">
        <w:del w:id="137" w:author="the brewers" w:date="2017-04-22T00:03:00Z">
          <w:r>
            <w:rPr>
              <w:rFonts w:cs="Garamond" w:ascii="Garamond" w:hAnsi="Garamond"/>
              <w:sz w:val="24"/>
              <w:szCs w:val="24"/>
            </w:rPr>
            <w:delText xml:space="preserve"> and dietary habits</w:delText>
          </w:r>
        </w:del>
      </w:ins>
      <w:ins w:id="138" w:author="Christian Petty" w:date="2016-04-08T14:21:00Z">
        <w:del w:id="139" w:author="the brewers" w:date="2017-04-22T00:03:00Z">
          <w:r>
            <w:rPr>
              <w:rFonts w:cs="Garamond" w:ascii="Garamond" w:hAnsi="Garamond"/>
              <w:sz w:val="24"/>
              <w:szCs w:val="24"/>
            </w:rPr>
            <w:delText>, even the shucks were used as filling for mattresses for chairs</w:delText>
          </w:r>
        </w:del>
      </w:ins>
      <w:ins w:id="140" w:author="Christian Petty" w:date="2016-04-08T14:35:00Z">
        <w:del w:id="141" w:author="the brewers" w:date="2017-04-22T00:03:00Z">
          <w:r>
            <w:rPr>
              <w:rFonts w:cs="Garamond" w:ascii="Garamond" w:hAnsi="Garamond"/>
              <w:sz w:val="24"/>
              <w:szCs w:val="24"/>
            </w:rPr>
            <w:delText xml:space="preserve"> (Sturk, 2014)</w:delText>
          </w:r>
        </w:del>
      </w:ins>
      <w:ins w:id="142" w:author="Christian Petty" w:date="2016-04-08T14:21:00Z">
        <w:del w:id="143" w:author="the brewers" w:date="2017-04-22T00:03:00Z">
          <w:r>
            <w:rPr>
              <w:rFonts w:cs="Garamond" w:ascii="Garamond" w:hAnsi="Garamond"/>
              <w:sz w:val="24"/>
              <w:szCs w:val="24"/>
            </w:rPr>
            <w:delText xml:space="preserve">. No meals were quick or easy and everyone worked together to make sure it was </w:delText>
          </w:r>
        </w:del>
      </w:ins>
      <w:ins w:id="144" w:author="Christian Petty" w:date="2016-04-08T14:28:00Z">
        <w:del w:id="145" w:author="the brewers" w:date="2017-04-22T00:03:00Z">
          <w:r>
            <w:rPr>
              <w:rFonts w:cs="Garamond" w:ascii="Garamond" w:hAnsi="Garamond"/>
              <w:sz w:val="24"/>
              <w:szCs w:val="24"/>
            </w:rPr>
            <w:delText>a time for sharing and being a family (</w:delText>
          </w:r>
        </w:del>
      </w:ins>
      <w:ins w:id="146" w:author="Christian Petty" w:date="2016-04-08T14:35:00Z">
        <w:del w:id="147" w:author="the brewers" w:date="2017-04-22T00:03:00Z">
          <w:r>
            <w:rPr>
              <w:rFonts w:cs="Garamond" w:ascii="Garamond" w:hAnsi="Garamond"/>
              <w:sz w:val="24"/>
              <w:szCs w:val="24"/>
            </w:rPr>
            <w:delText>Sturk, 2014</w:delText>
          </w:r>
        </w:del>
      </w:ins>
      <w:del w:id="148" w:author="the brewers" w:date="2017-04-22T00:03:00Z">
        <w:r>
          <w:rPr>
            <w:rFonts w:cs="Garamond" w:ascii="Garamond" w:hAnsi="Garamond"/>
            <w:sz w:val="24"/>
            <w:szCs w:val="24"/>
          </w:rPr>
          <w:delText>).</w:delText>
        </w:r>
      </w:del>
    </w:p>
    <w:p>
      <w:pPr>
        <w:pStyle w:val="Normal"/>
        <w:widowControl/>
        <w:numPr>
          <w:ilvl w:val="0"/>
          <w:numId w:val="0"/>
        </w:numPr>
        <w:bidi w:val="0"/>
        <w:spacing w:before="280" w:after="280"/>
        <w:ind w:hanging="0"/>
        <w:rPr>
          <w:rFonts w:ascii="Garamond" w:hAnsi="Garamond" w:cs="Garamond"/>
          <w:sz w:val="24"/>
          <w:szCs w:val="24"/>
          <w:del w:id="151" w:author="the brewers" w:date="2017-04-22T00:03:00Z"/>
        </w:rPr>
      </w:pPr>
      <w:del w:id="150" w:author="the brewers" w:date="2017-04-22T00:03:00Z">
        <w:r>
          <w:rPr>
            <w:rFonts w:cs="Garamond" w:ascii="Garamond" w:hAnsi="Garamond"/>
            <w:sz w:val="24"/>
            <w:szCs w:val="24"/>
          </w:rPr>
          <w:delText xml:space="preserve">Sturk, M. (April 1, 2014). Smoky Mountain Living. Appalachian Foods: Defining </w:delText>
        </w:r>
      </w:del>
    </w:p>
    <w:p>
      <w:pPr>
        <w:pStyle w:val="ChapterSubtitle"/>
        <w:widowControl/>
        <w:numPr>
          <w:ilvl w:val="0"/>
          <w:numId w:val="0"/>
        </w:numPr>
        <w:bidi w:val="0"/>
        <w:spacing w:before="280" w:after="280"/>
        <w:ind w:hanging="0"/>
        <w:rPr>
          <w:rFonts w:ascii="Garamond" w:hAnsi="Garamond" w:cs="Garamond"/>
          <w:sz w:val="24"/>
          <w:szCs w:val="24"/>
          <w:del w:id="157" w:author="the brewers" w:date="2017-04-22T00:03:00Z"/>
        </w:rPr>
      </w:pPr>
      <w:ins w:id="152" w:author="Christian Petty" w:date="2016-04-08T14:37:00Z">
        <w:del w:id="153" w:author="the brewers" w:date="2017-04-22T00:03:00Z">
          <w:r>
            <w:rPr>
              <w:rFonts w:cs="Garamond" w:ascii="Garamond" w:hAnsi="Garamond"/>
              <w:sz w:val="24"/>
              <w:szCs w:val="24"/>
            </w:rPr>
            <w:delText xml:space="preserve">Generations. Retrieved on April 5, 2016, from: </w:delText>
          </w:r>
        </w:del>
      </w:ins>
      <w:hyperlink r:id="rId15">
        <w:ins w:id="154" w:author="Christian Petty" w:date="2016-04-08T14:39:00Z">
          <w:del w:id="155" w:author="the brewers" w:date="2017-04-22T00:03:00Z">
            <w:r>
              <w:rPr>
                <w:rStyle w:val="InternetLink"/>
                <w:rFonts w:cs="Garamond" w:ascii="Garamond" w:hAnsi="Garamond"/>
                <w:sz w:val="24"/>
                <w:szCs w:val="24"/>
              </w:rPr>
              <w:delText>http://www.smliv.com/features/appalachian-foods-defining-generations/</w:delText>
            </w:r>
          </w:del>
        </w:ins>
      </w:hyperlink>
      <w:del w:id="156" w:author="the brewers" w:date="2017-04-22T00:03:00Z">
        <w:r>
          <w:rPr>
            <w:rFonts w:cs="Garamond" w:ascii="Garamond" w:hAnsi="Garamond"/>
            <w:sz w:val="24"/>
            <w:szCs w:val="24"/>
          </w:rPr>
          <w:delText xml:space="preserve"> </w:delText>
        </w:r>
      </w:del>
    </w:p>
    <w:p>
      <w:pPr>
        <w:pStyle w:val="ChapterSubtitle"/>
        <w:numPr>
          <w:ilvl w:val="0"/>
          <w:numId w:val="0"/>
        </w:numPr>
        <w:spacing w:before="280" w:after="280"/>
        <w:ind w:left="0" w:hanging="0"/>
        <w:rPr>
          <w:rFonts w:ascii="Garamond" w:hAnsi="Garamond" w:cs="Garamond"/>
          <w:sz w:val="24"/>
          <w:szCs w:val="24"/>
          <w:del w:id="159" w:author="the brewers" w:date="2017-04-22T00:04:00Z"/>
        </w:rPr>
      </w:pPr>
      <w:del w:id="158" w:author="the brewers" w:date="2017-04-22T00:04:00Z">
        <w:r>
          <w:rPr>
            <w:rFonts w:cs="Garamond" w:ascii="Garamond" w:hAnsi="Garamond"/>
            <w:sz w:val="24"/>
            <w:szCs w:val="24"/>
          </w:rPr>
          <w:delText>African American</w:delText>
        </w:r>
      </w:del>
    </w:p>
    <w:p>
      <w:pPr>
        <w:pStyle w:val="Normal"/>
        <w:numPr>
          <w:ilvl w:val="0"/>
          <w:numId w:val="5"/>
        </w:numPr>
        <w:spacing w:before="0" w:after="280"/>
        <w:ind w:left="0" w:hanging="360"/>
        <w:rPr>
          <w:rFonts w:ascii="Garamond" w:hAnsi="Garamond" w:cs="Garamond"/>
          <w:sz w:val="24"/>
          <w:szCs w:val="24"/>
          <w:del w:id="161" w:author="the brewers" w:date="2017-04-22T00:04:00Z"/>
        </w:rPr>
      </w:pPr>
      <w:del w:id="160" w:author="the brewers" w:date="2017-04-22T00:04:00Z">
        <w:r>
          <w:rPr>
            <w:rFonts w:cs="Garamond" w:ascii="Garamond" w:hAnsi="Garamond"/>
            <w:sz w:val="24"/>
            <w:szCs w:val="24"/>
          </w:rPr>
          <w:delText>Appalachian</w:delText>
        </w:r>
      </w:del>
    </w:p>
    <w:p>
      <w:pPr>
        <w:pStyle w:val="Normal"/>
        <w:numPr>
          <w:ilvl w:val="0"/>
          <w:numId w:val="0"/>
        </w:numPr>
        <w:spacing w:before="280" w:after="280"/>
        <w:ind w:left="0" w:hanging="0"/>
        <w:rPr>
          <w:rFonts w:ascii="Garamond" w:hAnsi="Garamond" w:cs="Garamond"/>
          <w:sz w:val="24"/>
          <w:szCs w:val="24"/>
          <w:del w:id="163" w:author="the brewers" w:date="2017-04-22T00:04:00Z"/>
        </w:rPr>
      </w:pPr>
      <w:del w:id="162" w:author="the brewers" w:date="2017-04-22T00:04:00Z">
        <w:r>
          <w:rPr>
            <w:rFonts w:cs="Garamond" w:ascii="Garamond" w:hAnsi="Garamond"/>
            <w:sz w:val="24"/>
            <w:szCs w:val="24"/>
          </w:rPr>
          <w:delText>Amish</w:delText>
        </w:r>
      </w:del>
    </w:p>
    <w:p>
      <w:pPr>
        <w:pStyle w:val="Normal"/>
        <w:numPr>
          <w:ilvl w:val="0"/>
          <w:numId w:val="0"/>
        </w:numPr>
        <w:spacing w:before="280" w:after="280"/>
        <w:ind w:left="0" w:hanging="0"/>
        <w:rPr>
          <w:rFonts w:ascii="Garamond" w:hAnsi="Garamond" w:cs="Garamond"/>
          <w:sz w:val="24"/>
          <w:szCs w:val="24"/>
          <w:del w:id="165" w:author="the brewers" w:date="2017-04-22T00:04:00Z"/>
        </w:rPr>
      </w:pPr>
      <w:del w:id="164" w:author="the brewers" w:date="2017-04-22T00:04:00Z">
        <w:r>
          <w:rPr>
            <w:rFonts w:cs="Garamond" w:ascii="Garamond" w:hAnsi="Garamond"/>
            <w:sz w:val="24"/>
            <w:szCs w:val="24"/>
          </w:rPr>
          <w:delText>Hmong</w:delText>
        </w:r>
      </w:del>
    </w:p>
    <w:p>
      <w:pPr>
        <w:pStyle w:val="Normal"/>
        <w:numPr>
          <w:ilvl w:val="0"/>
          <w:numId w:val="0"/>
        </w:numPr>
        <w:spacing w:before="280" w:after="280"/>
        <w:ind w:left="0" w:hanging="0"/>
        <w:rPr>
          <w:rFonts w:ascii="Garamond" w:hAnsi="Garamond" w:cs="Garamond"/>
          <w:sz w:val="24"/>
          <w:szCs w:val="24"/>
          <w:del w:id="167" w:author="the brewers" w:date="2017-04-22T00:04:00Z"/>
        </w:rPr>
      </w:pPr>
      <w:del w:id="166" w:author="the brewers" w:date="2017-04-22T00:04:00Z">
        <w:r>
          <w:rPr>
            <w:rFonts w:cs="Garamond" w:ascii="Garamond" w:hAnsi="Garamond"/>
            <w:sz w:val="24"/>
            <w:szCs w:val="24"/>
          </w:rPr>
          <w:delText>Mexican-American</w:delText>
        </w:r>
      </w:del>
    </w:p>
    <w:p>
      <w:pPr>
        <w:pStyle w:val="Normal"/>
        <w:numPr>
          <w:ilvl w:val="0"/>
          <w:numId w:val="0"/>
        </w:numPr>
        <w:spacing w:before="280" w:after="280"/>
        <w:ind w:left="0" w:hanging="0"/>
        <w:rPr>
          <w:rFonts w:ascii="Garamond" w:hAnsi="Garamond" w:cs="Garamond"/>
          <w:sz w:val="24"/>
          <w:szCs w:val="24"/>
          <w:del w:id="169" w:author="the brewers" w:date="2017-04-22T00:04:00Z"/>
        </w:rPr>
      </w:pPr>
      <w:del w:id="168" w:author="the brewers" w:date="2017-04-22T00:04:00Z">
        <w:r>
          <w:rPr>
            <w:rFonts w:cs="Garamond" w:ascii="Garamond" w:hAnsi="Garamond"/>
            <w:sz w:val="24"/>
            <w:szCs w:val="24"/>
          </w:rPr>
          <w:delText>Middle Eastern</w:delText>
        </w:r>
      </w:del>
    </w:p>
    <w:p>
      <w:pPr>
        <w:pStyle w:val="Normal"/>
        <w:numPr>
          <w:ilvl w:val="0"/>
          <w:numId w:val="0"/>
        </w:numPr>
        <w:spacing w:before="280" w:after="280"/>
        <w:ind w:left="0" w:hanging="0"/>
        <w:rPr>
          <w:rFonts w:ascii="Garamond" w:hAnsi="Garamond" w:cs="Garamond"/>
          <w:sz w:val="24"/>
          <w:szCs w:val="24"/>
          <w:del w:id="171" w:author="the brewers" w:date="2017-04-22T00:04:00Z"/>
        </w:rPr>
      </w:pPr>
      <w:del w:id="170" w:author="the brewers" w:date="2017-04-22T00:04:00Z">
        <w:r>
          <w:rPr>
            <w:rFonts w:cs="Garamond" w:ascii="Garamond" w:hAnsi="Garamond"/>
            <w:sz w:val="24"/>
            <w:szCs w:val="24"/>
          </w:rPr>
          <w:delText>Puerto Rican</w:delText>
        </w:r>
      </w:del>
    </w:p>
    <w:p>
      <w:pPr>
        <w:pStyle w:val="Normal"/>
        <w:numPr>
          <w:ilvl w:val="0"/>
          <w:numId w:val="0"/>
        </w:numPr>
        <w:spacing w:before="280" w:after="280"/>
        <w:ind w:left="0" w:hanging="0"/>
        <w:rPr>
          <w:rFonts w:ascii="Garamond" w:hAnsi="Garamond" w:cs="Garamond"/>
          <w:sz w:val="24"/>
          <w:szCs w:val="24"/>
          <w:del w:id="173" w:author="the brewers" w:date="2017-04-22T00:04:00Z"/>
        </w:rPr>
      </w:pPr>
      <w:del w:id="172" w:author="the brewers" w:date="2017-04-22T00:04:00Z">
        <w:r>
          <w:rPr>
            <w:rFonts w:cs="Garamond" w:ascii="Garamond" w:hAnsi="Garamond"/>
            <w:sz w:val="24"/>
            <w:szCs w:val="24"/>
          </w:rPr>
          <w:delText>Vietnamese</w:delText>
        </w:r>
      </w:del>
    </w:p>
    <w:p>
      <w:pPr>
        <w:pStyle w:val="ChapterSubtitle"/>
        <w:jc w:val="left"/>
        <w:rPr>
          <w:rFonts w:ascii="Garamond" w:hAnsi="Garamond" w:cs="Garamond"/>
          <w:sz w:val="24"/>
          <w:szCs w:val="24"/>
        </w:rPr>
      </w:pPr>
      <w:r>
        <w:rPr>
          <w:rFonts w:cs="Garamond"/>
          <w:sz w:val="24"/>
          <w:szCs w:val="24"/>
        </w:rPr>
      </w:r>
    </w:p>
    <w:p>
      <w:pPr>
        <w:sectPr>
          <w:headerReference w:type="default" r:id="rId16"/>
          <w:footerReference w:type="default" r:id="rId17"/>
          <w:type w:val="nextPage"/>
          <w:pgSz w:w="12240" w:h="15840"/>
          <w:pgMar w:left="2280" w:right="2040" w:gutter="0" w:header="960" w:top="1800" w:footer="960" w:bottom="1800"/>
          <w:pgNumType w:fmt="decimal"/>
          <w:formProt w:val="false"/>
          <w:textDirection w:val="lrTb"/>
          <w:docGrid w:type="default" w:linePitch="360" w:charSpace="0"/>
        </w:sectPr>
      </w:pPr>
    </w:p>
    <w:p>
      <w:pPr>
        <w:pStyle w:val="ChapterTitle"/>
        <w:rPr>
          <w:color w:val="000000"/>
          <w:sz w:val="42"/>
          <w:szCs w:val="42"/>
        </w:rPr>
      </w:pPr>
      <w:ins w:id="174" w:author="Christian Petty" w:date="2016-04-10T11:15:00Z">
        <w:r>
          <w:rPr>
            <w:color w:val="000000"/>
            <w:sz w:val="42"/>
            <w:szCs w:val="42"/>
          </w:rPr>
          <w:t>Contemporary Diet and Nutrition</w:t>
        </w:r>
      </w:ins>
      <w:del w:id="175" w:author="Christian Petty" w:date="2016-04-10T11:15: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527810</wp:posOffset>
                </wp:positionV>
                <wp:extent cx="1298575" cy="1498600"/>
                <wp:effectExtent l="0" t="0" r="0" b="0"/>
                <wp:wrapTopAndBottom/>
                <wp:docPr id="7"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1</w:t>
                      </w:r>
                    </w:p>
                  </w:txbxContent>
                </v:textbox>
                <w10:wrap type="topAndBottom"/>
              </v:rect>
            </w:pict>
          </mc:Fallback>
        </mc:AlternateContent>
      </w:r>
    </w:p>
    <w:p>
      <w:pPr>
        <w:pStyle w:val="ChapterTitle"/>
        <w:rPr>
          <w:color w:val="000000"/>
        </w:rPr>
      </w:pPr>
      <w:r>
        <w:rPr>
          <w:color w:val="000000"/>
        </w:rPr>
        <w:t>Unit 1 Dietary Trends and Nutrition</w:t>
      </w:r>
    </w:p>
    <w:p>
      <w:pPr>
        <w:pStyle w:val="Heading1"/>
        <w:rPr>
          <w:color w:val="000000"/>
        </w:rPr>
      </w:pPr>
      <w:r>
        <w:rPr>
          <w:color w:val="000000"/>
        </w:rPr>
        <w:t>Information to Remember:</w:t>
      </w:r>
    </w:p>
    <w:p>
      <w:pPr>
        <w:pStyle w:val="ListBullet"/>
        <w:numPr>
          <w:ilvl w:val="0"/>
          <w:numId w:val="4"/>
        </w:numPr>
        <w:rPr/>
      </w:pPr>
      <w:del w:id="176" w:author="Christian Petty" w:date="2016-04-08T14:58:00Z">
        <w:r>
          <w:rPr/>
          <w:delText>Key learning point from the unit– each point should be several sentences and referenced as appropriate. These points should be information that you learned that was of particular importance to your learning; your life; your current or future profession.</w:delText>
        </w:r>
      </w:del>
      <w:ins w:id="177" w:author="Christian Petty" w:date="2016-04-08T14:58:00Z">
        <w:r>
          <w:rPr/>
          <w:t>Current trends for nutrition:</w:t>
        </w:r>
      </w:ins>
      <w:ins w:id="178" w:author="Christian Petty" w:date="2016-04-08T15:30:00Z">
        <w:r>
          <w:rPr/>
          <w:t xml:space="preserve"> Introduction into Schlenker and Roth’s literature </w:t>
        </w:r>
      </w:ins>
      <w:ins w:id="179" w:author="Christian Petty" w:date="2016-04-08T15:33:00Z">
        <w:r>
          <w:rPr/>
          <w:t xml:space="preserve">and the role of health care professionals in the nutrition world. </w:t>
        </w:r>
      </w:ins>
      <w:ins w:id="180" w:author="Christian Petty" w:date="2016-04-08T15:35:00Z">
        <w:r>
          <w:rPr/>
          <w:t>Understanding of key concepts and practical application of nutritional principles is critical to understanding</w:t>
        </w:r>
      </w:ins>
      <w:ins w:id="181" w:author="Christian Petty" w:date="2016-04-08T15:40:00Z">
        <w:r>
          <w:rPr/>
          <w:t xml:space="preserve"> </w:t>
        </w:r>
      </w:ins>
      <w:ins w:id="182" w:author="Christian Petty" w:date="2016-04-10T13:18:00Z">
        <w:r>
          <w:rPr/>
          <w:t xml:space="preserve">(Nestle, 2007). </w:t>
        </w:r>
      </w:ins>
      <w:ins w:id="183" w:author="Christian Petty" w:date="2016-04-08T15:36:00Z">
        <w:r>
          <w:rPr/>
          <w:t>Defining diet and nutrition can be simplified through</w:t>
        </w:r>
      </w:ins>
      <w:ins w:id="184" w:author="Christian Petty" w:date="2016-04-08T15:38:00Z">
        <w:r>
          <w:rPr/>
          <w:t xml:space="preserve"> consideration of the role of the US food industry, the eating patterns and habits of Americans, the nation’s food consumption, the need for change in American eating habits and </w:t>
        </w:r>
      </w:ins>
      <w:ins w:id="185" w:author="Christian Petty" w:date="2016-04-08T15:40:00Z">
        <w:r>
          <w:rPr/>
          <w:t>the personal assessment of food patterns (</w:t>
        </w:r>
      </w:ins>
      <w:ins w:id="186" w:author="Christian Petty" w:date="2016-04-10T13:18:00Z">
        <w:r>
          <w:rPr/>
          <w:t>Nestle, 2007</w:t>
        </w:r>
      </w:ins>
      <w:ins w:id="187" w:author="Christian Petty" w:date="2016-04-08T15:40:00Z">
        <w:r>
          <w:rPr/>
          <w:t xml:space="preserve">). </w:t>
        </w:r>
      </w:ins>
      <w:ins w:id="188" w:author="Christian Petty" w:date="2016-04-08T15:36:00Z">
        <w:r>
          <w:rPr/>
          <w:t xml:space="preserve"> </w:t>
        </w:r>
      </w:ins>
    </w:p>
    <w:p>
      <w:pPr>
        <w:pStyle w:val="ListBullet"/>
        <w:numPr>
          <w:ilvl w:val="0"/>
          <w:numId w:val="4"/>
        </w:numPr>
        <w:rPr/>
      </w:pPr>
      <w:ins w:id="189" w:author="Christian Petty" w:date="2016-04-08T14:57:00Z">
        <w:r>
          <w:rPr/>
          <w:t>Professionalism</w:t>
        </w:r>
      </w:ins>
      <w:ins w:id="190" w:author="Christian Petty" w:date="2016-04-08T14:59:00Z">
        <w:r>
          <w:rPr/>
          <w:t>:</w:t>
        </w:r>
      </w:ins>
      <w:ins w:id="191" w:author="Christian Petty" w:date="2016-04-08T14:57:00Z">
        <w:r>
          <w:rPr/>
          <w:t xml:space="preserve"> Another field that will be taken into account as I proceed into the medical setting. With that said, our assigned reading</w:t>
        </w:r>
      </w:ins>
      <w:ins w:id="192" w:author="Christian Petty" w:date="2016-04-08T14:59:00Z">
        <w:r>
          <w:rPr/>
          <w:t xml:space="preserve"> this unit</w:t>
        </w:r>
      </w:ins>
      <w:ins w:id="193" w:author="Christian Petty" w:date="2016-04-08T14:57:00Z">
        <w:r>
          <w:rPr/>
          <w:t xml:space="preserve"> gave </w:t>
        </w:r>
      </w:ins>
      <w:ins w:id="194" w:author="Christian Petty" w:date="2016-04-08T14:59:00Z">
        <w:r>
          <w:rPr/>
          <w:t>useful</w:t>
        </w:r>
      </w:ins>
      <w:ins w:id="195" w:author="Christian Petty" w:date="2016-04-08T14:57:00Z">
        <w:r>
          <w:rPr/>
          <w:t xml:space="preserve"> examples of how a nutritional health care professional could maintain professional excellence on the foundation of being willing to help no matter what, asking questions and treating part-time opportunities as full-time employment</w:t>
        </w:r>
      </w:ins>
      <w:ins w:id="196" w:author="Christian Petty" w:date="2016-04-08T15:01:00Z">
        <w:r>
          <w:rPr/>
          <w:t>.</w:t>
        </w:r>
      </w:ins>
      <w:ins w:id="197" w:author="Christian Petty" w:date="2016-04-08T14:57:00Z">
        <w:r>
          <w:rPr/>
          <w:t xml:space="preserve"> </w:t>
        </w:r>
      </w:ins>
      <w:ins w:id="198" w:author="Christian Petty" w:date="2016-04-08T15:00:00Z">
        <w:r>
          <w:rPr/>
          <w:t>Professionalism is always willing to service others to represent a dependable, reliable, capable and productive member of society</w:t>
        </w:r>
      </w:ins>
      <w:ins w:id="199" w:author="Christian Petty" w:date="2016-04-08T15:21:00Z">
        <w:r>
          <w:rPr/>
          <w:t xml:space="preserve"> (Professionalism in the Workplace, n/d)</w:t>
        </w:r>
      </w:ins>
      <w:ins w:id="200" w:author="Christian Petty" w:date="2016-04-08T15:00:00Z">
        <w:r>
          <w:rPr/>
          <w:t>.</w:t>
        </w:r>
      </w:ins>
      <w:del w:id="201" w:author="Christian Petty" w:date="2016-04-08T14:55:00Z">
        <w:r>
          <w:rPr/>
          <w:delText xml:space="preserve">Key learning point from the unit </w:delText>
        </w:r>
      </w:del>
    </w:p>
    <w:p>
      <w:pPr>
        <w:pStyle w:val="ListBullet"/>
        <w:numPr>
          <w:ilvl w:val="0"/>
          <w:numId w:val="4"/>
        </w:numPr>
        <w:rPr/>
      </w:pPr>
      <w:del w:id="202" w:author="Christian Petty" w:date="2016-04-08T14:57:00Z">
        <w:r>
          <w:rPr/>
          <w:delText xml:space="preserve">Key learning point from the unit </w:delText>
        </w:r>
      </w:del>
      <w:ins w:id="203" w:author="Christian Petty" w:date="2016-04-08T15:42:00Z">
        <w:r>
          <w:rPr/>
          <w:t>Dietary Guidelines:</w:t>
        </w:r>
      </w:ins>
      <w:ins w:id="204" w:author="Christian Petty" w:date="2016-04-08T15:01:00Z">
        <w:r>
          <w:rPr/>
          <w:t xml:space="preserve"> </w:t>
        </w:r>
      </w:ins>
      <w:ins w:id="205" w:author="Christian Petty" w:date="2016-04-08T15:42:00Z">
        <w:r>
          <w:rPr/>
          <w:t xml:space="preserve">After my time in the service was over I was left to find what other standards to hold myself too physically other than staying active and clean eating habits. Since I have enrolled to study health care I have needed to reference </w:t>
        </w:r>
      </w:ins>
      <w:ins w:id="206" w:author="Christian Petty" w:date="2016-04-08T15:44:00Z">
        <w:r>
          <w:rPr/>
          <w:t>multiple</w:t>
        </w:r>
      </w:ins>
      <w:ins w:id="207" w:author="Christian Petty" w:date="2016-04-08T15:42:00Z">
        <w:r>
          <w:rPr/>
          <w:t xml:space="preserve"> </w:t>
        </w:r>
      </w:ins>
      <w:ins w:id="208" w:author="Christian Petty" w:date="2016-04-08T15:44:00Z">
        <w:r>
          <w:rPr/>
          <w:t xml:space="preserve">resources and many contain information relating to the USDA Dietary Guidelines for Americans so naturally I embellished and found what some civilians use to set their standards. Even though I am fairly advanced in the requirements I do use the </w:t>
        </w:r>
      </w:ins>
      <w:ins w:id="209" w:author="Christian Petty" w:date="2016-04-08T15:01:00Z">
        <w:r>
          <w:rPr/>
          <w:t xml:space="preserve">Guidelines for Americans and keep up with their change in dietary </w:t>
        </w:r>
      </w:ins>
      <w:ins w:id="210" w:author="Christian Petty" w:date="2016-04-08T15:46:00Z">
        <w:r>
          <w:rPr/>
          <w:t>patterns and practices</w:t>
        </w:r>
      </w:ins>
      <w:ins w:id="211" w:author="Christian Petty" w:date="2016-04-08T15:50:00Z">
        <w:r>
          <w:rPr/>
          <w:t xml:space="preserve"> (US Department of Health and Human Services, </w:t>
        </w:r>
      </w:ins>
      <w:ins w:id="212" w:author="Christian Petty" w:date="2016-04-10T13:20:00Z">
        <w:r>
          <w:rPr/>
          <w:t>2005</w:t>
        </w:r>
      </w:ins>
      <w:ins w:id="213" w:author="Christian Petty" w:date="2016-04-08T15:50:00Z">
        <w:r>
          <w:rPr/>
          <w:t>)</w:t>
        </w:r>
      </w:ins>
      <w:ins w:id="214" w:author="Christian Petty" w:date="2016-04-08T15:46:00Z">
        <w:r>
          <w:rPr/>
          <w:t>. The focus of the 2005 Guidelines is what really kicked my workout into high gear by “placing a stronger emphasis on calorie control and physical activity</w:t>
        </w:r>
      </w:ins>
      <w:ins w:id="215" w:author="Christian Petty" w:date="2016-04-08T15:48:00Z">
        <w:r>
          <w:rPr/>
          <w:t xml:space="preserve">” (US Department of Health and Human Services, 2005). With continuation of guideline recognition and updates regarding what is most important for Americans is what will keep me reading. </w:t>
        </w:r>
      </w:ins>
    </w:p>
    <w:p>
      <w:pPr>
        <w:pStyle w:val="Heading1"/>
        <w:rPr>
          <w:color w:val="000000"/>
        </w:rPr>
      </w:pPr>
      <w:r>
        <w:rPr>
          <w:color w:val="000000"/>
        </w:rPr>
        <w:t>Resources:</w:t>
      </w:r>
    </w:p>
    <w:p>
      <w:pPr>
        <w:pStyle w:val="ListBullet"/>
        <w:numPr>
          <w:ilvl w:val="0"/>
          <w:numId w:val="4"/>
        </w:numPr>
        <w:rPr>
          <w:ins w:id="219" w:author="Christian Petty" w:date="2016-04-08T16:29:00Z"/>
        </w:rPr>
      </w:pPr>
      <w:ins w:id="216" w:author="Christian Petty" w:date="2016-04-08T16:29:00Z">
        <w:r>
          <w:rPr/>
          <w:t xml:space="preserve">Ward, E. (December 10, 2009). WebMD Article from Diet &amp; Weight Management: How to Design your Own Diet. Retrieved from: </w:t>
        </w:r>
      </w:ins>
      <w:hyperlink r:id="rId18">
        <w:ins w:id="217" w:author="Christian Petty" w:date="2016-04-08T16:29:00Z">
          <w:r>
            <w:rPr>
              <w:rStyle w:val="InternetLink"/>
            </w:rPr>
            <w:t>http://www.webmd.com/diet/how-to-design-your-own-diet</w:t>
          </w:r>
        </w:ins>
      </w:hyperlink>
      <w:ins w:id="218" w:author="Christian Petty" w:date="2016-04-08T16:29:00Z">
        <w:r>
          <w:rPr/>
          <w:t xml:space="preserve"> </w:t>
        </w:r>
      </w:ins>
    </w:p>
    <w:p>
      <w:pPr>
        <w:pStyle w:val="ListBullet"/>
        <w:numPr>
          <w:ilvl w:val="0"/>
          <w:numId w:val="0"/>
        </w:numPr>
        <w:ind w:left="0" w:hanging="0"/>
        <w:rPr/>
      </w:pPr>
      <w:ins w:id="220" w:author="Christian Petty" w:date="2016-04-08T16:29:00Z">
        <w:r>
          <w:rPr/>
          <w:t xml:space="preserve">This site </w:t>
        </w:r>
      </w:ins>
      <w:ins w:id="221" w:author="Christian Petty" w:date="2016-04-08T16:31:00Z">
        <w:r>
          <w:rPr/>
          <w:t xml:space="preserve">help me inquire about diet plans, how to create one for myself and possibly for others as well. </w:t>
        </w:r>
      </w:ins>
      <w:del w:id="222" w:author="Christian Petty" w:date="2016-04-08T16:29:00Z">
        <w:r>
          <w:rPr/>
          <w:delText xml:space="preserve">Web Site (1) – </w:delText>
        </w:r>
      </w:del>
      <w:del w:id="223" w:author="Christian Petty" w:date="2016-04-08T16:29: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227" w:author="Christian Petty" w:date="2016-04-08T16:34:00Z"/>
        </w:rPr>
      </w:pPr>
      <w:ins w:id="224" w:author="Christian Petty" w:date="2016-04-08T16:34:00Z">
        <w:r>
          <w:rPr/>
          <w:t xml:space="preserve">Indeed Job Search: Health Coach (2016). Earheart Healthy Weight Loss Program- Winston-Salem, North Carolina. Retrieved from: </w:t>
        </w:r>
      </w:ins>
      <w:hyperlink r:id="rId19">
        <w:ins w:id="225" w:author="Christian Petty" w:date="2016-04-08T16:34:00Z">
          <w:r>
            <w:rPr>
              <w:rStyle w:val="InternetLink"/>
            </w:rPr>
            <w:t>http://www.indeed.com/cmp/Earheart-Healthy-Weight/jobs/Health-Coach-c3d2fb6ab507933a?sjdu=QwrRXKrqZ3CNX5W-O9jEvaK-IqlRfWx3R8EWF6AqU56q7Xil7k5xN5QeCTfiQrX4pk57zl963xD9b468ah_kqQ</w:t>
          </w:r>
        </w:ins>
      </w:hyperlink>
      <w:ins w:id="226" w:author="Christian Petty" w:date="2016-04-08T16:34:00Z">
        <w:r>
          <w:rPr/>
          <w:t xml:space="preserve"> </w:t>
        </w:r>
      </w:ins>
    </w:p>
    <w:p>
      <w:pPr>
        <w:pStyle w:val="ListBullet"/>
        <w:numPr>
          <w:ilvl w:val="0"/>
          <w:numId w:val="0"/>
        </w:numPr>
        <w:ind w:left="0" w:hanging="0"/>
        <w:rPr/>
      </w:pPr>
      <w:ins w:id="228" w:author="Christian Petty" w:date="2016-04-08T16:34:00Z">
        <w:r>
          <w:rPr/>
          <w:t xml:space="preserve">This is an employment assistance search engine that I utilized to inquire about the Health Coach profession. I also took notice to requirements and various company standards of the same profession on the same website. </w:t>
        </w:r>
      </w:ins>
      <w:del w:id="229" w:author="Christian Petty" w:date="2016-04-08T16:34:00Z">
        <w:r>
          <w:rPr/>
          <w:delText>Web Site (2)</w:delText>
        </w:r>
      </w:del>
    </w:p>
    <w:p>
      <w:pPr>
        <w:pStyle w:val="ListBullet"/>
        <w:numPr>
          <w:ilvl w:val="0"/>
          <w:numId w:val="4"/>
        </w:numPr>
        <w:rPr>
          <w:ins w:id="233" w:author="Christian Petty" w:date="2016-04-08T16:39:00Z"/>
        </w:rPr>
      </w:pPr>
      <w:ins w:id="230" w:author="Christian Petty" w:date="2016-04-08T16:37:00Z">
        <w:r>
          <w:rPr/>
          <w:t xml:space="preserve">U.S. Centers for Disease Control and Prevention. (January 16, 2016). Retrieved from: </w:t>
        </w:r>
      </w:ins>
      <w:hyperlink r:id="rId20">
        <w:ins w:id="231" w:author="Christian Petty" w:date="2016-04-08T16:37:00Z">
          <w:r>
            <w:rPr>
              <w:rStyle w:val="InternetLink"/>
            </w:rPr>
            <w:t>http://www.cdc.gov/</w:t>
          </w:r>
        </w:ins>
      </w:hyperlink>
      <w:ins w:id="232" w:author="Christian Petty" w:date="2016-04-08T16:39:00Z">
        <w:r>
          <w:rPr/>
          <w:t xml:space="preserve"> </w:t>
        </w:r>
      </w:ins>
    </w:p>
    <w:p>
      <w:pPr>
        <w:pStyle w:val="ListBullet"/>
        <w:numPr>
          <w:ilvl w:val="0"/>
          <w:numId w:val="0"/>
        </w:numPr>
        <w:ind w:left="0" w:hanging="0"/>
        <w:rPr/>
      </w:pPr>
      <w:ins w:id="234" w:author="Christian Petty" w:date="2016-04-08T16:39:00Z">
        <w:r>
          <w:rPr/>
          <w:t xml:space="preserve">This served as a source for disease outbreaks and control as well as any and all information pertaining to diseases known and investigated. Provided numerous overviews of nutrition and health problems in the United States; consumer health information and materials were available and helpful also.   </w:t>
        </w:r>
      </w:ins>
      <w:del w:id="235" w:author="Christian Petty" w:date="2016-04-08T16:37:00Z">
        <w:r>
          <w:rPr/>
          <w:delText>Web Site (3)</w:delText>
        </w:r>
      </w:del>
    </w:p>
    <w:p>
      <w:pPr>
        <w:pStyle w:val="ListBullet"/>
        <w:numPr>
          <w:ilvl w:val="0"/>
          <w:numId w:val="4"/>
        </w:numPr>
        <w:rPr/>
      </w:pPr>
      <w:ins w:id="236" w:author="Christian Petty" w:date="2016-04-08T15:57:00Z">
        <w:r>
          <w:rPr/>
          <w:t xml:space="preserve">Journal of Orthopedic and Sports Physical Therapy. (2015) About The Journal of Orthopedic&amp;SportsPhysicalTherapy.Retrieved from: </w:t>
        </w:r>
      </w:ins>
      <w:hyperlink r:id="rId21">
        <w:ins w:id="237" w:author="Christian Petty" w:date="2016-04-08T15:57:00Z">
          <w:r>
            <w:rPr>
              <w:rStyle w:val="InternetLink"/>
            </w:rPr>
            <w:t>http://www.jospt.org/page/readers</w:t>
          </w:r>
        </w:ins>
      </w:hyperlink>
      <w:ins w:id="238" w:author="Christian Petty" w:date="2016-04-08T15:57:00Z">
        <w:r>
          <w:rPr/>
          <w:t xml:space="preserve">  </w:t>
        </w:r>
      </w:ins>
      <w:del w:id="239" w:author="Christian Petty" w:date="2016-04-08T15:57:00Z">
        <w:r>
          <w:rPr/>
          <w:delText xml:space="preserve">Article, Essay, Book, or Software/Tool </w:delText>
        </w:r>
      </w:del>
    </w:p>
    <w:p>
      <w:pPr>
        <w:pStyle w:val="ListBullet"/>
        <w:numPr>
          <w:ilvl w:val="0"/>
          <w:numId w:val="0"/>
        </w:numPr>
        <w:ind w:left="0" w:hanging="0"/>
        <w:rPr>
          <w:szCs w:val="24"/>
        </w:rPr>
      </w:pPr>
      <w:ins w:id="240" w:author="Christian Petty" w:date="2016-04-08T15:58:00Z">
        <w:r>
          <w:rPr>
            <w:szCs w:val="24"/>
          </w:rPr>
          <w:t>The Journal of Orthopedic and Sports and Physical Therapy (JOSPT) is a scientifically rigorous published journal for physical therapists and other health care community personnel that are looking for interesting and current clinically relevant content of the advanced musculoskeletal and global sports-related practice. The information this resource features is the latest evidence-based research and clinical cases in rehabilitation, injury and musculoskeletal health including sports medicine, physical therapy and biomechanics.</w:t>
        </w:r>
      </w:ins>
    </w:p>
    <w:p>
      <w:pPr>
        <w:pStyle w:val="ChapterTitle"/>
        <w:rPr>
          <w:color w:val="000000"/>
          <w:sz w:val="42"/>
          <w:szCs w:val="42"/>
          <w:ins w:id="242" w:author="Christian Petty" w:date="2016-04-10T11:15:00Z"/>
        </w:rPr>
      </w:pPr>
      <w:ins w:id="241" w:author="Christian Petty" w:date="2016-04-10T11:15:00Z">
        <w:r>
          <w:rPr>
            <w:color w:val="000000"/>
            <w:sz w:val="42"/>
            <w:szCs w:val="42"/>
          </w:rPr>
          <w:t>Contemporary Diet and Nutrition</w:t>
        </w:r>
      </w:ins>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27810</wp:posOffset>
                </wp:positionV>
                <wp:extent cx="1298575" cy="1498600"/>
                <wp:effectExtent l="0" t="0" r="0" b="0"/>
                <wp:wrapTopAndBottom/>
                <wp:docPr id="8"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2</w:t>
                      </w:r>
                    </w:p>
                  </w:txbxContent>
                </v:textbox>
                <w10:wrap type="topAndBottom"/>
              </v:rect>
            </w:pict>
          </mc:Fallback>
        </mc:AlternateContent>
      </w:r>
    </w:p>
    <w:p>
      <w:pPr>
        <w:pStyle w:val="ChapterTitle"/>
        <w:rPr>
          <w:color w:val="000000"/>
          <w:del w:id="244" w:author="Christian Petty" w:date="2016-04-10T11:15:00Z"/>
        </w:rPr>
      </w:pPr>
      <w:del w:id="243" w:author="Christian Petty" w:date="2016-04-10T11:15:00Z">
        <w:r>
          <w:rPr>
            <w:color w:val="000000"/>
          </w:rPr>
          <w:delText>Dietary Trends and Nutrition</w:delText>
        </w:r>
      </w:del>
    </w:p>
    <w:p>
      <w:pPr>
        <w:pStyle w:val="ChapterTitle"/>
        <w:rPr>
          <w:color w:val="000000"/>
        </w:rPr>
      </w:pPr>
      <w:r>
        <w:rPr>
          <w:color w:val="000000"/>
        </w:rPr>
        <w:t xml:space="preserve">Unit 2 </w:t>
      </w:r>
      <w:ins w:id="245" w:author="Christian Petty" w:date="2016-04-10T11:16:00Z">
        <w:r>
          <w:rPr>
            <w:color w:val="000000"/>
          </w:rPr>
          <w:t>Food Choices: Panorama and Politics</w:t>
        </w:r>
      </w:ins>
      <w:del w:id="246" w:author="Christian Petty" w:date="2016-04-10T11:16: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pPr>
      <w:del w:id="247" w:author="Christian Petty" w:date="2016-04-08T16:42:00Z">
        <w:r>
          <w:rPr/>
          <w:delText xml:space="preserve">Key learning point from the unit– </w:delText>
        </w:r>
      </w:del>
      <w:del w:id="248" w:author="Christian Petty" w:date="2016-04-08T16:42:00Z">
        <w:r>
          <w:rPr>
            <w:i/>
          </w:rPr>
          <w:delText>each point should be several sentences and referenced as appropriate. These points should be information that you learned that was of particular importance to your learning; your life; your current or future profession.</w:delText>
        </w:r>
      </w:del>
      <w:ins w:id="249" w:author="Christian Petty" w:date="2016-04-08T16:42:00Z">
        <w:r>
          <w:rPr/>
          <w:t>Food Choices or habits:</w:t>
        </w:r>
      </w:ins>
      <w:ins w:id="250" w:author="Christian Petty" w:date="2016-04-08T17:09:00Z">
        <w:r>
          <w:rPr/>
          <w:t xml:space="preserve"> This was important to me to retain for the purpose of development and maintaining a healthy lifestyle that could in return be taught to my patients. This lead me to the assigned literature from Eric Schlosser, </w:t>
        </w:r>
      </w:ins>
      <w:ins w:id="251" w:author="Christian Petty" w:date="2016-04-08T17:09:00Z">
        <w:r>
          <w:rPr>
            <w:i/>
          </w:rPr>
          <w:t>The Dark Side of the All-American Meal</w:t>
        </w:r>
      </w:ins>
      <w:ins w:id="252" w:author="Christian Petty" w:date="2016-04-08T17:09:00Z">
        <w:r>
          <w:rPr/>
          <w:t xml:space="preserve">, </w:t>
        </w:r>
      </w:ins>
      <w:ins w:id="253" w:author="Christian Petty" w:date="2016-04-08T17:11:00Z">
        <w:r>
          <w:rPr/>
          <w:t xml:space="preserve">that illustrated the fact that from childhood we are bombarded with the complexity of social, economic and </w:t>
        </w:r>
      </w:ins>
      <w:ins w:id="254" w:author="Christian Petty" w:date="2016-04-08T17:13:00Z">
        <w:r>
          <w:rPr/>
          <w:t>technological</w:t>
        </w:r>
      </w:ins>
      <w:ins w:id="255" w:author="Christian Petty" w:date="2016-04-08T17:11:00Z">
        <w:r>
          <w:rPr/>
          <w:t xml:space="preserve"> forces</w:t>
        </w:r>
      </w:ins>
      <w:ins w:id="256" w:author="Christian Petty" w:date="2016-04-08T17:14:00Z">
        <w:r>
          <w:rPr/>
          <w:t xml:space="preserve"> that make consistent food choices, habits</w:t>
        </w:r>
      </w:ins>
      <w:ins w:id="257" w:author="Christian Petty" w:date="2016-04-08T17:17:00Z">
        <w:r>
          <w:rPr/>
          <w:t xml:space="preserve"> (Unit 2 Food Choices, Lesson 1)</w:t>
        </w:r>
      </w:ins>
      <w:ins w:id="258" w:author="Christian Petty" w:date="2016-04-08T17:14:00Z">
        <w:r>
          <w:rPr/>
          <w:t>. “Food habits are influenced by environmental factors</w:t>
        </w:r>
      </w:ins>
      <w:ins w:id="259" w:author="Christian Petty" w:date="2016-04-08T17:16:00Z">
        <w:r>
          <w:rPr/>
          <w:t>”</w:t>
        </w:r>
      </w:ins>
      <w:ins w:id="260" w:author="Christian Petty" w:date="2016-04-08T17:14:00Z">
        <w:r>
          <w:rPr/>
          <w:t xml:space="preserve"> and the U.S Department of Agriculture supports that </w:t>
        </w:r>
      </w:ins>
      <w:ins w:id="261" w:author="Christian Petty" w:date="2016-04-08T17:16:00Z">
        <w:r>
          <w:rPr/>
          <w:t xml:space="preserve">fresh </w:t>
        </w:r>
      </w:ins>
      <w:ins w:id="262" w:author="Christian Petty" w:date="2016-04-08T17:14:00Z">
        <w:r>
          <w:rPr/>
          <w:t xml:space="preserve">foods are selected from availability </w:t>
        </w:r>
      </w:ins>
      <w:ins w:id="263" w:author="Christian Petty" w:date="2016-04-08T17:16:00Z">
        <w:r>
          <w:rPr/>
          <w:t xml:space="preserve">that some underprivileged cities are nowhere near (Unit 2 Food Choices, Lesson 1). </w:t>
        </w:r>
      </w:ins>
    </w:p>
    <w:p>
      <w:pPr>
        <w:pStyle w:val="ListBullet"/>
        <w:numPr>
          <w:ilvl w:val="0"/>
          <w:numId w:val="4"/>
        </w:numPr>
        <w:rPr/>
      </w:pPr>
      <w:ins w:id="264" w:author="Christian Petty" w:date="2016-04-08T16:42:00Z">
        <w:r>
          <w:rPr/>
          <w:t>Cultural and Agricultural impacts of food choice:</w:t>
        </w:r>
      </w:ins>
      <w:ins w:id="265" w:author="Christian Petty" w:date="2016-04-08T17:19:00Z">
        <w:r>
          <w:rPr/>
          <w:t xml:space="preserve"> Introduced to me the Panorama and</w:t>
        </w:r>
      </w:ins>
      <w:ins w:id="266" w:author="Christian Petty" w:date="2016-04-08T17:22:00Z">
        <w:r>
          <w:rPr/>
          <w:t xml:space="preserve"> impact that geography has on food choices. According to the assigned literature American food products are available in numerous settings to include the local farmer, food pantries, wholesale food warehouses</w:t>
        </w:r>
      </w:ins>
      <w:ins w:id="267" w:author="Christian Petty" w:date="2016-04-08T17:25:00Z">
        <w:r>
          <w:rPr/>
          <w:t xml:space="preserve"> and high end stores that offer organic or exotic food chains (Unit 2, Lesson 2). Food Choices are also distributed by geography and environment and food products from foreign countries are often imported for American consumption (Unit 2, Lesson 2). </w:t>
        </w:r>
      </w:ins>
      <w:ins w:id="268" w:author="Christian Petty" w:date="2016-04-08T17:28:00Z">
        <w:r>
          <w:rPr/>
          <w:t>Destruction of our food choices begin with food misinformation or the greed that turns honest food into cutting corners with mass production through the use of antibiotics and not letting people know</w:t>
        </w:r>
      </w:ins>
      <w:ins w:id="269" w:author="Christian Petty" w:date="2016-04-08T17:32:00Z">
        <w:r>
          <w:rPr/>
          <w:t xml:space="preserve"> (Unit 2, Lesson 2)</w:t>
        </w:r>
      </w:ins>
      <w:ins w:id="270" w:author="Christian Petty" w:date="2016-04-08T17:29:00Z">
        <w:r>
          <w:rPr/>
          <w:t xml:space="preserve">. This is what lead me to my understanding of the role the U.S Food and Drug Administration has in regards to the responsibility of acting on the enforcement of regulations and formation of claims related to public food health/safety (Unit 2, Lesson 2). </w:t>
        </w:r>
      </w:ins>
      <w:del w:id="271" w:author="Christian Petty" w:date="2016-04-08T16:42:00Z">
        <w:r>
          <w:rPr/>
          <w:delText xml:space="preserve">Key learning point from the unit </w:delText>
        </w:r>
      </w:del>
    </w:p>
    <w:p>
      <w:pPr>
        <w:pStyle w:val="ListBullet"/>
        <w:numPr>
          <w:ilvl w:val="0"/>
          <w:numId w:val="4"/>
        </w:numPr>
        <w:rPr/>
      </w:pPr>
      <w:ins w:id="272" w:author="Christian Petty" w:date="2016-04-08T16:43:00Z">
        <w:r>
          <w:rPr/>
          <w:t>The government’s role on our food choices:</w:t>
        </w:r>
      </w:ins>
      <w:ins w:id="273" w:author="Christian Petty" w:date="2016-04-08T17:32:00Z">
        <w:r>
          <w:rPr/>
          <w:t xml:space="preserve"> Opened my eyes to the government funded programs available to those that qualify and affect the day to day lives of millions of people. </w:t>
        </w:r>
      </w:ins>
      <w:ins w:id="274" w:author="Christian Petty" w:date="2016-04-08T18:18:00Z">
        <w:r>
          <w:rPr/>
          <w:t>Other government roles including farm lobbies</w:t>
        </w:r>
      </w:ins>
      <w:ins w:id="275" w:author="Christian Petty" w:date="2016-04-08T18:20:00Z">
        <w:r>
          <w:rPr/>
          <w:t xml:space="preserve"> and political influence</w:t>
        </w:r>
      </w:ins>
      <w:ins w:id="276" w:author="Christian Petty" w:date="2016-04-08T18:18:00Z">
        <w:r>
          <w:rPr/>
          <w:t>, corporate food lobbies and government nutrition recommendations</w:t>
        </w:r>
      </w:ins>
      <w:ins w:id="277" w:author="Christian Petty" w:date="2016-04-08T18:27:00Z">
        <w:r>
          <w:rPr/>
          <w:t xml:space="preserve"> (Unit 2, Lesson 3)</w:t>
        </w:r>
      </w:ins>
      <w:ins w:id="278" w:author="Christian Petty" w:date="2016-04-08T18:19:00Z">
        <w:r>
          <w:rPr/>
          <w:t xml:space="preserve">. </w:t>
        </w:r>
      </w:ins>
      <w:del w:id="279" w:author="Christian Petty" w:date="2016-04-08T16:42: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ns w:id="284" w:author="Christian Petty" w:date="2016-04-08T18:32:00Z"/>
        </w:rPr>
      </w:pPr>
      <w:ins w:id="280" w:author="Christian Petty" w:date="2016-04-08T18:32:00Z">
        <w:r>
          <w:rPr/>
          <w:t xml:space="preserve">Schlenker, E. &amp; Roth, S. (2011). Williams’ Essentials of Nutrition and Diet Therapy, 10th Edition. Part 1: Introduction to Human Nutrition, Chapter 1: Nutrition and Health (Page 20) and Part 2: Community Nutrition and Life Cycle, from: </w:t>
        </w:r>
      </w:ins>
      <w:ins w:id="281" w:author="Christian Petty" w:date="2016-04-08T18:32:00Z">
        <w:r>
          <w:fldChar w:fldCharType="begin"/>
        </w:r>
        <w:r>
          <w:rPr>
            <w:rStyle w:val="InternetLink"/>
          </w:rPr>
          <w:instrText xml:space="preserve"> HYPERLINK "https://kaplan.vitalsource.com/" \l "/books/978-0-323-06860-4/cfi/6!/4/2/2@0:0"</w:instrText>
        </w:r>
      </w:ins>
      <w:r>
        <w:rPr>
          <w:rStyle w:val="InternetLink"/>
        </w:rPr>
        <w:fldChar w:fldCharType="separate"/>
      </w:r>
      <w:ins w:id="282" w:author="Christian Petty" w:date="2016-04-08T18:32:00Z">
        <w:r>
          <w:rPr>
            <w:rStyle w:val="InternetLink"/>
          </w:rPr>
          <w:t>https://kaplan.vitalsource.com/#/books/978-0-323-06860-4/cfi/6!/4/2/2@0:0</w:t>
        </w:r>
      </w:ins>
      <w:r>
        <w:rPr>
          <w:rStyle w:val="InternetLink"/>
        </w:rPr>
        <w:fldChar w:fldCharType="end"/>
      </w:r>
      <w:ins w:id="283" w:author="Christian Petty" w:date="2016-04-08T18:32:00Z">
        <w:r>
          <w:rPr/>
          <w:t xml:space="preserve"> </w:t>
        </w:r>
      </w:ins>
    </w:p>
    <w:p>
      <w:pPr>
        <w:pStyle w:val="ListBullet"/>
        <w:numPr>
          <w:ilvl w:val="0"/>
          <w:numId w:val="0"/>
        </w:numPr>
        <w:ind w:left="0" w:hanging="0"/>
        <w:rPr/>
      </w:pPr>
      <w:ins w:id="285" w:author="Christian Petty" w:date="2016-04-08T18:32:00Z">
        <w:r>
          <w:rPr/>
          <w:t xml:space="preserve">This is the courses assigned literature for reference and </w:t>
        </w:r>
      </w:ins>
      <w:ins w:id="286" w:author="Christian Petty" w:date="2016-04-08T18:34:00Z">
        <w:r>
          <w:rPr/>
          <w:t>in regards to food choices as part of individual and population based food habits, most of my information originated from this source. I was taught that the social and psychological factors that influence food habits include ethnic background, cultural or religious beliefs, family habits, socioeconomic and health status, geographic location and personal preferences such as likes and dislikes.</w:t>
        </w:r>
      </w:ins>
      <w:del w:id="287" w:author="Christian Petty" w:date="2016-04-08T18:32:00Z">
        <w:r>
          <w:rPr/>
          <w:delText xml:space="preserve">Web Site (1) – </w:delText>
        </w:r>
      </w:del>
      <w:del w:id="288" w:author="Christian Petty" w:date="2016-04-08T18:32: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292" w:author="Christian Petty" w:date="2016-04-08T18:42:00Z"/>
        </w:rPr>
      </w:pPr>
      <w:ins w:id="289" w:author="Christian Petty" w:date="2016-04-08T18:40:00Z">
        <w:r>
          <w:rPr/>
          <w:t xml:space="preserve">Polanski, J. (1997). Personal Health Dynamics: How Food Affects Your Mind, Body and Spirit. Retrieved on February 16, 2016, from: </w:t>
        </w:r>
      </w:ins>
      <w:hyperlink r:id="rId22">
        <w:ins w:id="290" w:author="Christian Petty" w:date="2016-04-08T18:40:00Z">
          <w:r>
            <w:rPr>
              <w:rStyle w:val="InternetLink"/>
            </w:rPr>
            <w:t>http://www.personalhealthdynamics.com/How%20Food%20Affects%20Your%20Mind,%20Body%20&amp;%20Spirit.htm</w:t>
          </w:r>
        </w:ins>
      </w:hyperlink>
      <w:ins w:id="291" w:author="Christian Petty" w:date="2016-04-08T18:40:00Z">
        <w:r>
          <w:rPr/>
          <w:t xml:space="preserve"> </w:t>
        </w:r>
      </w:ins>
    </w:p>
    <w:p>
      <w:pPr>
        <w:pStyle w:val="ListBullet"/>
        <w:numPr>
          <w:ilvl w:val="0"/>
          <w:numId w:val="0"/>
        </w:numPr>
        <w:ind w:left="0" w:hanging="0"/>
        <w:rPr/>
      </w:pPr>
      <w:ins w:id="293" w:author="Christian Petty" w:date="2016-04-08T18:42:00Z">
        <w:r>
          <w:rPr/>
          <w:t xml:space="preserve">I found this source exceptionally compelling. The constant reference to energy and the relationship concerning not only how a balanced set of nutrients can bring physical energy but also the spiritual, natural, mental, healing and further food energies. There has been various studies to find the accompaniments to the physical nutrients and energy of the food components including how food actually absorbs the energy of the person whom pours themselves into the preparation distribution and storage of their harvest. </w:t>
        </w:r>
      </w:ins>
      <w:del w:id="294" w:author="Christian Petty" w:date="2016-04-08T18:40:00Z">
        <w:r>
          <w:rPr/>
          <w:delText>Web Site (2)</w:delText>
        </w:r>
      </w:del>
    </w:p>
    <w:p>
      <w:pPr>
        <w:pStyle w:val="ListBullet"/>
        <w:numPr>
          <w:ilvl w:val="0"/>
          <w:numId w:val="4"/>
        </w:numPr>
        <w:rPr>
          <w:ins w:id="298" w:author="Christian Petty" w:date="2016-04-08T18:47:00Z"/>
        </w:rPr>
      </w:pPr>
      <w:ins w:id="295" w:author="Christian Petty" w:date="2016-04-08T18:47:00Z">
        <w:r>
          <w:rPr/>
          <w:t xml:space="preserve">National Institutes of Health (June 28, 2010). Intervention Lowered Obesity Rate in Youth at High Diabetes Risk, HEALTHY Study Finds Number of overweight and obese youth fell in program and comparison schools. Retrieved from: </w:t>
        </w:r>
      </w:ins>
      <w:hyperlink r:id="rId23">
        <w:ins w:id="296" w:author="Christian Petty" w:date="2016-04-08T18:47:00Z">
          <w:r>
            <w:rPr>
              <w:rStyle w:val="InternetLink"/>
            </w:rPr>
            <w:t>http://www.nih.gov/news-events/news-releases/intervention-lowered-obesity-rate-youth-high-diabetes-risk-healthy-study-finds</w:t>
          </w:r>
        </w:ins>
      </w:hyperlink>
      <w:ins w:id="297" w:author="Christian Petty" w:date="2016-04-08T18:47:00Z">
        <w:r>
          <w:rPr/>
          <w:t xml:space="preserve"> </w:t>
        </w:r>
      </w:ins>
    </w:p>
    <w:p>
      <w:pPr>
        <w:pStyle w:val="ListBullet"/>
        <w:numPr>
          <w:ilvl w:val="0"/>
          <w:numId w:val="0"/>
        </w:numPr>
        <w:ind w:left="0" w:hanging="0"/>
        <w:rPr/>
      </w:pPr>
      <w:ins w:id="299" w:author="Christian Petty" w:date="2016-04-08T18:49:00Z">
        <w:r>
          <w:rPr/>
          <w:t>A compelling article from the National Institute of Health regarding discussed research and the external influences related to our children when they are not near us or the best of choices. This link</w:t>
        </w:r>
      </w:ins>
      <w:ins w:id="300" w:author="Christian Petty" w:date="2016-04-08T18:51:00Z">
        <w:r>
          <w:rPr/>
          <w:t xml:space="preserve">’s article is on middle school age youth and the decrease in diabetes after the implementation of the “HEALTHY program” in schools. </w:t>
        </w:r>
      </w:ins>
      <w:del w:id="301" w:author="Christian Petty" w:date="2016-04-08T18:45:00Z">
        <w:r>
          <w:rPr/>
          <w:delText>Web Site (3)</w:delText>
        </w:r>
      </w:del>
    </w:p>
    <w:p>
      <w:pPr>
        <w:pStyle w:val="ListBullet"/>
        <w:numPr>
          <w:ilvl w:val="0"/>
          <w:numId w:val="4"/>
        </w:numPr>
        <w:rPr>
          <w:ins w:id="305" w:author="Christian Petty" w:date="2016-04-08T18:43:00Z"/>
        </w:rPr>
      </w:pPr>
      <w:ins w:id="302" w:author="Christian Petty" w:date="2016-04-08T18:43:00Z">
        <w:r>
          <w:rPr/>
          <w:t xml:space="preserve">ABC News, Good Morning America. (March 12, 2014). Target Apologizes for 'Thigh Gap" Photoshop Fail! Retrieved on February 15, 2016, from: </w:t>
        </w:r>
      </w:ins>
      <w:hyperlink r:id="rId24">
        <w:ins w:id="303" w:author="Christian Petty" w:date="2016-04-08T18:43:00Z">
          <w:r>
            <w:rPr>
              <w:rStyle w:val="InternetLink"/>
            </w:rPr>
            <w:t>http://abcnews.go.com/blogs/lifestyle/2014/03/target-apologizes-for-thigh-gap-photoshop-fail/</w:t>
          </w:r>
        </w:ins>
      </w:hyperlink>
      <w:ins w:id="304" w:author="Christian Petty" w:date="2016-04-08T18:43:00Z">
        <w:r>
          <w:rPr/>
          <w:t xml:space="preserve"> </w:t>
        </w:r>
      </w:ins>
    </w:p>
    <w:p>
      <w:pPr>
        <w:pStyle w:val="ListBullet"/>
        <w:numPr>
          <w:ilvl w:val="0"/>
          <w:numId w:val="0"/>
        </w:numPr>
        <w:ind w:left="0" w:hanging="0"/>
        <w:rPr/>
      </w:pPr>
      <w:ins w:id="306" w:author="Christian Petty" w:date="2016-04-08T18:43:00Z">
        <w:r>
          <w:rPr/>
          <w:t xml:space="preserve">In 2014 a website picture, a teenage model posing in a teenage bathing suit, was poorly Photoshopped with some of the worst intentions in mind. ABC news covers the story, as it tells and shows how this already beautiful and perfectly shaped model's photographs were poorly altered to have the gap spacing between the legs for an obvious thigh gap, missing part of the rib cage and hip to have her appear thinner and unhealthy. These photos reveal how the Photoshop erasing tool can go horribly wrong and serves as the worst attempt to mold an unrealistic body into the market of fashion. </w:t>
        </w:r>
      </w:ins>
      <w:del w:id="307" w:author="Christian Petty" w:date="2016-04-08T18:36:00Z">
        <w:r>
          <w:rPr/>
          <w:delText xml:space="preserve">Article, Essay, Book, or Software/Tool </w:delText>
        </w:r>
      </w:del>
    </w:p>
    <w:p>
      <w:pPr>
        <w:pStyle w:val="ListBullet"/>
        <w:numPr>
          <w:ilvl w:val="0"/>
          <w:numId w:val="0"/>
        </w:numPr>
        <w:ind w:left="0" w:hanging="0"/>
        <w:rPr>
          <w:szCs w:val="24"/>
        </w:rPr>
      </w:pPr>
      <w:r>
        <w:rPr>
          <w:szCs w:val="24"/>
        </w:rPr>
      </w:r>
    </w:p>
    <w:p>
      <w:pPr>
        <w:pStyle w:val="ChapterTitle"/>
        <w:rPr>
          <w:color w:val="000000"/>
          <w:sz w:val="42"/>
          <w:szCs w:val="42"/>
        </w:rPr>
      </w:pPr>
      <w:ins w:id="308" w:author="Christian Petty" w:date="2016-04-10T11:17:00Z">
        <w:r>
          <w:rPr>
            <w:color w:val="000000"/>
            <w:sz w:val="42"/>
            <w:szCs w:val="42"/>
          </w:rPr>
          <w:t>Contemporary Diet and Nutrition</w:t>
        </w:r>
      </w:ins>
      <w:del w:id="309" w:author="Christian Petty" w:date="2016-04-10T11:17: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527810</wp:posOffset>
                </wp:positionV>
                <wp:extent cx="1298575" cy="1498600"/>
                <wp:effectExtent l="0" t="0" r="0" b="0"/>
                <wp:wrapTopAndBottom/>
                <wp:docPr id="9"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3</w:t>
                      </w:r>
                    </w:p>
                  </w:txbxContent>
                </v:textbox>
                <w10:wrap type="topAndBottom"/>
              </v:rect>
            </w:pict>
          </mc:Fallback>
        </mc:AlternateContent>
      </w:r>
    </w:p>
    <w:p>
      <w:pPr>
        <w:pStyle w:val="ChapterTitle"/>
        <w:rPr>
          <w:color w:val="000000"/>
        </w:rPr>
      </w:pPr>
      <w:r>
        <w:rPr>
          <w:color w:val="000000"/>
        </w:rPr>
        <w:t xml:space="preserve">Unit 3 </w:t>
      </w:r>
      <w:ins w:id="310" w:author="Christian Petty" w:date="2016-04-10T11:17:00Z">
        <w:r>
          <w:rPr>
            <w:color w:val="000000"/>
          </w:rPr>
          <w:t>Food Choices: Economics</w:t>
        </w:r>
      </w:ins>
      <w:del w:id="311" w:author="Christian Petty" w:date="2016-04-10T11:17: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pPr>
      <w:ins w:id="312" w:author="Christian Petty" w:date="2016-04-08T18:54:00Z">
        <w:r>
          <w:rPr/>
          <w:t>Food Economics:</w:t>
        </w:r>
      </w:ins>
      <w:ins w:id="313" w:author="Christian Petty" w:date="2016-04-08T18:56:00Z">
        <w:r>
          <w:rPr/>
          <w:t xml:space="preserve"> How the previous unit talked about food choices and it</w:t>
        </w:r>
      </w:ins>
      <w:ins w:id="314" w:author="Christian Petty" w:date="2016-04-08T19:49:00Z">
        <w:r>
          <w:rPr/>
          <w:t>s</w:t>
        </w:r>
      </w:ins>
      <w:ins w:id="315" w:author="Christian Petty" w:date="2016-04-08T18:57:00Z">
        <w:r>
          <w:rPr/>
          <w:t xml:space="preserve"> dependents on culture upbringing and geographic location, this unit rests </w:t>
        </w:r>
      </w:ins>
      <w:ins w:id="316" w:author="Christian Petty" w:date="2016-04-08T19:49:00Z">
        <w:r>
          <w:rPr/>
          <w:t xml:space="preserve">the </w:t>
        </w:r>
      </w:ins>
      <w:ins w:id="317" w:author="Christian Petty" w:date="2016-04-08T18:57:00Z">
        <w:r>
          <w:rPr/>
          <w:t xml:space="preserve">food choices on the laws of supply and demand. </w:t>
        </w:r>
      </w:ins>
      <w:ins w:id="318" w:author="Christian Petty" w:date="2016-04-08T18:59:00Z">
        <w:r>
          <w:rPr/>
          <w:t>Nutritional health and wellbeing will greatly decline if the supply of resources are not available for foods</w:t>
        </w:r>
      </w:ins>
      <w:ins w:id="319" w:author="Christian Petty" w:date="2016-04-08T19:49:00Z">
        <w:r>
          <w:rPr/>
          <w:t xml:space="preserve"> or quality foods, because it is lack of resources that claims poverty</w:t>
        </w:r>
      </w:ins>
      <w:ins w:id="320" w:author="Christian Petty" w:date="2016-04-08T19:53:00Z">
        <w:r>
          <w:rPr/>
          <w:t xml:space="preserve"> (Unit 3, Lesson 1)</w:t>
        </w:r>
      </w:ins>
      <w:ins w:id="321" w:author="Christian Petty" w:date="2016-04-08T19:49:00Z">
        <w:r>
          <w:rPr/>
          <w:t>. When it comes to food economics</w:t>
        </w:r>
      </w:ins>
      <w:ins w:id="322" w:author="Christian Petty" w:date="2016-04-08T19:53:00Z">
        <w:r>
          <w:rPr/>
          <w:t xml:space="preserve"> money matters</w:t>
        </w:r>
      </w:ins>
      <w:ins w:id="323" w:author="Christian Petty" w:date="2016-04-08T19:49:00Z">
        <w:r>
          <w:rPr/>
          <w:t>; it is the wealthy that can afford healthy</w:t>
        </w:r>
      </w:ins>
      <w:ins w:id="324" w:author="Christian Petty" w:date="2016-04-08T19:52:00Z">
        <w:r>
          <w:rPr/>
          <w:t xml:space="preserve">, clean </w:t>
        </w:r>
      </w:ins>
      <w:ins w:id="325" w:author="Christian Petty" w:date="2016-04-08T19:49:00Z">
        <w:r>
          <w:rPr/>
          <w:t xml:space="preserve">foods and the poor is what is subject to eat fast or </w:t>
        </w:r>
      </w:ins>
      <w:ins w:id="326" w:author="Christian Petty" w:date="2016-04-08T19:52:00Z">
        <w:r>
          <w:rPr/>
          <w:t>convenient</w:t>
        </w:r>
      </w:ins>
      <w:ins w:id="327" w:author="Christian Petty" w:date="2016-04-08T19:49:00Z">
        <w:r>
          <w:rPr/>
          <w:t xml:space="preserve"> </w:t>
        </w:r>
      </w:ins>
      <w:ins w:id="328" w:author="Christian Petty" w:date="2016-04-08T19:52:00Z">
        <w:r>
          <w:rPr/>
          <w:t xml:space="preserve">foods that are unhealthy (Unit 3, Lesson 1). </w:t>
        </w:r>
      </w:ins>
      <w:del w:id="329" w:author="Christian Petty" w:date="2016-04-08T18:53:00Z">
        <w:r>
          <w:rPr/>
          <w:delText xml:space="preserve">Key learning point from the unit– </w:delText>
        </w:r>
      </w:del>
      <w:del w:id="330" w:author="Christian Petty" w:date="2016-04-08T18:53:00Z">
        <w:r>
          <w:rPr>
            <w:i/>
          </w:rPr>
          <w:delText>each point should be several sentences and referenced as appropriate. These points should be information that you learned that was of particular importance to your learning; your life; your current or future profession.</w:delText>
        </w:r>
      </w:del>
    </w:p>
    <w:p>
      <w:pPr>
        <w:pStyle w:val="ListBullet"/>
        <w:numPr>
          <w:ilvl w:val="0"/>
          <w:numId w:val="4"/>
        </w:numPr>
        <w:rPr/>
      </w:pPr>
      <w:ins w:id="331" w:author="Christian Petty" w:date="2016-04-08T18:55:00Z">
        <w:r>
          <w:rPr/>
          <w:t>Malnutrition:</w:t>
        </w:r>
      </w:ins>
      <w:ins w:id="332" w:author="Christian Petty" w:date="2016-04-08T20:16:00Z">
        <w:r>
          <w:rPr/>
          <w:t xml:space="preserve"> </w:t>
        </w:r>
      </w:ins>
      <w:ins w:id="333" w:author="Christian Petty" w:date="2016-04-08T20:23:00Z">
        <w:r>
          <w:rPr/>
          <w:t xml:space="preserve">Other than hunger </w:t>
        </w:r>
      </w:ins>
      <w:ins w:id="334" w:author="Christian Petty" w:date="2016-04-08T20:16:00Z">
        <w:r>
          <w:rPr/>
          <w:t xml:space="preserve">I was unaware to the various areas of malnutrition until this unit. </w:t>
        </w:r>
      </w:ins>
      <w:ins w:id="335" w:author="Christian Petty" w:date="2016-04-08T20:24:00Z">
        <w:r>
          <w:rPr/>
          <w:t>The Centers for Disease Control show</w:t>
        </w:r>
      </w:ins>
      <w:ins w:id="336" w:author="Christian Petty" w:date="2016-04-08T20:26:00Z">
        <w:r>
          <w:rPr/>
          <w:t>s</w:t>
        </w:r>
      </w:ins>
      <w:ins w:id="337" w:author="Christian Petty" w:date="2016-04-08T20:24:00Z">
        <w:r>
          <w:rPr/>
          <w:t xml:space="preserve"> the distribution of poverty as it relates to malnutrition, however people can get plenty to eat and still suffer from being malnourished</w:t>
        </w:r>
      </w:ins>
      <w:ins w:id="338" w:author="Christian Petty" w:date="2016-04-08T20:30:00Z">
        <w:r>
          <w:rPr/>
          <w:t xml:space="preserve"> (Unit 3, Lesson 2)</w:t>
        </w:r>
      </w:ins>
      <w:ins w:id="339" w:author="Christian Petty" w:date="2016-04-08T20:24:00Z">
        <w:r>
          <w:rPr/>
          <w:t xml:space="preserve">. </w:t>
        </w:r>
      </w:ins>
      <w:ins w:id="340" w:author="Christian Petty" w:date="2016-04-08T20:26:00Z">
        <w:r>
          <w:rPr/>
          <w:t>The effects of malnourishments are traditionally from an extended period of not receiving the necessary amounts of food, but an even alarming rate of individuals have become malnourished in the United States due to the overindulgence of junk foods</w:t>
        </w:r>
      </w:ins>
      <w:ins w:id="341" w:author="Christian Petty" w:date="2016-04-08T20:30:00Z">
        <w:r>
          <w:rPr/>
          <w:t xml:space="preserve"> (Unit 3, Lesson 2)</w:t>
        </w:r>
      </w:ins>
      <w:ins w:id="342" w:author="Christian Petty" w:date="2016-04-08T20:26:00Z">
        <w:r>
          <w:rPr/>
          <w:t xml:space="preserve">. Foods that have absolutely no nutritional value are considered empty calories and in the event that one does not get the necessary amount of balanced nutrients will simply become malnourished (Unit 3, Lesson 2). </w:t>
        </w:r>
      </w:ins>
      <w:del w:id="343" w:author="Christian Petty" w:date="2016-04-08T18:53:00Z">
        <w:r>
          <w:rPr/>
          <w:delText xml:space="preserve">Key learning point from the unit </w:delText>
        </w:r>
      </w:del>
    </w:p>
    <w:p>
      <w:pPr>
        <w:pStyle w:val="ListBullet"/>
        <w:numPr>
          <w:ilvl w:val="0"/>
          <w:numId w:val="4"/>
        </w:numPr>
        <w:rPr/>
      </w:pPr>
      <w:ins w:id="344" w:author="Christian Petty" w:date="2016-04-08T18:55:00Z">
        <w:r>
          <w:rPr/>
          <w:t>Learning to shop and eat clean and healthy:</w:t>
        </w:r>
      </w:ins>
      <w:ins w:id="345" w:author="Christian Petty" w:date="2016-04-08T20:33:00Z">
        <w:r>
          <w:rPr/>
          <w:t xml:space="preserve"> From this unit, reading and personal experience stretching the </w:t>
        </w:r>
      </w:ins>
      <w:ins w:id="346" w:author="Christian Petty" w:date="2016-04-08T20:35:00Z">
        <w:r>
          <w:rPr/>
          <w:t>family’s</w:t>
        </w:r>
      </w:ins>
      <w:ins w:id="347" w:author="Christian Petty" w:date="2016-04-08T20:33:00Z">
        <w:r>
          <w:rPr/>
          <w:t xml:space="preserve"> food dollar has had to become more and more creative to provide the best of nutrients. </w:t>
        </w:r>
      </w:ins>
      <w:ins w:id="348" w:author="Christian Petty" w:date="2016-04-08T20:36:00Z">
        <w:r>
          <w:rPr/>
          <w:t xml:space="preserve">I am now more aware of how to start the planning process at home, ahead of time to plan accordingly and spare not having enough. What I reference begins with planning a simple weekly food budget after I have taken an inventory of what I already have obtained, check ads and clip savings, plan and prep meals ahead of time and always make a list before I go into any store (Oregon State University, 2008). </w:t>
        </w:r>
      </w:ins>
      <w:del w:id="349" w:author="Christian Petty" w:date="2016-04-08T18:54: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ns w:id="354" w:author="Christian Petty" w:date="2016-04-08T20:47:00Z"/>
        </w:rPr>
      </w:pPr>
      <w:del w:id="350" w:author="Christian Petty" w:date="2016-04-08T20:47:00Z">
        <w:r>
          <w:rPr/>
          <w:delText>Web Site (1)</w:delText>
        </w:r>
      </w:del>
      <w:r>
        <w:rPr/>
        <w:t xml:space="preserve"> </w:t>
      </w:r>
      <w:ins w:id="351" w:author="Christian Petty" w:date="2016-04-08T20:47:00Z">
        <w:r>
          <w:rPr/>
          <w:t xml:space="preserve">Larson, N., Story, M., and Nelson, M. (January 2009). American Journal of Preventive Medicine, Neighborhood Environments: Disparities in Access to Healthy Foods in the U.S., Volume 36, Number 1, (Pages 75-76). Retrieved from: </w:t>
        </w:r>
      </w:ins>
      <w:hyperlink r:id="rId25">
        <w:ins w:id="352" w:author="Christian Petty" w:date="2016-04-08T20:47:00Z">
          <w:r>
            <w:rPr>
              <w:rStyle w:val="InternetLink"/>
            </w:rPr>
            <w:t>http://www.ajpmonline.org/article/S0749-3797%2808%2900838-6/pdf</w:t>
          </w:r>
        </w:ins>
      </w:hyperlink>
      <w:ins w:id="353" w:author="Christian Petty" w:date="2016-04-08T20:47:00Z">
        <w:r>
          <w:rPr/>
          <w:t xml:space="preserve"> </w:t>
        </w:r>
      </w:ins>
    </w:p>
    <w:p>
      <w:pPr>
        <w:pStyle w:val="ListBullet"/>
        <w:numPr>
          <w:ilvl w:val="0"/>
          <w:numId w:val="0"/>
        </w:numPr>
        <w:ind w:left="0" w:hanging="0"/>
        <w:rPr/>
      </w:pPr>
      <w:ins w:id="355" w:author="Christian Petty" w:date="2016-04-08T20:47:00Z">
        <w:r>
          <w:rPr/>
          <w:t>Source served as example sources of grocery to include supermarkets, grocery stores and convenience stores. Reference on how the stores vary economically from one community to the other on obtainability and price, in regards to the staple foods that represent the main food groups</w:t>
        </w:r>
      </w:ins>
      <w:ins w:id="356" w:author="Christian Petty" w:date="2016-04-08T20:49:00Z">
        <w:r>
          <w:rPr/>
          <w:t xml:space="preserve">. </w:t>
        </w:r>
      </w:ins>
      <w:del w:id="357" w:author="Christian Petty" w:date="2016-04-08T18:54:00Z">
        <w:r>
          <w:rPr/>
          <w:delText xml:space="preserve">– </w:delText>
        </w:r>
      </w:del>
      <w:del w:id="358" w:author="Christian Petty" w:date="2016-04-08T18:54: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362" w:author="Christian Petty" w:date="2016-04-08T20:55:00Z"/>
        </w:rPr>
      </w:pPr>
      <w:ins w:id="359" w:author="Christian Petty" w:date="2016-04-08T20:55:00Z">
        <w:r>
          <w:rPr/>
          <w:t xml:space="preserve">French, S. A., Wall, M., &amp; Mitchell, N. R. (2010). Household income differences in food sources and food items purchased. The International Journal of Behavioral Nutrition and Physical Activity, 7, 77. </w:t>
        </w:r>
      </w:ins>
      <w:hyperlink r:id="rId26">
        <w:ins w:id="360" w:author="Christian Petty" w:date="2016-04-08T20:55:00Z">
          <w:r>
            <w:rPr>
              <w:rStyle w:val="InternetLink"/>
            </w:rPr>
            <w:t>http://doi.org/10.1186/1479-5868-7-77</w:t>
          </w:r>
        </w:ins>
      </w:hyperlink>
      <w:ins w:id="361" w:author="Christian Petty" w:date="2016-04-08T20:55:00Z">
        <w:r>
          <w:rPr/>
          <w:t xml:space="preserve"> </w:t>
        </w:r>
      </w:ins>
    </w:p>
    <w:p>
      <w:pPr>
        <w:pStyle w:val="ListBullet"/>
        <w:numPr>
          <w:ilvl w:val="0"/>
          <w:numId w:val="0"/>
        </w:numPr>
        <w:ind w:left="0" w:hanging="0"/>
        <w:rPr/>
      </w:pPr>
      <w:ins w:id="363" w:author="Christian Petty" w:date="2016-04-08T20:55:00Z">
        <w:r>
          <w:rPr/>
          <w:t xml:space="preserve">A community based sample of the 90’s household income differences from purchases. </w:t>
        </w:r>
      </w:ins>
      <w:ins w:id="364" w:author="Christian Petty" w:date="2016-04-08T20:57:00Z">
        <w:r>
          <w:rPr/>
          <w:t xml:space="preserve">Concluded that higher income households spend more money on healthy and less unhealthy foods from a wide variety of sources. It is also referenced that lower income households spend a larger percentage of their earnings at fast food locations and home beverage choices were usually high in sugar. </w:t>
        </w:r>
      </w:ins>
      <w:del w:id="365" w:author="Christian Petty" w:date="2016-04-08T20:49:00Z">
        <w:r>
          <w:rPr/>
          <w:delText>Web Site (2)</w:delText>
        </w:r>
      </w:del>
    </w:p>
    <w:p>
      <w:pPr>
        <w:pStyle w:val="ListBullet"/>
        <w:numPr>
          <w:ilvl w:val="0"/>
          <w:numId w:val="4"/>
        </w:numPr>
        <w:rPr>
          <w:ins w:id="369" w:author="Christian Petty" w:date="2016-04-08T21:00:00Z"/>
        </w:rPr>
      </w:pPr>
      <w:ins w:id="366" w:author="Christian Petty" w:date="2016-04-08T21:00:00Z">
        <w:r>
          <w:rPr/>
          <w:t xml:space="preserve">Nutrition.gov (February 19, 2016). Food Assistance Programs: Food and Nutrition Services-Programs and Services. Retrieved from: </w:t>
        </w:r>
      </w:ins>
      <w:hyperlink r:id="rId27">
        <w:ins w:id="367" w:author="Christian Petty" w:date="2016-04-08T21:00:00Z">
          <w:r>
            <w:rPr>
              <w:rStyle w:val="InternetLink"/>
            </w:rPr>
            <w:t>http://www.nutrition.gov/food-assistance-programs</w:t>
          </w:r>
        </w:ins>
      </w:hyperlink>
      <w:ins w:id="368" w:author="Christian Petty" w:date="2016-04-08T21:00:00Z">
        <w:r>
          <w:rPr/>
          <w:t xml:space="preserve">  </w:t>
        </w:r>
      </w:ins>
    </w:p>
    <w:p>
      <w:pPr>
        <w:pStyle w:val="ListBullet"/>
        <w:numPr>
          <w:ilvl w:val="0"/>
          <w:numId w:val="0"/>
        </w:numPr>
        <w:ind w:left="0" w:hanging="0"/>
        <w:rPr/>
      </w:pPr>
      <w:ins w:id="370" w:author="Christian Petty" w:date="2016-04-08T21:00:00Z">
        <w:r>
          <w:rPr/>
          <w:t xml:space="preserve">This website was perhaps one of my favorite, allowing me the opportunity to see the millions of lives that are touched through the government assistance programs. </w:t>
        </w:r>
      </w:ins>
      <w:ins w:id="371" w:author="Christian Petty" w:date="2016-04-08T21:02:00Z">
        <w:r>
          <w:rPr/>
          <w:t>I believe the stigma associated with those whom accept help or food assistance when monetary resources are low, because seeking or accepting help can be a sign that undermines independence or ability. According to Nutrition.gov and just to name a few, the Food and Nutrition Service Programs and Services provides a basic safety net to millions of low-income families by providing better access to food and promotion of a healthy lifestyle through nutrition education programs for families. The Special Supplemental Nutrition Program safeguards the health of low income women, infants and children (WIC) through a nutritious variety of foods, information on healthy eating and healthcare referrals.</w:t>
        </w:r>
      </w:ins>
      <w:del w:id="372" w:author="Christian Petty" w:date="2016-04-08T20:49:00Z">
        <w:r>
          <w:rPr/>
          <w:delText>Web Site (3)</w:delText>
        </w:r>
      </w:del>
    </w:p>
    <w:p>
      <w:pPr>
        <w:pStyle w:val="ListBullet"/>
        <w:numPr>
          <w:ilvl w:val="0"/>
          <w:numId w:val="4"/>
        </w:numPr>
        <w:rPr>
          <w:ins w:id="378" w:author="Christian Petty" w:date="2016-04-08T20:43:00Z"/>
        </w:rPr>
      </w:pPr>
      <w:del w:id="373" w:author="Christian Petty" w:date="2016-04-08T20:43:00Z">
        <w:r>
          <w:rPr/>
          <w:delText>Article, Essay, Book, or Software/Tool</w:delText>
        </w:r>
      </w:del>
      <w:r>
        <w:rPr/>
        <w:t xml:space="preserve"> </w:t>
      </w:r>
      <w:ins w:id="374" w:author="Christian Petty" w:date="2016-04-08T20:43:00Z">
        <w:r>
          <w:rPr/>
          <w:t xml:space="preserve">Schlenker, E., and Roth, S. (2011). Williams’ Essentials of Nutrition &amp; Diet Therapy, 10th Edition. (Pages 213-214). Retrieved from: </w:t>
        </w:r>
      </w:ins>
      <w:ins w:id="375" w:author="Christian Petty" w:date="2016-04-08T20:43:00Z">
        <w:r>
          <w:fldChar w:fldCharType="begin"/>
        </w:r>
        <w:r>
          <w:rPr>
            <w:rStyle w:val="InternetLink"/>
          </w:rPr>
          <w:instrText xml:space="preserve"> HYPERLINK "https://kaplan.vitalsource.com/" \l "/books/978-0-323-06860-4/cfi/6/6!/4/2/10/4/4/4@0:100"</w:instrText>
        </w:r>
      </w:ins>
      <w:r>
        <w:rPr>
          <w:rStyle w:val="InternetLink"/>
        </w:rPr>
        <w:fldChar w:fldCharType="separate"/>
      </w:r>
      <w:ins w:id="376" w:author="Christian Petty" w:date="2016-04-08T20:43:00Z">
        <w:r>
          <w:rPr>
            <w:rStyle w:val="InternetLink"/>
          </w:rPr>
          <w:t>https://kaplan.vitalsource.com/#/books/978-0-323-06860-4/cfi/6/6!/4/2/10/4/4/4@0:100</w:t>
        </w:r>
      </w:ins>
      <w:r>
        <w:rPr>
          <w:rStyle w:val="InternetLink"/>
        </w:rPr>
        <w:fldChar w:fldCharType="end"/>
      </w:r>
      <w:ins w:id="377" w:author="Christian Petty" w:date="2016-04-08T20:43:00Z">
        <w:r>
          <w:rPr/>
          <w:t xml:space="preserve"> </w:t>
        </w:r>
      </w:ins>
    </w:p>
    <w:p>
      <w:pPr>
        <w:pStyle w:val="ListBullet"/>
        <w:numPr>
          <w:ilvl w:val="0"/>
          <w:numId w:val="0"/>
        </w:numPr>
        <w:ind w:left="0" w:hanging="0"/>
        <w:rPr>
          <w:del w:id="381" w:author="Christian Petty" w:date="2016-04-08T21:03:00Z"/>
        </w:rPr>
      </w:pPr>
      <w:ins w:id="379" w:author="Christian Petty" w:date="2016-04-08T20:43:00Z">
        <w:r>
          <w:rPr/>
          <w:t xml:space="preserve">This is the course assigned text </w:t>
        </w:r>
      </w:ins>
      <w:ins w:id="380" w:author="Christian Petty" w:date="2016-04-08T20:45:00Z">
        <w:r>
          <w:rPr/>
          <w:t xml:space="preserve">that referenced some of the economic factors that influence individual and family food needs and food choices. This includes an individual or family’s particular food pattern, income, living situation and/or food beliefs. The objective for this reading was for reference on the manner in which families construct their food pattern and how it is recognized through the broad ethnic and national groups that make up the cross cultural environment we all live in. </w:t>
        </w:r>
      </w:ins>
    </w:p>
    <w:p>
      <w:pPr>
        <w:pStyle w:val="ListBullet"/>
        <w:numPr>
          <w:ilvl w:val="0"/>
          <w:numId w:val="0"/>
        </w:numPr>
        <w:ind w:left="0" w:hanging="0"/>
        <w:rPr>
          <w:szCs w:val="24"/>
        </w:rPr>
      </w:pPr>
      <w:r>
        <w:rPr>
          <w:szCs w:val="24"/>
        </w:rPr>
      </w:r>
    </w:p>
    <w:p>
      <w:pPr>
        <w:pStyle w:val="ChapterTitle"/>
        <w:rPr>
          <w:color w:val="000000"/>
          <w:sz w:val="42"/>
          <w:szCs w:val="42"/>
        </w:rPr>
      </w:pPr>
      <w:ins w:id="382" w:author="Christian Petty" w:date="2016-04-10T11:17:00Z">
        <w:r>
          <w:rPr>
            <w:color w:val="000000"/>
            <w:sz w:val="42"/>
            <w:szCs w:val="42"/>
          </w:rPr>
          <w:t>Contemporary Diet and Nutrition</w:t>
        </w:r>
      </w:ins>
      <w:del w:id="383" w:author="Christian Petty" w:date="2016-04-10T11:17: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6">
                <wp:simplePos x="0" y="0"/>
                <wp:positionH relativeFrom="column">
                  <wp:align>right</wp:align>
                </wp:positionH>
                <wp:positionV relativeFrom="page">
                  <wp:posOffset>1527810</wp:posOffset>
                </wp:positionV>
                <wp:extent cx="1298575" cy="1498600"/>
                <wp:effectExtent l="0" t="0" r="0" b="0"/>
                <wp:wrapTopAndBottom/>
                <wp:docPr id="10"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4</w:t>
                      </w:r>
                    </w:p>
                  </w:txbxContent>
                </v:textbox>
                <w10:wrap type="topAndBottom"/>
              </v:rect>
            </w:pict>
          </mc:Fallback>
        </mc:AlternateContent>
      </w:r>
    </w:p>
    <w:p>
      <w:pPr>
        <w:pStyle w:val="ChapterTitle"/>
        <w:rPr>
          <w:color w:val="000000"/>
        </w:rPr>
      </w:pPr>
      <w:r>
        <w:rPr>
          <w:color w:val="000000"/>
        </w:rPr>
        <w:t xml:space="preserve">Unit 4 </w:t>
      </w:r>
      <w:ins w:id="384" w:author="Christian Petty" w:date="2016-04-10T11:17:00Z">
        <w:r>
          <w:rPr>
            <w:color w:val="000000"/>
          </w:rPr>
          <w:t>Foodborne Illness and Disease</w:t>
        </w:r>
      </w:ins>
      <w:del w:id="385" w:author="Christian Petty" w:date="2016-04-10T11:17: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pPr>
      <w:ins w:id="386" w:author="Christian Petty" w:date="2016-04-08T21:06:00Z">
        <w:r>
          <w:rPr/>
          <w:t>Foodborne Illness and Disease can make you sick</w:t>
        </w:r>
      </w:ins>
      <w:ins w:id="387" w:author="Christian Petty" w:date="2016-04-08T21:17:00Z">
        <w:r>
          <w:rPr/>
          <w:t xml:space="preserve"> or even worse kill. Other than malnutrition and economic loss, sickness is perhaps one of the most serious situations having the power to wipe out people by the masses. The ingestion of contaminated food products are defined as food poisoning, food infection and foodborne illnesses</w:t>
        </w:r>
      </w:ins>
      <w:ins w:id="388" w:author="Christian Petty" w:date="2016-04-08T21:20:00Z">
        <w:r>
          <w:rPr/>
          <w:t xml:space="preserve">. </w:t>
        </w:r>
      </w:ins>
      <w:ins w:id="389" w:author="Christian Petty" w:date="2016-04-09T12:53:00Z">
        <w:r>
          <w:rPr/>
          <w:t>I believe that these</w:t>
        </w:r>
      </w:ins>
      <w:ins w:id="390" w:author="Christian Petty" w:date="2016-04-08T21:20:00Z">
        <w:r>
          <w:rPr/>
          <w:t xml:space="preserve"> conditions</w:t>
        </w:r>
      </w:ins>
      <w:ins w:id="391" w:author="Christian Petty" w:date="2016-04-08T21:17:00Z">
        <w:r>
          <w:rPr/>
          <w:t xml:space="preserve"> can be used</w:t>
        </w:r>
      </w:ins>
      <w:ins w:id="392" w:author="Christian Petty" w:date="2016-04-08T21:21:00Z">
        <w:r>
          <w:rPr/>
          <w:t xml:space="preserve"> best</w:t>
        </w:r>
      </w:ins>
      <w:ins w:id="393" w:author="Christian Petty" w:date="2016-04-08T21:17:00Z">
        <w:r>
          <w:rPr/>
          <w:t xml:space="preserve"> to describe instances such as spores in canned foods,</w:t>
        </w:r>
      </w:ins>
      <w:ins w:id="394" w:author="Christian Petty" w:date="2016-04-08T21:22:00Z">
        <w:r>
          <w:rPr/>
          <w:t xml:space="preserve"> microorganisms and parasites that cause illnesses</w:t>
        </w:r>
      </w:ins>
      <w:ins w:id="395" w:author="Christian Petty" w:date="2016-04-09T12:53:00Z">
        <w:r>
          <w:rPr/>
          <w:t>. It is</w:t>
        </w:r>
      </w:ins>
      <w:ins w:id="396" w:author="Christian Petty" w:date="2016-04-08T21:22:00Z">
        <w:r>
          <w:rPr/>
          <w:t xml:space="preserve"> when</w:t>
        </w:r>
      </w:ins>
      <w:ins w:id="397" w:author="Christian Petty" w:date="2016-04-09T12:53:00Z">
        <w:r>
          <w:rPr/>
          <w:t xml:space="preserve"> this bacteria is </w:t>
        </w:r>
      </w:ins>
      <w:ins w:id="398" w:author="Christian Petty" w:date="2016-04-08T21:22:00Z">
        <w:r>
          <w:rPr/>
          <w:t xml:space="preserve">ingested or </w:t>
        </w:r>
      </w:ins>
      <w:ins w:id="399" w:author="Christian Petty" w:date="2016-04-09T12:53:00Z">
        <w:r>
          <w:rPr/>
          <w:t>food is handled</w:t>
        </w:r>
      </w:ins>
      <w:ins w:id="400" w:author="Christian Petty" w:date="2016-04-08T21:21:00Z">
        <w:r>
          <w:rPr/>
          <w:t xml:space="preserve"> and preparation </w:t>
        </w:r>
      </w:ins>
      <w:ins w:id="401" w:author="Christian Petty" w:date="2016-04-09T12:53:00Z">
        <w:r>
          <w:rPr/>
          <w:t xml:space="preserve">poorly </w:t>
        </w:r>
      </w:ins>
      <w:ins w:id="402" w:author="Christian Petty" w:date="2016-04-08T21:21:00Z">
        <w:r>
          <w:rPr/>
          <w:t>that infects food, makes it toxic and spreads the germs</w:t>
        </w:r>
      </w:ins>
      <w:ins w:id="403" w:author="Christian Petty" w:date="2016-04-08T21:23:00Z">
        <w:r>
          <w:rPr/>
          <w:t xml:space="preserve"> (Unit 4, Lesson 1)</w:t>
        </w:r>
      </w:ins>
      <w:ins w:id="404" w:author="Christian Petty" w:date="2016-04-08T21:21:00Z">
        <w:r>
          <w:rPr/>
          <w:t xml:space="preserve">.  </w:t>
        </w:r>
      </w:ins>
      <w:ins w:id="405" w:author="Christian Petty" w:date="2016-04-09T12:54:00Z">
        <w:r>
          <w:rPr/>
          <w:t xml:space="preserve">I was made aware of all potential hazards in my own kitchen as well as what to caution when I eat out (Purdue University Animal Sciences, 2008). </w:t>
        </w:r>
      </w:ins>
      <w:del w:id="406" w:author="Christian Petty" w:date="2016-04-08T21:04:00Z">
        <w:r>
          <w:rPr/>
          <w:delText xml:space="preserve">Key learning point from the unit– </w:delText>
        </w:r>
      </w:del>
      <w:del w:id="407" w:author="Christian Petty" w:date="2016-04-08T21:04:00Z">
        <w:r>
          <w:rPr>
            <w:i/>
          </w:rPr>
          <w:delText>each point should be several sentences and referenced as appropriate. These points should be information that you learned that was of particular importance to your learning; your life; your current or future profession.</w:delText>
        </w:r>
      </w:del>
    </w:p>
    <w:p>
      <w:pPr>
        <w:pStyle w:val="ListBullet"/>
        <w:numPr>
          <w:ilvl w:val="0"/>
          <w:numId w:val="4"/>
        </w:numPr>
        <w:rPr/>
      </w:pPr>
      <w:ins w:id="408" w:author="Christian Petty" w:date="2016-04-08T21:07:00Z">
        <w:r>
          <w:rPr/>
          <w:t>The spread of foodborne illnesses and disease</w:t>
        </w:r>
      </w:ins>
      <w:ins w:id="409" w:author="Christian Petty" w:date="2016-04-09T12:58:00Z">
        <w:r>
          <w:rPr/>
          <w:t xml:space="preserve"> can only happen a number of preventative ways. Agents and other forms of transmission include “a chain of factor” or otherwise known as the manner or order in which transmission of foodborne illnesses occur (Frank, 2008). </w:t>
        </w:r>
      </w:ins>
      <w:ins w:id="410" w:author="Christian Petty" w:date="2016-04-09T13:03:00Z">
        <w:r>
          <w:rPr/>
          <w:t>Person to person transmission is often in our news in regards to chain restaurants making masses ill through foodborne illnesses</w:t>
        </w:r>
      </w:ins>
      <w:ins w:id="411" w:author="Christian Petty" w:date="2016-04-09T13:05:00Z">
        <w:r>
          <w:rPr/>
          <w:t xml:space="preserve"> and other</w:t>
        </w:r>
      </w:ins>
      <w:ins w:id="412" w:author="Christian Petty" w:date="2016-04-09T12:59:00Z">
        <w:r>
          <w:rPr/>
          <w:t xml:space="preserve"> </w:t>
        </w:r>
      </w:ins>
      <w:ins w:id="413" w:author="Christian Petty" w:date="2016-04-09T13:03:00Z">
        <w:r>
          <w:rPr/>
          <w:t>“</w:t>
        </w:r>
      </w:ins>
      <w:ins w:id="414" w:author="Christian Petty" w:date="2016-04-09T12:59:00Z">
        <w:r>
          <w:rPr/>
          <w:t>variables</w:t>
        </w:r>
      </w:ins>
      <w:ins w:id="415" w:author="Christian Petty" w:date="2016-04-09T13:03:00Z">
        <w:r>
          <w:rPr/>
          <w:t>”</w:t>
        </w:r>
      </w:ins>
      <w:ins w:id="416" w:author="Christian Petty" w:date="2016-04-09T12:59:00Z">
        <w:r>
          <w:rPr/>
          <w:t xml:space="preserve"> or </w:t>
        </w:r>
      </w:ins>
      <w:ins w:id="417" w:author="Christian Petty" w:date="2016-04-09T13:03:00Z">
        <w:r>
          <w:rPr/>
          <w:t>“</w:t>
        </w:r>
      </w:ins>
      <w:ins w:id="418" w:author="Christian Petty" w:date="2016-04-09T12:59:00Z">
        <w:r>
          <w:rPr/>
          <w:t>elements</w:t>
        </w:r>
      </w:ins>
      <w:ins w:id="419" w:author="Christian Petty" w:date="2016-04-09T13:03:00Z">
        <w:r>
          <w:rPr/>
          <w:t>”</w:t>
        </w:r>
      </w:ins>
      <w:ins w:id="420" w:author="Christian Petty" w:date="2016-04-09T12:59:00Z">
        <w:r>
          <w:rPr/>
          <w:t xml:space="preserve"> that interact with </w:t>
        </w:r>
      </w:ins>
      <w:ins w:id="421" w:author="Christian Petty" w:date="2016-04-09T13:01:00Z">
        <w:r>
          <w:rPr/>
          <w:t>each other</w:t>
        </w:r>
      </w:ins>
      <w:ins w:id="422" w:author="Christian Petty" w:date="2016-04-09T12:59:00Z">
        <w:r>
          <w:rPr/>
          <w:t xml:space="preserve"> </w:t>
        </w:r>
      </w:ins>
      <w:ins w:id="423" w:author="Christian Petty" w:date="2016-04-09T13:03:00Z">
        <w:r>
          <w:rPr/>
          <w:t>include food, bacteria, moisture and temperature (</w:t>
        </w:r>
      </w:ins>
      <w:ins w:id="424" w:author="Christian Petty" w:date="2016-04-09T13:05:00Z">
        <w:r>
          <w:rPr/>
          <w:t xml:space="preserve">Frank, 2008). This information is critical; just as important as it is to keep yourself well, it is equal responsibility to assist in keeping others well by not spreading your own contamination. </w:t>
        </w:r>
      </w:ins>
      <w:del w:id="425" w:author="Christian Petty" w:date="2016-04-08T21:04:00Z">
        <w:r>
          <w:rPr/>
          <w:delText xml:space="preserve">Key learning point from the unit </w:delText>
        </w:r>
      </w:del>
    </w:p>
    <w:p>
      <w:pPr>
        <w:pStyle w:val="ListBullet"/>
        <w:numPr>
          <w:ilvl w:val="0"/>
          <w:numId w:val="4"/>
        </w:numPr>
        <w:rPr/>
      </w:pPr>
      <w:ins w:id="426" w:author="Christian Petty" w:date="2016-04-09T13:13:00Z">
        <w:r>
          <w:rPr/>
          <w:t>Food Labels in the context of food safety was addressed in the discussion board and thought it a very useful resource tool as well as preparation information</w:t>
        </w:r>
      </w:ins>
      <w:ins w:id="427" w:author="Christian Petty" w:date="2016-04-09T13:26:00Z">
        <w:r>
          <w:rPr/>
          <w:t xml:space="preserve"> (FDA, 2015)</w:t>
        </w:r>
      </w:ins>
      <w:ins w:id="428" w:author="Christian Petty" w:date="2016-04-09T13:14:00Z">
        <w:r>
          <w:rPr/>
          <w:t xml:space="preserve">. All of this is in effort to maintain foodborne illnesses and safe food handling. </w:t>
        </w:r>
      </w:ins>
      <w:ins w:id="429" w:author="Christian Petty" w:date="2016-04-09T13:21:00Z">
        <w:r>
          <w:rPr/>
          <w:t xml:space="preserve">Food labels are essentially our “window” to </w:t>
        </w:r>
      </w:ins>
      <w:ins w:id="430" w:author="Christian Petty" w:date="2016-04-09T13:24:00Z">
        <w:r>
          <w:rPr/>
          <w:t xml:space="preserve">food </w:t>
        </w:r>
      </w:ins>
      <w:ins w:id="431" w:author="Christian Petty" w:date="2016-04-09T13:21:00Z">
        <w:r>
          <w:rPr/>
          <w:t xml:space="preserve">safety, revealing to consumers the needed necessary facts </w:t>
        </w:r>
      </w:ins>
      <w:ins w:id="432" w:author="Christian Petty" w:date="2016-04-09T13:24:00Z">
        <w:r>
          <w:rPr/>
          <w:t>related to storage and preparation guidelines for that particular product for prevention of disease and outbreaks</w:t>
        </w:r>
      </w:ins>
      <w:ins w:id="433" w:author="Christian Petty" w:date="2016-04-09T13:26:00Z">
        <w:r>
          <w:rPr/>
          <w:t xml:space="preserve"> (FDA, 2015)</w:t>
        </w:r>
      </w:ins>
      <w:ins w:id="434" w:author="Christian Petty" w:date="2016-04-09T13:24:00Z">
        <w:r>
          <w:rPr/>
          <w:t xml:space="preserve">. The Food and Drug Administration has plenty of valuable information to reference and in fact do so on a regular basis not only with interest due to the health care profession but also as a mother and wife (FDA, 2015). </w:t>
        </w:r>
      </w:ins>
      <w:del w:id="435" w:author="Christian Petty" w:date="2016-04-08T21:04: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
          <w:i/>
          <w:ins w:id="440" w:author="Christian Petty" w:date="2016-04-09T13:29:00Z"/>
        </w:rPr>
      </w:pPr>
      <w:del w:id="436" w:author="Christian Petty" w:date="2016-04-09T13:28:00Z">
        <w:r>
          <w:rPr/>
          <w:delText>Web Site (1)</w:delText>
        </w:r>
      </w:del>
      <w:r>
        <w:rPr/>
        <w:t xml:space="preserve"> </w:t>
      </w:r>
      <w:ins w:id="437" w:author="Christian Petty" w:date="2016-04-09T13:29:00Z">
        <w:r>
          <w:rPr/>
          <w:t xml:space="preserve">Centers for Disease Control and Prevention (January 8, 2014). Estimates of Foodborne Illnesses in the United States. Retrieved on from: </w:t>
        </w:r>
      </w:ins>
      <w:hyperlink r:id="rId28">
        <w:ins w:id="438" w:author="Christian Petty" w:date="2016-04-09T13:29:00Z">
          <w:r>
            <w:rPr>
              <w:rStyle w:val="InternetLink"/>
            </w:rPr>
            <w:t>http://www.cdc.gov/foodborneburden/2011-foodborne-estimates.html</w:t>
          </w:r>
        </w:ins>
      </w:hyperlink>
      <w:ins w:id="439" w:author="Christian Petty" w:date="2016-04-09T13:29:00Z">
        <w:r>
          <w:rPr/>
          <w:t xml:space="preserve"> </w:t>
        </w:r>
      </w:ins>
    </w:p>
    <w:p>
      <w:pPr>
        <w:pStyle w:val="ListBullet"/>
        <w:numPr>
          <w:ilvl w:val="0"/>
          <w:numId w:val="0"/>
        </w:numPr>
        <w:ind w:left="360" w:hanging="0"/>
        <w:rPr>
          <w:i/>
          <w:i/>
        </w:rPr>
      </w:pPr>
      <w:ins w:id="441" w:author="Christian Petty" w:date="2016-04-09T13:29:00Z">
        <w:r>
          <w:rPr/>
          <w:t>References the 48 million who get sick, 128,000 who are hospitalized and 3000 who die annually in this country due to food-borne illnesses, not even counting the many cases that are never reported or more commonly misdiagnosed. Only as little as 2% of cases are actually reported</w:t>
        </w:r>
      </w:ins>
      <w:ins w:id="442" w:author="Christian Petty" w:date="2016-04-09T13:31:00Z">
        <w:r>
          <w:rPr/>
          <w:t>.</w:t>
        </w:r>
      </w:ins>
      <w:ins w:id="443" w:author="Christian Petty" w:date="2016-04-09T13:29:00Z">
        <w:r>
          <w:rPr/>
          <w:t xml:space="preserve"> The pathogens that have made a name for themselves in our country and that are recognized by the CDC include Salmonella which estimates that over 1 million people in the U.S will come in contact with each year, Campylobacter the most common bacterial cause of diarrhea resulting in 845,024 cases each year and E. Coli which will cause approximately 2,138 hospitalizations this year</w:t>
        </w:r>
      </w:ins>
      <w:ins w:id="444" w:author="Christian Petty" w:date="2016-04-09T13:31:00Z">
        <w:r>
          <w:rPr/>
          <w:t>.</w:t>
        </w:r>
      </w:ins>
      <w:del w:id="445" w:author="Christian Petty" w:date="2016-04-08T21:04:00Z">
        <w:r>
          <w:rPr/>
          <w:delText xml:space="preserve">– </w:delText>
        </w:r>
      </w:del>
      <w:del w:id="446" w:author="Christian Petty" w:date="2016-04-08T21:04: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450" w:author="Christian Petty" w:date="2016-04-09T13:35:00Z"/>
        </w:rPr>
      </w:pPr>
      <w:ins w:id="447" w:author="Christian Petty" w:date="2016-04-09T13:35:00Z">
        <w:r>
          <w:rPr/>
          <w:t xml:space="preserve">U.S Food and Drug Administration (February 1, 2016). FDA Investigates Multistate Outbreak of E. coli 026 Infections Linked to Chipotle Mexican Grill Restaurants. Retrieved from: </w:t>
        </w:r>
      </w:ins>
      <w:hyperlink r:id="rId29">
        <w:ins w:id="448" w:author="Christian Petty" w:date="2016-04-09T13:35:00Z">
          <w:r>
            <w:rPr>
              <w:rStyle w:val="InternetLink"/>
            </w:rPr>
            <w:t>http://www.fda.gov/Food/RecallsOutbreaksEmergencies/Outbreaks/ucm470410.htm</w:t>
          </w:r>
        </w:ins>
      </w:hyperlink>
      <w:ins w:id="449" w:author="Christian Petty" w:date="2016-04-09T13:35:00Z">
        <w:r>
          <w:rPr/>
          <w:t xml:space="preserve"> </w:t>
        </w:r>
      </w:ins>
    </w:p>
    <w:p>
      <w:pPr>
        <w:pStyle w:val="ListBullet"/>
        <w:numPr>
          <w:ilvl w:val="0"/>
          <w:numId w:val="0"/>
        </w:numPr>
        <w:ind w:left="0" w:hanging="0"/>
        <w:rPr>
          <w:ins w:id="453" w:author="Christian Petty" w:date="2016-04-09T13:33:00Z"/>
        </w:rPr>
      </w:pPr>
      <w:ins w:id="451" w:author="Christian Petty" w:date="2016-04-09T13:35:00Z">
        <w:r>
          <w:rPr/>
          <w:t>The FDA and CDC's official investigation on two separate outbreaks of E. Coli that infected 55 people all linked to the food served at Chipotle Mexican Grill restaurant in various states</w:t>
        </w:r>
      </w:ins>
      <w:ins w:id="452" w:author="Christian Petty" w:date="2016-04-09T13:37:00Z">
        <w:r>
          <w:rPr/>
          <w:t>.</w:t>
        </w:r>
      </w:ins>
    </w:p>
    <w:p>
      <w:pPr>
        <w:pStyle w:val="ListBullet"/>
        <w:numPr>
          <w:ilvl w:val="0"/>
          <w:numId w:val="0"/>
        </w:numPr>
        <w:ind w:left="0" w:hanging="0"/>
        <w:rPr/>
      </w:pPr>
      <w:del w:id="454" w:author="Christian Petty" w:date="2016-04-09T13:32:00Z">
        <w:r>
          <w:rPr/>
          <w:delText>Web Site (2)</w:delText>
        </w:r>
      </w:del>
    </w:p>
    <w:p>
      <w:pPr>
        <w:pStyle w:val="ListBullet"/>
        <w:numPr>
          <w:ilvl w:val="0"/>
          <w:numId w:val="4"/>
        </w:numPr>
        <w:rPr>
          <w:ins w:id="458" w:author="Christian Petty" w:date="2016-04-09T13:38:00Z"/>
        </w:rPr>
      </w:pPr>
      <w:ins w:id="455" w:author="Christian Petty" w:date="2016-04-09T13:38:00Z">
        <w:r>
          <w:rPr/>
          <w:t xml:space="preserve">Food Labeling, Food Additives and Food Ingredients. (January 16, 2016). Retrieved from: </w:t>
        </w:r>
      </w:ins>
      <w:hyperlink r:id="rId30">
        <w:ins w:id="456" w:author="Christian Petty" w:date="2016-04-09T13:38:00Z">
          <w:r>
            <w:rPr>
              <w:rStyle w:val="InternetLink"/>
            </w:rPr>
            <w:t>http://ific.org</w:t>
          </w:r>
        </w:ins>
      </w:hyperlink>
      <w:ins w:id="457" w:author="Christian Petty" w:date="2016-04-09T13:38:00Z">
        <w:r>
          <w:rPr/>
          <w:t xml:space="preserve"> </w:t>
        </w:r>
      </w:ins>
    </w:p>
    <w:p>
      <w:pPr>
        <w:pStyle w:val="ListBullet"/>
        <w:numPr>
          <w:ilvl w:val="0"/>
          <w:numId w:val="0"/>
        </w:numPr>
        <w:ind w:left="0" w:hanging="0"/>
        <w:rPr/>
      </w:pPr>
      <w:ins w:id="459" w:author="Christian Petty" w:date="2016-04-09T13:38:00Z">
        <w:r>
          <w:rPr/>
          <w:t xml:space="preserve">This site was great for referencing updated listings of nutrition and health information for consumers in the United States. Also great use of information for learning about proper food labeling, additives and other ingredients in foods for the good of the public.  </w:t>
        </w:r>
      </w:ins>
      <w:del w:id="460" w:author="Christian Petty" w:date="2016-04-09T13:37:00Z">
        <w:r>
          <w:rPr/>
          <w:delText>Web Site (3)</w:delText>
        </w:r>
      </w:del>
    </w:p>
    <w:p>
      <w:pPr>
        <w:pStyle w:val="ListBullet"/>
        <w:numPr>
          <w:ilvl w:val="0"/>
          <w:numId w:val="4"/>
        </w:numPr>
        <w:rPr/>
      </w:pPr>
      <w:ins w:id="461" w:author="Christian Petty" w:date="2016-04-08T21:05:00Z">
        <w:r>
          <w:rPr/>
          <w:t xml:space="preserve">Schlenker, E., and Roth, S. (2011). Williams’ Essentials of Nutrition &amp; Diet Therapy, 10th Edition. (Pages 213-214). Retrieved from: </w:t>
        </w:r>
      </w:ins>
      <w:ins w:id="462" w:author="Christian Petty" w:date="2016-04-08T21:05:00Z">
        <w:r>
          <w:fldChar w:fldCharType="begin"/>
        </w:r>
        <w:r>
          <w:rPr>
            <w:rStyle w:val="InternetLink"/>
          </w:rPr>
          <w:instrText xml:space="preserve"> HYPERLINK "https://kaplan.vitalsource.com/" \l "/books/978-0-323-06860-4/cfi/6/6!/4/2/10/4/4/4@0:100"</w:instrText>
        </w:r>
      </w:ins>
      <w:r>
        <w:rPr>
          <w:rStyle w:val="InternetLink"/>
        </w:rPr>
        <w:fldChar w:fldCharType="separate"/>
      </w:r>
      <w:ins w:id="463" w:author="Christian Petty" w:date="2016-04-08T21:05:00Z">
        <w:r>
          <w:rPr>
            <w:rStyle w:val="InternetLink"/>
          </w:rPr>
          <w:t>https://kaplan.vitalsource.com/#/books/978-0-323-06860-4/cfi/6/6!/4/2/10/4/4/4@0:100</w:t>
        </w:r>
      </w:ins>
      <w:r>
        <w:rPr>
          <w:rStyle w:val="InternetLink"/>
        </w:rPr>
        <w:fldChar w:fldCharType="end"/>
      </w:r>
      <w:ins w:id="464" w:author="Christian Petty" w:date="2016-04-08T21:05:00Z">
        <w:r>
          <w:rPr/>
          <w:t xml:space="preserve"> </w:t>
        </w:r>
      </w:ins>
      <w:del w:id="465" w:author="Christian Petty" w:date="2016-04-08T21:05:00Z">
        <w:r>
          <w:rPr/>
          <w:delText xml:space="preserve">Article, Essay, Book, or Software/Tool </w:delText>
        </w:r>
      </w:del>
    </w:p>
    <w:p>
      <w:pPr>
        <w:pStyle w:val="ListBullet"/>
        <w:numPr>
          <w:ilvl w:val="0"/>
          <w:numId w:val="0"/>
        </w:numPr>
        <w:ind w:left="0" w:hanging="0"/>
        <w:rPr>
          <w:szCs w:val="24"/>
        </w:rPr>
      </w:pPr>
      <w:ins w:id="466" w:author="Christian Petty" w:date="2016-04-09T13:11:00Z">
        <w:r>
          <w:rPr>
            <w:szCs w:val="24"/>
          </w:rPr>
          <w:t xml:space="preserve">The instructions for safe food handling is in regards to how individuals handle, prepare, thaw and store foods that they plan to consume or feed to their families. Normally we are all held to the responsibility of how to safely prepare foods in accordance with what we were taught or read as children, but here it was explained as a course, the text takes account of on the subject and how to avoid foodborne illnesses. </w:t>
        </w:r>
      </w:ins>
    </w:p>
    <w:p>
      <w:pPr>
        <w:pStyle w:val="ChapterTitle"/>
        <w:rPr>
          <w:color w:val="000000"/>
          <w:sz w:val="42"/>
          <w:szCs w:val="42"/>
        </w:rPr>
      </w:pPr>
      <w:ins w:id="467" w:author="Christian Petty" w:date="2016-04-10T11:18:00Z">
        <w:r>
          <w:rPr>
            <w:color w:val="000000"/>
            <w:sz w:val="42"/>
            <w:szCs w:val="42"/>
          </w:rPr>
          <w:t>Contemporary Diet and Nutrition</w:t>
        </w:r>
      </w:ins>
      <w:del w:id="468" w:author="Christian Petty" w:date="2016-04-10T11:18: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7">
                <wp:simplePos x="0" y="0"/>
                <wp:positionH relativeFrom="column">
                  <wp:align>right</wp:align>
                </wp:positionH>
                <wp:positionV relativeFrom="page">
                  <wp:posOffset>1527810</wp:posOffset>
                </wp:positionV>
                <wp:extent cx="1298575" cy="1498600"/>
                <wp:effectExtent l="0" t="0" r="0" b="0"/>
                <wp:wrapTopAndBottom/>
                <wp:docPr id="11"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5</w:t>
                      </w:r>
                    </w:p>
                  </w:txbxContent>
                </v:textbox>
                <w10:wrap type="topAndBottom"/>
              </v:rect>
            </w:pict>
          </mc:Fallback>
        </mc:AlternateContent>
      </w:r>
    </w:p>
    <w:p>
      <w:pPr>
        <w:pStyle w:val="ChapterTitle"/>
        <w:rPr>
          <w:color w:val="000000"/>
        </w:rPr>
      </w:pPr>
      <w:r>
        <w:rPr>
          <w:color w:val="000000"/>
        </w:rPr>
        <w:t xml:space="preserve">Unit 5 </w:t>
      </w:r>
      <w:ins w:id="469" w:author="Christian Petty" w:date="2016-04-10T11:18:00Z">
        <w:r>
          <w:rPr>
            <w:color w:val="000000"/>
          </w:rPr>
          <w:t>Genetically-Engineered Foods</w:t>
        </w:r>
      </w:ins>
      <w:del w:id="470" w:author="Christian Petty" w:date="2016-04-10T11:18: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pPr>
      <w:ins w:id="471" w:author="Christian Petty" w:date="2016-04-09T13:45:00Z">
        <w:r>
          <w:rPr/>
          <w:t xml:space="preserve">What are </w:t>
        </w:r>
      </w:ins>
      <w:ins w:id="472" w:author="Christian Petty" w:date="2016-04-09T14:10:00Z">
        <w:r>
          <w:rPr/>
          <w:t xml:space="preserve">genetically engineered foods </w:t>
        </w:r>
      </w:ins>
      <w:ins w:id="473" w:author="Christian Petty" w:date="2016-04-09T13:45:00Z">
        <w:r>
          <w:rPr/>
          <w:t xml:space="preserve">and </w:t>
        </w:r>
      </w:ins>
      <w:del w:id="474" w:author="Christian Petty" w:date="2016-04-09T13:44:00Z">
        <w:r>
          <w:rPr/>
          <w:delText>Key learning point from the unit– each point should be several sentences and referenced as appropriate. These points should be information that you learned that was of particular importance to your learning; your life; your current or future profession.</w:delText>
        </w:r>
      </w:del>
      <w:ins w:id="475" w:author="Christian Petty" w:date="2016-04-09T13:44:00Z">
        <w:r>
          <w:rPr/>
          <w:t xml:space="preserve">how to identify </w:t>
        </w:r>
      </w:ins>
      <w:ins w:id="476" w:author="Christian Petty" w:date="2016-04-09T14:10:00Z">
        <w:r>
          <w:rPr/>
          <w:t>them</w:t>
        </w:r>
      </w:ins>
      <w:ins w:id="477" w:author="Christian Petty" w:date="2016-04-09T13:45:00Z">
        <w:r>
          <w:rPr/>
          <w:t xml:space="preserve">: Involves identification of why, how and where genetically modified crops are </w:t>
        </w:r>
      </w:ins>
      <w:ins w:id="478" w:author="Christian Petty" w:date="2016-04-09T15:12:00Z">
        <w:r>
          <w:rPr/>
          <w:t xml:space="preserve">located from our assigned literature. This chapter </w:t>
        </w:r>
      </w:ins>
      <w:ins w:id="479" w:author="Christian Petty" w:date="2016-04-09T15:17:00Z">
        <w:r>
          <w:rPr/>
          <w:t>identified</w:t>
        </w:r>
      </w:ins>
      <w:ins w:id="480" w:author="Christian Petty" w:date="2016-04-09T15:12:00Z">
        <w:r>
          <w:rPr/>
          <w:t xml:space="preserve"> the promise and controversy over biotechnology and food, genetically modified plants, goals for genetic modification, safety for crops to ensure a safe food supply and finally government </w:t>
        </w:r>
      </w:ins>
      <w:ins w:id="481" w:author="Christian Petty" w:date="2016-04-09T15:14:00Z">
        <w:r>
          <w:rPr/>
          <w:t xml:space="preserve">agencies set to guide regulations on genetically modified organisms (Schlenker, E., and Roth, Page </w:t>
        </w:r>
      </w:ins>
      <w:ins w:id="482" w:author="Christian Petty" w:date="2016-04-09T15:16:00Z">
        <w:r>
          <w:rPr/>
          <w:t xml:space="preserve">195). </w:t>
        </w:r>
      </w:ins>
      <w:ins w:id="483" w:author="Christian Petty" w:date="2016-04-09T15:18:00Z">
        <w:r>
          <w:rPr/>
          <w:t>GMO’s are crop plants</w:t>
        </w:r>
      </w:ins>
      <w:ins w:id="484" w:author="Christian Petty" w:date="2016-04-09T16:02:00Z">
        <w:r>
          <w:rPr/>
          <w:t xml:space="preserve"> that</w:t>
        </w:r>
      </w:ins>
      <w:ins w:id="485" w:author="Christian Petty" w:date="2016-04-09T15:18:00Z">
        <w:r>
          <w:rPr/>
          <w:t xml:space="preserve"> are created, mostly for consumption, with use of the latest molecular biology techniques</w:t>
        </w:r>
      </w:ins>
      <w:ins w:id="486" w:author="Christian Petty" w:date="2016-04-09T16:02:00Z">
        <w:r>
          <w:rPr/>
          <w:t xml:space="preserve"> in a laboratory for the purpose of enhancing the traits of choice</w:t>
        </w:r>
      </w:ins>
      <w:ins w:id="487" w:author="Christian Petty" w:date="2016-04-09T16:04:00Z">
        <w:r>
          <w:rPr/>
          <w:t xml:space="preserve"> (Schlenker, E., and Roth, Page 195). Examples of a few genetically engineered crops include soybeans, corn, brown rice, cotton, potatoes and tomatoes </w:t>
        </w:r>
      </w:ins>
      <w:ins w:id="488" w:author="Christian Petty" w:date="2016-04-09T16:06:00Z">
        <w:r>
          <w:rPr/>
          <w:t>and all of which are monitored through the FDA and the United States Department of Agriculture</w:t>
        </w:r>
      </w:ins>
      <w:ins w:id="489" w:author="Christian Petty" w:date="2016-04-09T19:39:00Z">
        <w:r>
          <w:rPr/>
          <w:t xml:space="preserve"> (Schlenker, E., and Roth, Page 196)</w:t>
        </w:r>
      </w:ins>
      <w:ins w:id="490" w:author="Christian Petty" w:date="2016-04-09T16:06:00Z">
        <w:r>
          <w:rPr/>
          <w:t>. In order to complete a change to a plants traits, scientists are now able to use the tools of modern biotechnology to insert a single, two or three gene</w:t>
        </w:r>
      </w:ins>
      <w:ins w:id="491" w:author="Christian Petty" w:date="2016-04-09T19:36:00Z">
        <w:r>
          <w:rPr/>
          <w:t>s into the crops</w:t>
        </w:r>
      </w:ins>
      <w:ins w:id="492" w:author="Christian Petty" w:date="2016-04-09T19:39:00Z">
        <w:r>
          <w:rPr/>
          <w:t xml:space="preserve"> (Schlenker, E., and Roth, Page 196).</w:t>
        </w:r>
      </w:ins>
      <w:ins w:id="493" w:author="Christian Petty" w:date="2016-04-09T19:36:00Z">
        <w:r>
          <w:rPr/>
          <w:t xml:space="preserve"> This is done to give these crops advantageous characteristics that even make some grow in the harshest conditions and overproduce to meet supply and demand </w:t>
        </w:r>
      </w:ins>
      <w:ins w:id="494" w:author="Christian Petty" w:date="2016-04-09T19:39:00Z">
        <w:r>
          <w:rPr/>
          <w:t xml:space="preserve">(Schlenker, E., and Roth, Page 196). </w:t>
        </w:r>
      </w:ins>
    </w:p>
    <w:p>
      <w:pPr>
        <w:pStyle w:val="ListBullet"/>
        <w:numPr>
          <w:ilvl w:val="0"/>
          <w:numId w:val="4"/>
        </w:numPr>
        <w:rPr/>
      </w:pPr>
      <w:ins w:id="495" w:author="Christian Petty" w:date="2016-04-09T13:44:00Z">
        <w:r>
          <w:rPr/>
          <w:t>Why</w:t>
        </w:r>
      </w:ins>
      <w:ins w:id="496" w:author="Christian Petty" w:date="2016-04-09T19:40:00Z">
        <w:r>
          <w:rPr/>
          <w:t xml:space="preserve"> or how </w:t>
        </w:r>
      </w:ins>
      <w:ins w:id="497" w:author="Christian Petty" w:date="2016-04-09T19:53:00Z">
        <w:r>
          <w:rPr/>
          <w:t>genetically modified foods are</w:t>
        </w:r>
      </w:ins>
      <w:ins w:id="498" w:author="Christian Petty" w:date="2016-04-09T13:44:00Z">
        <w:r>
          <w:rPr/>
          <w:t xml:space="preserve"> beneficial for the United States</w:t>
        </w:r>
      </w:ins>
      <w:ins w:id="499" w:author="Christian Petty" w:date="2016-04-09T19:40:00Z">
        <w:r>
          <w:rPr/>
          <w:t xml:space="preserve">: To begin where I left off in explanation of the advantageous effects of genetically modified crops goes greatly with the units lesson 2 that explains </w:t>
        </w:r>
      </w:ins>
      <w:ins w:id="500" w:author="Christian Petty" w:date="2016-04-09T19:42:00Z">
        <w:r>
          <w:rPr/>
          <w:t>how this over production feeds the hungry and who can argue with that? This controversy will forever follow the topic of genetically modified crops, but it sure is hard to look past the primary goals of the whole process</w:t>
        </w:r>
      </w:ins>
      <w:ins w:id="501" w:author="Christian Petty" w:date="2016-04-09T19:56:00Z">
        <w:r>
          <w:rPr/>
          <w:t xml:space="preserve"> (USDA, 2008)</w:t>
        </w:r>
      </w:ins>
      <w:ins w:id="502" w:author="Christian Petty" w:date="2016-04-09T19:43:00Z">
        <w:r>
          <w:rPr/>
          <w:t xml:space="preserve">. </w:t>
        </w:r>
      </w:ins>
      <w:ins w:id="503" w:author="Christian Petty" w:date="2016-04-09T19:45:00Z">
        <w:r>
          <w:rPr/>
          <w:t xml:space="preserve">Resistance to disease and pests, increased tolerance to weather conditions and increases the nutritional value through </w:t>
        </w:r>
      </w:ins>
      <w:ins w:id="504" w:author="Christian Petty" w:date="2016-04-09T19:50:00Z">
        <w:r>
          <w:rPr/>
          <w:t xml:space="preserve">nutrients </w:t>
        </w:r>
      </w:ins>
      <w:ins w:id="505" w:author="Christian Petty" w:date="2016-04-09T19:45:00Z">
        <w:r>
          <w:rPr/>
          <w:t xml:space="preserve">fortification. </w:t>
        </w:r>
      </w:ins>
      <w:ins w:id="506" w:author="Christian Petty" w:date="2016-04-09T19:55:00Z">
        <w:r>
          <w:rPr/>
          <w:t>Some distinct advantages according to the CSA includes p</w:t>
        </w:r>
      </w:ins>
      <w:ins w:id="507" w:author="Christian Petty" w:date="2016-04-09T19:53:00Z">
        <w:r>
          <w:rPr/>
          <w:t xml:space="preserve">est resistance, herbicide tolerance, disease resistance, inclement weather tolerance and nutrition (USDA, 2008). </w:t>
        </w:r>
      </w:ins>
      <w:ins w:id="508" w:author="Christian Petty" w:date="2016-04-09T19:56:00Z">
        <w:r>
          <w:rPr/>
          <w:t xml:space="preserve">Despite the wrongs that need to be made right and food regulations are meet, support for the use of biotechnology will continue </w:t>
        </w:r>
      </w:ins>
      <w:ins w:id="509" w:author="Christian Petty" w:date="2016-04-09T19:58:00Z">
        <w:r>
          <w:rPr/>
          <w:t xml:space="preserve">and maybe stop when we begin to clone each other. </w:t>
        </w:r>
      </w:ins>
      <w:del w:id="510" w:author="Christian Petty" w:date="2016-04-09T13:44:00Z">
        <w:r>
          <w:rPr/>
          <w:delText xml:space="preserve">Key learning point from the unit </w:delText>
        </w:r>
      </w:del>
    </w:p>
    <w:p>
      <w:pPr>
        <w:pStyle w:val="ListBullet"/>
        <w:numPr>
          <w:ilvl w:val="0"/>
          <w:numId w:val="4"/>
        </w:numPr>
        <w:rPr/>
      </w:pPr>
      <w:ins w:id="511" w:author="Christian Petty" w:date="2016-04-09T13:45:00Z">
        <w:r>
          <w:rPr/>
          <w:t xml:space="preserve">How </w:t>
        </w:r>
      </w:ins>
      <w:ins w:id="512" w:author="Christian Petty" w:date="2016-04-09T20:01:00Z">
        <w:r>
          <w:rPr/>
          <w:t>genetically modified foods are</w:t>
        </w:r>
      </w:ins>
      <w:ins w:id="513" w:author="Christian Petty" w:date="2016-04-09T13:45:00Z">
        <w:r>
          <w:rPr/>
          <w:t xml:space="preserve"> bad for the United States</w:t>
        </w:r>
      </w:ins>
      <w:ins w:id="514" w:author="Christian Petty" w:date="2016-04-09T20:00:00Z">
        <w:r>
          <w:rPr/>
          <w:t>: I would say that opposing forces are in strength, but outnumbered. Coming from multiple sectors including</w:t>
        </w:r>
      </w:ins>
      <w:ins w:id="515" w:author="Christian Petty" w:date="2016-04-09T20:02:00Z">
        <w:r>
          <w:rPr/>
          <w:t xml:space="preserve"> scientists, healthcare personnel, environmentalists and consumers alike believe, “genetic decisions are best left to the powers of nature” (Witney &amp; Rolfes, 2002).</w:t>
        </w:r>
      </w:ins>
      <w:ins w:id="516" w:author="Christian Petty" w:date="2016-04-09T20:04:00Z">
        <w:r>
          <w:rPr/>
          <w:t xml:space="preserve"> Perhaps the most </w:t>
        </w:r>
      </w:ins>
      <w:ins w:id="517" w:author="Christian Petty" w:date="2016-04-09T20:06:00Z">
        <w:r>
          <w:rPr/>
          <w:t>influential</w:t>
        </w:r>
      </w:ins>
      <w:ins w:id="518" w:author="Christian Petty" w:date="2016-04-09T20:04:00Z">
        <w:r>
          <w:rPr/>
          <w:t xml:space="preserve"> cause for concern stems from environmental hazards that result from the farmers need to increase crop yield. Genetically modified crops have the potential to create widespread concern about the contact of Dichlorodiphenyltrichloroethane </w:t>
        </w:r>
      </w:ins>
      <w:ins w:id="519" w:author="Christian Petty" w:date="2016-04-09T20:09:00Z">
        <w:r>
          <w:rPr/>
          <w:t xml:space="preserve">(Witney &amp; Rolfes, 2002).  Contamination could also spread to unintended organisms including wildlife. In 2015, genetically modified corn was known to kill high rates of the monarch butterfly </w:t>
        </w:r>
      </w:ins>
      <w:ins w:id="520" w:author="Christian Petty" w:date="2016-04-09T20:11:00Z">
        <w:r>
          <w:rPr/>
          <w:t xml:space="preserve">caterpillars (Witney &amp; Rolfes, 2002). Our assigned reading shares the economic and human health concerns associated with GMO’s and rightfully so. Controversy over the labeling of products that are genetically modified is another issue that concerns me. </w:t>
        </w:r>
      </w:ins>
      <w:ins w:id="521" w:author="Christian Petty" w:date="2016-04-09T20:13:00Z">
        <w:r>
          <w:rPr/>
          <w:t xml:space="preserve">We are all responsible for educating ourselves to know the risks and benefits of what is happening around us and GMO’s are diffidently not going anywhere and could use all the help it can get to help fight against. </w:t>
        </w:r>
      </w:ins>
      <w:del w:id="522" w:author="Christian Petty" w:date="2016-04-09T13:45: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ns w:id="526" w:author="Christian Petty" w:date="2016-04-09T20:23:00Z"/>
        </w:rPr>
      </w:pPr>
      <w:ins w:id="523" w:author="Christian Petty" w:date="2016-04-09T20:23:00Z">
        <w:r>
          <w:rPr/>
          <w:t xml:space="preserve">The United States Department of Agriculture Website. (February 8, 2016). Biotechnology Frequently Asked Questions. Retrieved from: </w:t>
        </w:r>
      </w:ins>
      <w:hyperlink r:id="rId31">
        <w:ins w:id="524" w:author="Christian Petty" w:date="2016-04-09T20:23:00Z">
          <w:r>
            <w:rPr>
              <w:rStyle w:val="InternetLink"/>
            </w:rPr>
            <w:t>http://www.usda.gov/wps/portal/usda/usdahome?contentidonly=true&amp;navid=AGRICULTURE&amp;contentid=BiotechnologyFAQs.xml</w:t>
          </w:r>
        </w:ins>
      </w:hyperlink>
      <w:ins w:id="525" w:author="Christian Petty" w:date="2016-04-09T20:23:00Z">
        <w:r>
          <w:rPr/>
          <w:t xml:space="preserve"> </w:t>
        </w:r>
      </w:ins>
    </w:p>
    <w:p>
      <w:pPr>
        <w:pStyle w:val="ListBullet"/>
        <w:numPr>
          <w:ilvl w:val="0"/>
          <w:numId w:val="0"/>
        </w:numPr>
        <w:ind w:left="0" w:hanging="0"/>
        <w:rPr/>
      </w:pPr>
      <w:ins w:id="527" w:author="Christian Petty" w:date="2016-04-09T20:23:00Z">
        <w:r>
          <w:rPr/>
          <w:t xml:space="preserve">This is a site I found interesting, in addition to how agricultural biotechnology being present in our lives as genetically engineered crops, biotechnology has the potential to be helpful in other areas of agriculture besides plants including modern advances in antibiotic production.  </w:t>
        </w:r>
      </w:ins>
      <w:del w:id="528" w:author="Christian Petty" w:date="2016-04-09T20:15:00Z">
        <w:r>
          <w:rPr/>
          <w:delText xml:space="preserve">Web Site (1) – </w:delText>
        </w:r>
      </w:del>
      <w:del w:id="529" w:author="Christian Petty" w:date="2016-04-09T20:15: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533" w:author="Christian Petty" w:date="2016-04-09T20:27:00Z"/>
        </w:rPr>
      </w:pPr>
      <w:ins w:id="530" w:author="Christian Petty" w:date="2016-04-09T20:27:00Z">
        <w:r>
          <w:rPr/>
          <w:t xml:space="preserve">Burros, M. (May 8, 2002). Organic Consumers Association: Conventional Versus Organic, Pesticide Residues. Retrieved from: </w:t>
        </w:r>
      </w:ins>
      <w:hyperlink r:id="rId32">
        <w:ins w:id="531" w:author="Christian Petty" w:date="2016-04-09T20:27:00Z">
          <w:r>
            <w:rPr>
              <w:rStyle w:val="InternetLink"/>
            </w:rPr>
            <w:t>https://www.organicconsumers.org/old_articles/Organic/orgbetter050902.php</w:t>
          </w:r>
        </w:ins>
      </w:hyperlink>
      <w:ins w:id="532" w:author="Christian Petty" w:date="2016-04-09T20:27:00Z">
        <w:r>
          <w:rPr/>
          <w:t xml:space="preserve"> </w:t>
        </w:r>
      </w:ins>
    </w:p>
    <w:p>
      <w:pPr>
        <w:pStyle w:val="ListBullet"/>
        <w:numPr>
          <w:ilvl w:val="0"/>
          <w:numId w:val="0"/>
        </w:numPr>
        <w:ind w:left="0" w:hanging="0"/>
        <w:rPr/>
      </w:pPr>
      <w:ins w:id="534" w:author="Christian Petty" w:date="2016-04-09T20:27:00Z">
        <w:r>
          <w:rPr/>
          <w:t xml:space="preserve">Provided a contradicting side to the organic versus conventional crops. Findings published in the Food Additives and Contaminants Journal revealing organically grown crops contained a third as many residue from pesticide use as conventionally grown foods. </w:t>
        </w:r>
      </w:ins>
      <w:del w:id="535" w:author="Christian Petty" w:date="2016-04-09T20:27:00Z">
        <w:r>
          <w:rPr/>
          <w:delText>Web Site (2)</w:delText>
        </w:r>
      </w:del>
    </w:p>
    <w:p>
      <w:pPr>
        <w:pStyle w:val="ListBullet"/>
        <w:numPr>
          <w:ilvl w:val="0"/>
          <w:numId w:val="4"/>
        </w:numPr>
        <w:rPr>
          <w:ins w:id="539" w:author="Christian Petty" w:date="2016-04-09T20:32:00Z"/>
        </w:rPr>
      </w:pPr>
      <w:ins w:id="536" w:author="Christian Petty" w:date="2016-04-09T20:32:00Z">
        <w:r>
          <w:rPr/>
          <w:t xml:space="preserve">Pollack, A. (August 6, 2010). Article from, New York Times: Roadside Invader: Engineered Canola. Retrieved from: </w:t>
        </w:r>
      </w:ins>
      <w:hyperlink r:id="rId33">
        <w:ins w:id="537" w:author="Christian Petty" w:date="2016-04-09T20:32:00Z">
          <w:r>
            <w:rPr>
              <w:rStyle w:val="InternetLink"/>
            </w:rPr>
            <w:t>http://green.blogs.nytimes.com/2010/08/06/an-invader-biotech-canola/?src=mv&amp;_r=0</w:t>
          </w:r>
        </w:ins>
      </w:hyperlink>
      <w:ins w:id="538" w:author="Christian Petty" w:date="2016-04-09T20:32:00Z">
        <w:r>
          <w:rPr/>
          <w:t xml:space="preserve"> </w:t>
        </w:r>
      </w:ins>
    </w:p>
    <w:p>
      <w:pPr>
        <w:pStyle w:val="ListBullet"/>
        <w:numPr>
          <w:ilvl w:val="0"/>
          <w:numId w:val="0"/>
        </w:numPr>
        <w:ind w:left="0" w:hanging="0"/>
        <w:rPr/>
      </w:pPr>
      <w:ins w:id="540" w:author="Christian Petty" w:date="2016-04-09T20:32:00Z">
        <w:r>
          <w:rPr/>
          <w:t>Interesting site that describes the genetically modified canola plants and its issue with resistance to major pesticides. This leaves the question of where to produce this highly needed crop without cross pollination and the reproducing needs of other crops or other areas besides fields to farm.</w:t>
        </w:r>
      </w:ins>
      <w:del w:id="541" w:author="Christian Petty" w:date="2016-04-09T20:32:00Z">
        <w:r>
          <w:rPr/>
          <w:delText>Web Site (3)</w:delText>
        </w:r>
      </w:del>
    </w:p>
    <w:p>
      <w:pPr>
        <w:pStyle w:val="ListBullet"/>
        <w:numPr>
          <w:ilvl w:val="0"/>
          <w:numId w:val="4"/>
        </w:numPr>
        <w:rPr>
          <w:ins w:id="545" w:author="Christian Petty" w:date="2016-04-09T20:18:00Z"/>
        </w:rPr>
      </w:pPr>
      <w:ins w:id="542" w:author="Christian Petty" w:date="2016-04-09T20:18:00Z">
        <w:r>
          <w:rPr/>
          <w:t xml:space="preserve">Cornell University Program (March 1999). Breast cancer and environmental risk factors in New York State: Pesticide Residue Monitoring and Food Safety. Retrieved from: </w:t>
        </w:r>
      </w:ins>
      <w:hyperlink r:id="rId34">
        <w:ins w:id="543" w:author="Christian Petty" w:date="2016-04-09T20:18:00Z">
          <w:r>
            <w:rPr>
              <w:rStyle w:val="InternetLink"/>
            </w:rPr>
            <w:t>http://envirocancer.cornell.edu/factsheet/Pesticide/fs25.foodSafety.pdf</w:t>
          </w:r>
        </w:ins>
      </w:hyperlink>
      <w:ins w:id="544" w:author="Christian Petty" w:date="2016-04-09T20:18:00Z">
        <w:r>
          <w:rPr/>
          <w:t xml:space="preserve"> </w:t>
        </w:r>
      </w:ins>
    </w:p>
    <w:p>
      <w:pPr>
        <w:pStyle w:val="ListBullet"/>
        <w:numPr>
          <w:ilvl w:val="0"/>
          <w:numId w:val="0"/>
        </w:numPr>
        <w:ind w:left="0" w:hanging="0"/>
        <w:rPr/>
      </w:pPr>
      <w:ins w:id="546" w:author="Christian Petty" w:date="2016-04-09T20:18:00Z">
        <w:r>
          <w:rPr/>
          <w:t xml:space="preserve">Beneficial article in reference to the concerning issues of residue due to the use of pesticides on crops. This is a dated article regarding facts that relate to the overview of federal regulations on the use of pesticides. Also outlines debated nationwide issues concerning federal monitoring programs for pesticide residues in food. </w:t>
        </w:r>
      </w:ins>
      <w:del w:id="547" w:author="Christian Petty" w:date="2016-04-09T20:17:00Z">
        <w:r>
          <w:rPr/>
          <w:delText xml:space="preserve">Article, Essay, Book, or Software/Tool </w:delText>
        </w:r>
      </w:del>
    </w:p>
    <w:p>
      <w:pPr>
        <w:pStyle w:val="ListBullet"/>
        <w:numPr>
          <w:ilvl w:val="0"/>
          <w:numId w:val="0"/>
        </w:numPr>
        <w:ind w:left="0" w:hanging="0"/>
        <w:rPr>
          <w:szCs w:val="24"/>
        </w:rPr>
      </w:pPr>
      <w:r>
        <w:rPr>
          <w:szCs w:val="24"/>
        </w:rPr>
      </w:r>
    </w:p>
    <w:p>
      <w:pPr>
        <w:pStyle w:val="ChapterTitle"/>
        <w:rPr>
          <w:color w:val="000000"/>
          <w:sz w:val="42"/>
          <w:szCs w:val="42"/>
        </w:rPr>
      </w:pPr>
      <w:ins w:id="548" w:author="Christian Petty" w:date="2016-04-10T11:19:00Z">
        <w:r>
          <w:rPr>
            <w:color w:val="000000"/>
            <w:sz w:val="42"/>
            <w:szCs w:val="42"/>
          </w:rPr>
          <w:t>Contemporary Diet and Nutrition</w:t>
        </w:r>
      </w:ins>
      <w:del w:id="549" w:author="Christian Petty" w:date="2016-04-10T11:19: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8">
                <wp:simplePos x="0" y="0"/>
                <wp:positionH relativeFrom="column">
                  <wp:align>right</wp:align>
                </wp:positionH>
                <wp:positionV relativeFrom="page">
                  <wp:posOffset>1527810</wp:posOffset>
                </wp:positionV>
                <wp:extent cx="1298575" cy="1498600"/>
                <wp:effectExtent l="0" t="0" r="0" b="0"/>
                <wp:wrapTopAndBottom/>
                <wp:docPr id="12"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6</w:t>
                      </w:r>
                    </w:p>
                  </w:txbxContent>
                </v:textbox>
                <w10:wrap type="topAndBottom"/>
              </v:rect>
            </w:pict>
          </mc:Fallback>
        </mc:AlternateContent>
      </w:r>
    </w:p>
    <w:p>
      <w:pPr>
        <w:pStyle w:val="ChapterTitle"/>
        <w:rPr>
          <w:color w:val="000000"/>
        </w:rPr>
      </w:pPr>
      <w:r>
        <w:rPr>
          <w:color w:val="000000"/>
        </w:rPr>
        <w:t xml:space="preserve">Unit 6 </w:t>
      </w:r>
      <w:ins w:id="550" w:author="Christian Petty" w:date="2016-04-10T11:19:00Z">
        <w:r>
          <w:rPr>
            <w:color w:val="000000"/>
          </w:rPr>
          <w:t>The Organic Food Movement</w:t>
        </w:r>
      </w:ins>
      <w:del w:id="551" w:author="Christian Petty" w:date="2016-04-10T11:19: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pPr>
      <w:ins w:id="552" w:author="Christian Petty" w:date="2016-04-09T20:37:00Z">
        <w:r>
          <w:rPr/>
          <w:t>The organic food movement</w:t>
        </w:r>
      </w:ins>
      <w:ins w:id="553" w:author="Christian Petty" w:date="2016-04-09T20:44:00Z">
        <w:r>
          <w:rPr/>
          <w:t xml:space="preserve">: Despite already having interest in the organic food movement I was very satisfied with what was accomplished and gained from this unit. The assigned reading was very informative as well as discussions with fellow classmates. </w:t>
        </w:r>
      </w:ins>
      <w:ins w:id="554" w:author="Christian Petty" w:date="2016-04-09T20:47:00Z">
        <w:r>
          <w:rPr/>
          <w:t>The National Organic Standards Board defined the term Organic in April of 1995 and has ever since trying to uphold its promise to ensure products are completely free of residues and methods used to minimize pollution from the air</w:t>
        </w:r>
      </w:ins>
      <w:ins w:id="555" w:author="Christian Petty" w:date="2016-04-09T20:49:00Z">
        <w:r>
          <w:rPr/>
          <w:t xml:space="preserve">, soil and water (Organic Trade Association, 2008). </w:t>
        </w:r>
      </w:ins>
      <w:ins w:id="556" w:author="Christian Petty" w:date="2016-04-09T20:51:00Z">
        <w:r>
          <w:rPr/>
          <w:t xml:space="preserve">Organic labeling came next and is not awarded unless passed through the rigors standards of the USDA which creates the marketing trend naturally healthy. The many aspects associated with the organic movement is seen from historical </w:t>
        </w:r>
      </w:ins>
      <w:ins w:id="557" w:author="Christian Petty" w:date="2016-04-09T20:54:00Z">
        <w:r>
          <w:rPr/>
          <w:t>influence</w:t>
        </w:r>
      </w:ins>
      <w:ins w:id="558" w:author="Christian Petty" w:date="2016-04-09T20:52:00Z">
        <w:r>
          <w:rPr/>
          <w:t xml:space="preserve"> </w:t>
        </w:r>
      </w:ins>
      <w:ins w:id="559" w:author="Christian Petty" w:date="2016-04-09T20:54:00Z">
        <w:r>
          <w:rPr/>
          <w:t xml:space="preserve">and continues to persist even today. </w:t>
        </w:r>
      </w:ins>
      <w:del w:id="560" w:author="Christian Petty" w:date="2016-04-09T20:37:00Z">
        <w:r>
          <w:rPr/>
          <w:delText xml:space="preserve">Key learning point from the unit– </w:delText>
        </w:r>
      </w:del>
      <w:del w:id="561" w:author="Christian Petty" w:date="2016-04-09T20:37:00Z">
        <w:r>
          <w:rPr>
            <w:i/>
          </w:rPr>
          <w:delText>each point should be several sentences and referenced as appropriate. These points should be information that you learned that was of particular importance to your learning; your life; your current or future profession.</w:delText>
        </w:r>
      </w:del>
    </w:p>
    <w:p>
      <w:pPr>
        <w:pStyle w:val="ListBullet"/>
        <w:numPr>
          <w:ilvl w:val="0"/>
          <w:numId w:val="4"/>
        </w:numPr>
        <w:rPr/>
      </w:pPr>
      <w:ins w:id="562" w:author="Christian Petty" w:date="2016-04-09T20:41:00Z">
        <w:r>
          <w:rPr/>
          <w:t>Sustainable Food Trade Association: Organic Leaders for Sustainability or SFTA: An organization that is comprised of organic producers, manufacturers, distributers, retailers, related venders, suppliers, aligned organizations and individuals that care about the mission statement that enables its members, “to build the capacity of the organic food trade to transition to sustainable business models” (SFTA, 2016). The leaders of this society understand that the growth of the organic trade survives by the same values used to produce organic and agriculture ingredients, but also understand that by implementing the sustainable practices necessary, awards the potential to create strategic advantages, positive messaging and help increase market share (SFTA, 2016). In 2015, this association took responsibility for the change in the organic food sector by partnering SFTA with the “B Lab” that provided the tool known as the, Quick Impact Assessment (SFTA, 2016). This assessment allows many companies the power to measure and report their environmental and social impacts and also providing analytics that identify positive trade impacts that identify with the organic food movement and additional support to reach potential business goals (SFTA, 2016). Now in 2016, the SFTA/B Lab Quick Impact Assessment is required of members and is expanding beyond organic food to include all businesses in the organic products sector where participation of the organic trade is for the importance of a sustainable future (SFTA, 2016).</w:t>
        </w:r>
      </w:ins>
      <w:del w:id="563" w:author="Christian Petty" w:date="2016-04-09T20:39:00Z">
        <w:r>
          <w:rPr/>
          <w:delText xml:space="preserve">Key learning point from the unit </w:delText>
        </w:r>
      </w:del>
    </w:p>
    <w:p>
      <w:pPr>
        <w:pStyle w:val="ListBullet"/>
        <w:numPr>
          <w:ilvl w:val="0"/>
          <w:numId w:val="4"/>
        </w:numPr>
        <w:rPr/>
      </w:pPr>
      <w:ins w:id="564" w:author="Christian Petty" w:date="2016-04-09T20:38:00Z">
        <w:r>
          <w:rPr/>
          <w:t>Buying tips:</w:t>
        </w:r>
      </w:ins>
      <w:ins w:id="565" w:author="Christian Petty" w:date="2016-04-09T20:56:00Z">
        <w:r>
          <w:rPr/>
          <w:t xml:space="preserve"> The Mayo Clinic offers a fine resource for what is practical to purchase organic or what is not of any benefit to spend the extra money. A few of these tips include to purchase fruits and vegetables in season for the highest quality of food. This ensures that the food is its freshest and not made in a lab</w:t>
        </w:r>
      </w:ins>
      <w:ins w:id="566" w:author="Christian Petty" w:date="2016-04-09T21:00:00Z">
        <w:r>
          <w:rPr/>
          <w:t xml:space="preserve"> (Mayo Clinic Staff, 2008)</w:t>
        </w:r>
      </w:ins>
      <w:ins w:id="567" w:author="Christian Petty" w:date="2016-04-09T20:57:00Z">
        <w:r>
          <w:rPr/>
          <w:t>. Reading food labels carefully, because “all natural</w:t>
        </w:r>
      </w:ins>
      <w:ins w:id="568" w:author="Christian Petty" w:date="2016-04-09T20:59:00Z">
        <w:r>
          <w:rPr/>
          <w:t>” or “natural ingredients” is not the same as organic or even fresh. Some of these items are the most harmful and should be observed very carefully</w:t>
        </w:r>
      </w:ins>
      <w:ins w:id="569" w:author="Christian Petty" w:date="2016-04-09T21:01:00Z">
        <w:r>
          <w:rPr/>
          <w:t xml:space="preserve"> in regards to sugar, salt, fat and calorie contents </w:t>
        </w:r>
      </w:ins>
      <w:ins w:id="570" w:author="Christian Petty" w:date="2016-04-09T20:59:00Z">
        <w:r>
          <w:rPr/>
          <w:t>(Mayo Clinic Staff, 2008).</w:t>
        </w:r>
      </w:ins>
      <w:ins w:id="571" w:author="Christian Petty" w:date="2016-04-09T21:01:00Z">
        <w:r>
          <w:rPr/>
          <w:t xml:space="preserve"> I would also like to include something I have acquired from personal experience and noticed its constant reoccurrence in this chapter which is washing all fruits and vegetables thoroughly before serving. A few items that should always be washed before consumption include apples, potatoes, cucumbers</w:t>
        </w:r>
      </w:ins>
      <w:ins w:id="572" w:author="Christian Petty" w:date="2016-04-09T21:05:00Z">
        <w:r>
          <w:rPr/>
          <w:t>, peaches and lettuce</w:t>
        </w:r>
      </w:ins>
      <w:ins w:id="573" w:author="Christian Petty" w:date="2016-04-09T21:03:00Z">
        <w:r>
          <w:rPr/>
          <w:t xml:space="preserve">. </w:t>
        </w:r>
      </w:ins>
      <w:del w:id="574" w:author="Christian Petty" w:date="2016-04-09T20:38: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
          <w:i/>
          <w:ins w:id="578" w:author="Christian Petty" w:date="2016-04-09T21:06:00Z"/>
        </w:rPr>
      </w:pPr>
      <w:ins w:id="575" w:author="Christian Petty" w:date="2016-04-09T21:06:00Z">
        <w:r>
          <w:rPr/>
          <w:t xml:space="preserve">John Hopkins University: Bloomberg School of Public Health. (2016). Center for a Livable Future. Retrieved from: </w:t>
        </w:r>
      </w:ins>
      <w:hyperlink r:id="rId35">
        <w:ins w:id="576" w:author="Christian Petty" w:date="2016-04-09T21:06:00Z">
          <w:r>
            <w:rPr>
              <w:rStyle w:val="InternetLink"/>
            </w:rPr>
            <w:t>http://www.jhsph.edu/research/centers-and-institutes/johns-hopkins-center-for-a-livable-future/projects/index.html</w:t>
          </w:r>
        </w:ins>
      </w:hyperlink>
      <w:ins w:id="577" w:author="Christian Petty" w:date="2016-04-09T21:06:00Z">
        <w:r>
          <w:rPr/>
          <w:t xml:space="preserve"> </w:t>
        </w:r>
      </w:ins>
    </w:p>
    <w:p>
      <w:pPr>
        <w:pStyle w:val="ListBullet"/>
        <w:numPr>
          <w:ilvl w:val="0"/>
          <w:numId w:val="0"/>
        </w:numPr>
        <w:ind w:left="0" w:hanging="0"/>
        <w:rPr>
          <w:i/>
          <w:i/>
        </w:rPr>
      </w:pPr>
      <w:ins w:id="579" w:author="Christian Petty" w:date="2016-04-09T21:06:00Z">
        <w:r>
          <w:rPr/>
          <w:t>A short list of the projects titled through the John Hopkins Center includes, the Food Production and Public Health, Food Communities and Public Health, Food System Sustainability and Public Health and the Food System Policy Program.</w:t>
        </w:r>
      </w:ins>
      <w:del w:id="580" w:author="Christian Petty" w:date="2016-04-09T21:03:00Z">
        <w:r>
          <w:rPr/>
          <w:delText xml:space="preserve">Web Site (1) – </w:delText>
        </w:r>
      </w:del>
      <w:del w:id="581" w:author="Christian Petty" w:date="2016-04-09T21:03: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585" w:author="Christian Petty" w:date="2016-04-09T21:08:00Z"/>
        </w:rPr>
      </w:pPr>
      <w:ins w:id="582" w:author="Christian Petty" w:date="2016-04-09T21:08:00Z">
        <w:r>
          <w:rPr/>
          <w:t xml:space="preserve">Organic Trade Association (January 16, 2016). Retrieved from: </w:t>
        </w:r>
      </w:ins>
      <w:hyperlink r:id="rId36">
        <w:ins w:id="583" w:author="Christian Petty" w:date="2016-04-09T21:08:00Z">
          <w:r>
            <w:rPr>
              <w:rStyle w:val="InternetLink"/>
            </w:rPr>
            <w:t>http://www.ota.com/index.html</w:t>
          </w:r>
        </w:ins>
      </w:hyperlink>
      <w:ins w:id="584" w:author="Christian Petty" w:date="2016-04-09T21:08:00Z">
        <w:r>
          <w:rPr/>
          <w:t xml:space="preserve"> </w:t>
        </w:r>
      </w:ins>
    </w:p>
    <w:p>
      <w:pPr>
        <w:pStyle w:val="ListBullet"/>
        <w:numPr>
          <w:ilvl w:val="0"/>
          <w:numId w:val="0"/>
        </w:numPr>
        <w:ind w:left="0" w:hanging="0"/>
        <w:rPr/>
      </w:pPr>
      <w:ins w:id="586" w:author="Christian Petty" w:date="2016-04-09T21:08:00Z">
        <w:r>
          <w:rPr/>
          <w:t xml:space="preserve">This website refers to any and all association with the Organic movement. Protects and promotes Organic, through unification with the voices from the farmers to the markets. </w:t>
        </w:r>
      </w:ins>
      <w:del w:id="587" w:author="Christian Petty" w:date="2016-04-09T21:07:00Z">
        <w:r>
          <w:rPr/>
          <w:delText>Web Site (2)</w:delText>
        </w:r>
      </w:del>
    </w:p>
    <w:p>
      <w:pPr>
        <w:pStyle w:val="ListBullet"/>
        <w:numPr>
          <w:ilvl w:val="0"/>
          <w:numId w:val="4"/>
        </w:numPr>
        <w:rPr>
          <w:ins w:id="591" w:author="Christian Petty" w:date="2016-04-09T21:21:00Z"/>
        </w:rPr>
      </w:pPr>
      <w:ins w:id="588" w:author="Christian Petty" w:date="2016-04-09T21:19:00Z">
        <w:r>
          <w:rPr/>
          <w:t xml:space="preserve">Organic Consumers Association (n/d). All about Organics-Organic Consumers Association Resource Center. Retrieved from: </w:t>
        </w:r>
      </w:ins>
      <w:hyperlink r:id="rId37">
        <w:ins w:id="589" w:author="Christian Petty" w:date="2016-04-09T21:21:00Z">
          <w:r>
            <w:rPr>
              <w:rStyle w:val="InternetLink"/>
            </w:rPr>
            <w:t>https://www.organicconsumers.org/old_articles/organlink.php</w:t>
          </w:r>
        </w:ins>
      </w:hyperlink>
      <w:ins w:id="590" w:author="Christian Petty" w:date="2016-04-09T21:21:00Z">
        <w:r>
          <w:rPr/>
          <w:t xml:space="preserve"> </w:t>
        </w:r>
      </w:ins>
    </w:p>
    <w:p>
      <w:pPr>
        <w:pStyle w:val="ListBullet"/>
        <w:numPr>
          <w:ilvl w:val="0"/>
          <w:numId w:val="0"/>
        </w:numPr>
        <w:ind w:left="0" w:hanging="0"/>
        <w:rPr/>
      </w:pPr>
      <w:ins w:id="592" w:author="Christian Petty" w:date="2016-04-09T21:21:00Z">
        <w:r>
          <w:rPr/>
          <w:t>Very helpful resource into the world of Organics. Includes a 24/7 news feed of all issues related to the organic consumer. Feed is archived.</w:t>
        </w:r>
      </w:ins>
      <w:del w:id="593" w:author="Christian Petty" w:date="2016-04-09T21:10:00Z">
        <w:r>
          <w:rPr/>
          <w:delText>Web Site (3)</w:delText>
        </w:r>
      </w:del>
    </w:p>
    <w:p>
      <w:pPr>
        <w:pStyle w:val="ListBullet"/>
        <w:numPr>
          <w:ilvl w:val="0"/>
          <w:numId w:val="4"/>
        </w:numPr>
        <w:rPr>
          <w:ins w:id="597" w:author="Christian Petty" w:date="2016-04-09T21:15:00Z"/>
        </w:rPr>
      </w:pPr>
      <w:ins w:id="594" w:author="Christian Petty" w:date="2016-04-09T21:15:00Z">
        <w:r>
          <w:rPr/>
          <w:t xml:space="preserve">Lazare, S. (January 8, 2016). Article from Common Dreams website: ‘No GMO Soup for you?’ Consumer Victory as Campbell Announces New Labels. Retrieved from: </w:t>
        </w:r>
      </w:ins>
      <w:hyperlink r:id="rId38">
        <w:ins w:id="595" w:author="Christian Petty" w:date="2016-04-09T21:15:00Z">
          <w:r>
            <w:rPr>
              <w:rStyle w:val="InternetLink"/>
            </w:rPr>
            <w:t>http://www.commondreams.org/news/2016/01/08/no-gmo-soup-you-consumer-victory-campbell-announces-new-labels</w:t>
          </w:r>
        </w:ins>
      </w:hyperlink>
      <w:ins w:id="596" w:author="Christian Petty" w:date="2016-04-09T21:15:00Z">
        <w:r>
          <w:rPr/>
          <w:t xml:space="preserve"> </w:t>
        </w:r>
      </w:ins>
    </w:p>
    <w:p>
      <w:pPr>
        <w:pStyle w:val="ListBullet"/>
        <w:numPr>
          <w:ilvl w:val="0"/>
          <w:numId w:val="0"/>
        </w:numPr>
        <w:ind w:left="0" w:hanging="0"/>
        <w:rPr/>
      </w:pPr>
      <w:ins w:id="598" w:author="Christian Petty" w:date="2016-04-09T21:15:00Z">
        <w:r>
          <w:rPr/>
          <w:t>Interesting and related article referencing the basic right to know what is in your food!</w:t>
        </w:r>
      </w:ins>
      <w:del w:id="599" w:author="Christian Petty" w:date="2016-04-09T21:15:00Z">
        <w:r>
          <w:rPr/>
          <w:delText xml:space="preserve">Article, Essay, Book, or Software/Tool </w:delText>
        </w:r>
      </w:del>
    </w:p>
    <w:p>
      <w:pPr>
        <w:pStyle w:val="ListBullet"/>
        <w:numPr>
          <w:ilvl w:val="0"/>
          <w:numId w:val="0"/>
        </w:numPr>
        <w:ind w:left="0" w:hanging="0"/>
        <w:rPr>
          <w:szCs w:val="24"/>
        </w:rPr>
      </w:pPr>
      <w:r>
        <w:rPr>
          <w:szCs w:val="24"/>
        </w:rPr>
      </w:r>
    </w:p>
    <w:p>
      <w:pPr>
        <w:pStyle w:val="ChapterTitle"/>
        <w:rPr>
          <w:color w:val="000000"/>
          <w:sz w:val="42"/>
          <w:szCs w:val="42"/>
        </w:rPr>
      </w:pPr>
      <w:ins w:id="600" w:author="Christian Petty" w:date="2016-04-10T11:19:00Z">
        <w:r>
          <w:rPr>
            <w:color w:val="000000"/>
            <w:sz w:val="42"/>
            <w:szCs w:val="42"/>
          </w:rPr>
          <w:t>Contemporary Diet and Nutrition</w:t>
        </w:r>
      </w:ins>
      <w:del w:id="601" w:author="Christian Petty" w:date="2016-04-10T11:19: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527810</wp:posOffset>
                </wp:positionV>
                <wp:extent cx="1298575" cy="1498600"/>
                <wp:effectExtent l="0" t="0" r="0" b="0"/>
                <wp:wrapTopAndBottom/>
                <wp:docPr id="13"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7</w:t>
                      </w:r>
                    </w:p>
                  </w:txbxContent>
                </v:textbox>
                <w10:wrap type="topAndBottom"/>
              </v:rect>
            </w:pict>
          </mc:Fallback>
        </mc:AlternateContent>
      </w:r>
    </w:p>
    <w:p>
      <w:pPr>
        <w:pStyle w:val="ChapterTitle"/>
        <w:rPr>
          <w:color w:val="000000"/>
        </w:rPr>
      </w:pPr>
      <w:r>
        <w:rPr>
          <w:color w:val="000000"/>
        </w:rPr>
        <w:t xml:space="preserve">Unit 7 </w:t>
      </w:r>
      <w:ins w:id="602" w:author="Christian Petty" w:date="2016-04-10T11:20:00Z">
        <w:r>
          <w:rPr>
            <w:color w:val="000000"/>
          </w:rPr>
          <w:t>Globalization of World Food Markets</w:t>
        </w:r>
      </w:ins>
      <w:del w:id="603" w:author="Christian Petty" w:date="2016-04-10T11:20: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pPr>
      <w:ins w:id="604" w:author="Christian Petty" w:date="2016-04-09T21:24:00Z">
        <w:r>
          <w:rPr/>
          <w:t xml:space="preserve">Types of globalization: </w:t>
        </w:r>
      </w:ins>
      <w:ins w:id="605" w:author="Christian Petty" w:date="2016-04-09T21:26:00Z">
        <w:r>
          <w:rPr/>
          <w:t>The definition of globalization refers to the integration of increased</w:t>
        </w:r>
      </w:ins>
      <w:ins w:id="606" w:author="Christian Petty" w:date="2016-04-09T21:28:00Z">
        <w:r>
          <w:rPr/>
          <w:t xml:space="preserve"> international</w:t>
        </w:r>
      </w:ins>
      <w:ins w:id="607" w:author="Christian Petty" w:date="2016-04-09T21:26:00Z">
        <w:r>
          <w:rPr/>
          <w:t xml:space="preserve"> connection</w:t>
        </w:r>
      </w:ins>
      <w:ins w:id="608" w:author="Christian Petty" w:date="2016-04-09T21:28:00Z">
        <w:r>
          <w:rPr/>
          <w:t xml:space="preserve"> for economic activity and social gains</w:t>
        </w:r>
      </w:ins>
      <w:ins w:id="609" w:author="Christian Petty" w:date="2016-04-09T22:19:00Z">
        <w:r>
          <w:rPr/>
          <w:t xml:space="preserve"> (The Executive Fast Tract, 2008)</w:t>
        </w:r>
      </w:ins>
      <w:ins w:id="610" w:author="Christian Petty" w:date="2016-04-09T21:28:00Z">
        <w:r>
          <w:rPr/>
          <w:t xml:space="preserve">. </w:t>
        </w:r>
      </w:ins>
      <w:ins w:id="611" w:author="Christian Petty" w:date="2016-04-09T22:12:00Z">
        <w:r>
          <w:rPr/>
          <w:t>According to our assigned literature, the three types of globalization include production, products and market</w:t>
        </w:r>
      </w:ins>
      <w:ins w:id="612" w:author="Christian Petty" w:date="2016-04-09T22:19:00Z">
        <w:r>
          <w:rPr/>
          <w:t xml:space="preserve"> (The Executive Fast Tract, 2008)</w:t>
        </w:r>
      </w:ins>
      <w:ins w:id="613" w:author="Christian Petty" w:date="2016-04-09T22:12:00Z">
        <w:r>
          <w:rPr/>
          <w:t>. Globalization of production is encouraged by the money that can be made when a brand is brought to an international network</w:t>
        </w:r>
      </w:ins>
      <w:ins w:id="614" w:author="Christian Petty" w:date="2016-04-09T22:19:00Z">
        <w:r>
          <w:rPr/>
          <w:t xml:space="preserve"> (The Executive Fast Tract, 2008)</w:t>
        </w:r>
      </w:ins>
      <w:ins w:id="615" w:author="Christian Petty" w:date="2016-04-09T22:12:00Z">
        <w:r>
          <w:rPr/>
          <w:t xml:space="preserve">. Globalization of products are encouraged through the staggering need for supply and demand meaning </w:t>
        </w:r>
      </w:ins>
      <w:ins w:id="616" w:author="Christian Petty" w:date="2016-04-09T22:15:00Z">
        <w:r>
          <w:rPr/>
          <w:t>there</w:t>
        </w:r>
      </w:ins>
      <w:ins w:id="617" w:author="Christian Petty" w:date="2016-04-09T22:12:00Z">
        <w:r>
          <w:rPr/>
          <w:t xml:space="preserve"> </w:t>
        </w:r>
      </w:ins>
      <w:ins w:id="618" w:author="Christian Petty" w:date="2016-04-09T22:15:00Z">
        <w:r>
          <w:rPr/>
          <w:t>will ever need to be supply for the products being presented</w:t>
        </w:r>
      </w:ins>
      <w:ins w:id="619" w:author="Christian Petty" w:date="2016-04-09T22:19:00Z">
        <w:r>
          <w:rPr/>
          <w:t>(The Executive Fast Tract, 2008)</w:t>
        </w:r>
      </w:ins>
      <w:ins w:id="620" w:author="Christian Petty" w:date="2016-04-09T22:15:00Z">
        <w:r>
          <w:rPr/>
          <w:t xml:space="preserve">. Globalization of markets refers to the needed access or collaboration of foreign markets for the purpose of opportunities </w:t>
        </w:r>
      </w:ins>
      <w:ins w:id="621" w:author="Christian Petty" w:date="2016-04-09T22:17:00Z">
        <w:r>
          <w:rPr/>
          <w:t>and competition (The Executive Fast Tract, 2008)</w:t>
        </w:r>
      </w:ins>
      <w:ins w:id="622" w:author="Christian Petty" w:date="2016-04-09T22:19:00Z">
        <w:r>
          <w:rPr/>
          <w:t xml:space="preserve">. The negativity associated with globalization has only emerged in the last decade due to the recent change in technology, creating national markets and a need to fill those markets. Other foreign countries have also had to </w:t>
        </w:r>
      </w:ins>
      <w:ins w:id="623" w:author="Christian Petty" w:date="2016-04-09T22:22:00Z">
        <w:r>
          <w:rPr/>
          <w:t>separate</w:t>
        </w:r>
      </w:ins>
      <w:ins w:id="624" w:author="Christian Petty" w:date="2016-04-09T22:19:00Z">
        <w:r>
          <w:rPr/>
          <w:t xml:space="preserve"> </w:t>
        </w:r>
      </w:ins>
      <w:ins w:id="625" w:author="Christian Petty" w:date="2016-04-09T22:22:00Z">
        <w:r>
          <w:rPr/>
          <w:t>their traditions to compete for the needs of the market to be assessed which I believe is altering the balance in politics in said interest groups.</w:t>
        </w:r>
      </w:ins>
      <w:del w:id="626" w:author="Christian Petty" w:date="2016-04-09T21:22:00Z">
        <w:r>
          <w:rPr/>
          <w:delText xml:space="preserve">Key learning point from the unit– </w:delText>
        </w:r>
      </w:del>
      <w:del w:id="627" w:author="Christian Petty" w:date="2016-04-09T21:22:00Z">
        <w:r>
          <w:rPr>
            <w:i/>
          </w:rPr>
          <w:delText>each point should be several sentences and referenced as appropriate. These points should be information that you learned that was of particular importance to your learning; your life; your current or future profession.</w:delText>
        </w:r>
      </w:del>
    </w:p>
    <w:p>
      <w:pPr>
        <w:pStyle w:val="ListBullet"/>
        <w:numPr>
          <w:ilvl w:val="0"/>
          <w:numId w:val="4"/>
        </w:numPr>
        <w:rPr/>
      </w:pPr>
      <w:ins w:id="628" w:author="Christian Petty" w:date="2016-04-09T21:24:00Z">
        <w:r>
          <w:rPr/>
          <w:t>Impacts of globalization</w:t>
        </w:r>
      </w:ins>
      <w:ins w:id="629" w:author="Christian Petty" w:date="2016-04-09T22:26:00Z">
        <w:r>
          <w:rPr/>
          <w:t>: The same source reveals the impacts of globalization in a partial list beginning with trade, investments, the labor force, migration, production, products used and services rendered, research and development and finally the exchange of ideas and knowledge</w:t>
        </w:r>
      </w:ins>
      <w:ins w:id="630" w:author="Christian Petty" w:date="2016-04-09T22:44:00Z">
        <w:r>
          <w:rPr/>
          <w:t xml:space="preserve"> (The Executive Fast Tract, 2008)</w:t>
        </w:r>
      </w:ins>
      <w:ins w:id="631" w:author="Christian Petty" w:date="2016-04-09T22:26:00Z">
        <w:r>
          <w:rPr/>
          <w:t xml:space="preserve">. </w:t>
        </w:r>
      </w:ins>
      <w:ins w:id="632" w:author="Christian Petty" w:date="2016-04-09T22:39:00Z">
        <w:r>
          <w:rPr/>
          <w:t>Personally, I have seen many of these references in action and completely understand how the world is in a hurry to correct this wrong but evolution is changing. This field is still very new but the concept that history repeats itself is not. Other works and uses of this knowledge cycles through generations to research and anticipate future events</w:t>
        </w:r>
      </w:ins>
      <w:ins w:id="633" w:author="Christian Petty" w:date="2016-04-09T22:45:00Z">
        <w:r>
          <w:rPr/>
          <w:t xml:space="preserve"> (The Executive Fast Tract, 2008)</w:t>
        </w:r>
      </w:ins>
      <w:ins w:id="634" w:author="Christian Petty" w:date="2016-04-09T22:39:00Z">
        <w:r>
          <w:rPr/>
          <w:t xml:space="preserve">. </w:t>
        </w:r>
      </w:ins>
      <w:del w:id="635" w:author="Christian Petty" w:date="2016-04-09T21:24:00Z">
        <w:r>
          <w:rPr/>
          <w:delText xml:space="preserve">Key learning point from the unit </w:delText>
        </w:r>
      </w:del>
    </w:p>
    <w:p>
      <w:pPr>
        <w:pStyle w:val="ListBullet"/>
        <w:numPr>
          <w:ilvl w:val="0"/>
          <w:numId w:val="4"/>
        </w:numPr>
        <w:rPr>
          <w:del w:id="640" w:author="Christian Petty" w:date="2016-04-09T22:47:00Z"/>
        </w:rPr>
      </w:pPr>
      <w:ins w:id="636" w:author="Christian Petty" w:date="2016-04-09T21:25:00Z">
        <w:r>
          <w:rPr/>
          <w:t>“</w:t>
        </w:r>
      </w:ins>
      <w:ins w:id="637" w:author="Christian Petty" w:date="2016-04-09T21:25:00Z">
        <w:r>
          <w:rPr/>
          <w:t xml:space="preserve">McWorld”: </w:t>
        </w:r>
      </w:ins>
      <w:ins w:id="638" w:author="Christian Petty" w:date="2016-04-09T22:46:00Z">
        <w:r>
          <w:rPr/>
          <w:t xml:space="preserve">Our assigned reading also offered Schlosser’s take on “global realization”, a phrase used by the McDonald’s corporation describing its hopes for foreign conquest and how other major chains have embraced overseas markets for substantial expansion and growth as well (Schlosser, Page 229). KFC and McDonalds earn a majority of their profits internationally and the American values, tastes and industrial practices spread to the corners of the globe for anyone who travels to witness (Schlosser, Page 229). In the same chapter of Fast Food Nation, according to sociologist Benjamin R. Barber, fast food chains have helped create a homogenized international culture that he labeled “McWorld” (Schlosser, Page 229). The McDonald’s corporation alone has approximately 7,000 restaurants in more than 120 countries and the companies chief executive, has plans on doubling this number (Schlosser, Page 229). This ranks McDonalds the top of the most international recognized brand, outranking Coca-Cola, Santa Clause and many others (Schlosser, Page 229). </w:t>
        </w:r>
      </w:ins>
      <w:del w:id="639" w:author="Christian Petty" w:date="2016-04-09T21:24:00Z">
        <w:r>
          <w:rPr/>
          <w:delText xml:space="preserve">Key learning point from the unit </w:delText>
        </w:r>
      </w:del>
    </w:p>
    <w:p>
      <w:pPr>
        <w:pStyle w:val="ListBullet"/>
        <w:numPr>
          <w:ilvl w:val="0"/>
          <w:numId w:val="4"/>
        </w:numPr>
        <w:rPr>
          <w:color w:val="000000"/>
        </w:rPr>
      </w:pPr>
      <w:del w:id="641" w:author="Christian Petty" w:date="2016-04-09T22:47:00Z">
        <w:r>
          <w:rPr>
            <w:color w:val="000000"/>
          </w:rPr>
          <w:delText>Resources:</w:delText>
        </w:r>
      </w:del>
    </w:p>
    <w:p>
      <w:pPr>
        <w:pStyle w:val="ListBullet"/>
        <w:numPr>
          <w:ilvl w:val="0"/>
          <w:numId w:val="4"/>
        </w:numPr>
        <w:rPr>
          <w:ins w:id="644" w:author="Christian Petty" w:date="2016-04-09T22:51:00Z"/>
        </w:rPr>
      </w:pPr>
      <w:hyperlink r:id="rId39">
        <w:ins w:id="642" w:author="Christian Petty" w:date="2016-04-09T22:51:00Z">
          <w:r>
            <w:rPr>
              <w:rStyle w:val="InternetLink"/>
            </w:rPr>
            <w:t>http://www.mcdonalds.com/us/en/food/food_quality/nutrition_choices/kids_nutrition/food_to_feel_goodabout.html</w:t>
          </w:r>
        </w:ins>
      </w:hyperlink>
      <w:ins w:id="643" w:author="Christian Petty" w:date="2016-04-09T22:51:00Z">
        <w:r>
          <w:rPr/>
          <w:t xml:space="preserve"> </w:t>
        </w:r>
      </w:ins>
    </w:p>
    <w:p>
      <w:pPr>
        <w:pStyle w:val="ListBullet"/>
        <w:numPr>
          <w:ilvl w:val="0"/>
          <w:numId w:val="0"/>
        </w:numPr>
        <w:ind w:left="0" w:hanging="0"/>
        <w:rPr/>
      </w:pPr>
      <w:ins w:id="645" w:author="Christian Petty" w:date="2016-04-09T22:51:00Z">
        <w:r>
          <w:rPr/>
          <w:t xml:space="preserve">McDonald’s corporate website for referencing the need to pull people in through advertising by relating everything to their products and positive atmosphere.  </w:t>
        </w:r>
      </w:ins>
      <w:del w:id="646" w:author="Christian Petty" w:date="2016-04-09T22:50:00Z">
        <w:r>
          <w:rPr/>
          <w:delText>Web Site (1) – 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650" w:author="Christian Petty" w:date="2016-04-09T22:54:00Z"/>
        </w:rPr>
      </w:pPr>
      <w:ins w:id="647" w:author="Christian Petty" w:date="2016-04-09T22:54:00Z">
        <w:r>
          <w:rPr/>
          <w:t xml:space="preserve">World Health Organization (2008). World Hunger Facts. Retrieved July 1, 2008, from: </w:t>
        </w:r>
      </w:ins>
      <w:hyperlink r:id="rId40">
        <w:ins w:id="648" w:author="Christian Petty" w:date="2016-04-09T22:54:00Z">
          <w:r>
            <w:rPr>
              <w:rStyle w:val="InternetLink"/>
            </w:rPr>
            <w:t>http://www.worldhunger.org/articles/Learn/world%20hunger%20facts%202002.htm</w:t>
          </w:r>
        </w:ins>
      </w:hyperlink>
      <w:ins w:id="649" w:author="Christian Petty" w:date="2016-04-09T22:54:00Z">
        <w:r>
          <w:rPr/>
          <w:t xml:space="preserve"> </w:t>
        </w:r>
      </w:ins>
    </w:p>
    <w:p>
      <w:pPr>
        <w:pStyle w:val="ListBullet"/>
        <w:numPr>
          <w:ilvl w:val="0"/>
          <w:numId w:val="0"/>
        </w:numPr>
        <w:ind w:left="0" w:hanging="0"/>
        <w:rPr/>
      </w:pPr>
      <w:ins w:id="651" w:author="Christian Petty" w:date="2016-04-09T22:58:00Z">
        <w:r>
          <w:rPr/>
          <w:t xml:space="preserve">This is a fact sheet I referenced involving hunger concepts and definitions, numbers of hungry people in the world, progress in the reduction of the hungry, children and hunger and finally the importance of food sources. </w:t>
        </w:r>
      </w:ins>
      <w:ins w:id="652" w:author="Christian Petty" w:date="2016-04-09T22:55:00Z">
        <w:r>
          <w:rPr/>
          <w:t xml:space="preserve">  </w:t>
        </w:r>
      </w:ins>
      <w:del w:id="653" w:author="Christian Petty" w:date="2016-04-09T22:53:00Z">
        <w:r>
          <w:rPr/>
          <w:delText>Web Site (2)</w:delText>
        </w:r>
      </w:del>
    </w:p>
    <w:p>
      <w:pPr>
        <w:pStyle w:val="ListBullet"/>
        <w:numPr>
          <w:ilvl w:val="0"/>
          <w:numId w:val="4"/>
        </w:numPr>
        <w:rPr>
          <w:ins w:id="658" w:author="Christian Petty" w:date="2016-04-09T23:02:00Z"/>
        </w:rPr>
      </w:pPr>
      <w:ins w:id="654" w:author="Christian Petty" w:date="2016-04-09T23:02:00Z">
        <w:r>
          <w:rPr/>
          <w:t xml:space="preserve">Collins, M. (May 6, 2015). Article from Forbes Magazine: The Pros and Cons of Globalization. Retrieved from: </w:t>
        </w:r>
      </w:ins>
      <w:ins w:id="655" w:author="Christian Petty" w:date="2016-04-09T23:02:00Z">
        <w:r>
          <w:fldChar w:fldCharType="begin"/>
        </w:r>
        <w:r>
          <w:rPr>
            <w:rStyle w:val="InternetLink"/>
          </w:rPr>
          <w:instrText xml:space="preserve"> HYPERLINK "http://www.forbes.com/sites/mikecollins/2015/05/06/the-pros-and-cons-of-globalization/" \l "236e73832170"</w:instrText>
        </w:r>
      </w:ins>
      <w:r>
        <w:rPr>
          <w:rStyle w:val="InternetLink"/>
        </w:rPr>
        <w:fldChar w:fldCharType="separate"/>
      </w:r>
      <w:ins w:id="656" w:author="Christian Petty" w:date="2016-04-09T23:02:00Z">
        <w:r>
          <w:rPr>
            <w:rStyle w:val="InternetLink"/>
          </w:rPr>
          <w:t>http://www.forbes.com/sites/mikecollins/2015/05/06/the-pros-and-cons-of-globalization/#236e73832170</w:t>
        </w:r>
      </w:ins>
      <w:r>
        <w:rPr>
          <w:rStyle w:val="InternetLink"/>
        </w:rPr>
        <w:fldChar w:fldCharType="end"/>
      </w:r>
      <w:ins w:id="657" w:author="Christian Petty" w:date="2016-04-09T23:02:00Z">
        <w:r>
          <w:rPr/>
          <w:t xml:space="preserve"> </w:t>
        </w:r>
      </w:ins>
    </w:p>
    <w:p>
      <w:pPr>
        <w:pStyle w:val="ListBullet"/>
        <w:numPr>
          <w:ilvl w:val="0"/>
          <w:numId w:val="0"/>
        </w:numPr>
        <w:ind w:left="0" w:hanging="0"/>
        <w:rPr/>
      </w:pPr>
      <w:ins w:id="659" w:author="Christian Petty" w:date="2016-04-09T23:02:00Z">
        <w:r>
          <w:rPr/>
          <w:t xml:space="preserve">Interesting article from a columnist contributor in the Forbes Magazine. Detailed list on opinioned pros and cons of globalization.   </w:t>
        </w:r>
      </w:ins>
      <w:del w:id="660" w:author="Christian Petty" w:date="2016-04-09T22:59:00Z">
        <w:r>
          <w:rPr/>
          <w:delText>Web Site (3)</w:delText>
        </w:r>
      </w:del>
    </w:p>
    <w:p>
      <w:pPr>
        <w:pStyle w:val="ListBullet"/>
        <w:numPr>
          <w:ilvl w:val="0"/>
          <w:numId w:val="4"/>
        </w:numPr>
        <w:rPr>
          <w:ins w:id="664" w:author="Christian Petty" w:date="2016-04-09T22:49:00Z"/>
        </w:rPr>
      </w:pPr>
      <w:ins w:id="661" w:author="Christian Petty" w:date="2016-04-09T22:49:00Z">
        <w:r>
          <w:rPr/>
          <w:t xml:space="preserve">Schlosser, E. (2001). Fast Food Nation-the dark side to the all-American meal, Chapter 10: Global Realization (Pages 229-230). from: </w:t>
        </w:r>
      </w:ins>
      <w:hyperlink r:id="rId41">
        <w:ins w:id="662" w:author="Christian Petty" w:date="2016-04-09T22:49:00Z">
          <w:r>
            <w:rPr>
              <w:rStyle w:val="InternetLink"/>
            </w:rPr>
            <w:t>file:///C:/Users/the%20brewers/Desktop/Christian's%20School%20Work/Christian's%20School/1601A%20February%202016%20Term/Contemporary%20Diet%20&amp;%20Nutrition/Fast%20Food%20Nation.pdf</w:t>
          </w:r>
        </w:ins>
      </w:hyperlink>
      <w:ins w:id="663" w:author="Christian Petty" w:date="2016-04-09T22:49:00Z">
        <w:r>
          <w:rPr/>
          <w:t xml:space="preserve">  </w:t>
        </w:r>
      </w:ins>
    </w:p>
    <w:p>
      <w:pPr>
        <w:pStyle w:val="ListBullet"/>
        <w:numPr>
          <w:ilvl w:val="0"/>
          <w:numId w:val="0"/>
        </w:numPr>
        <w:ind w:left="0" w:hanging="0"/>
        <w:rPr/>
      </w:pPr>
      <w:ins w:id="665" w:author="Christian Petty" w:date="2016-04-09T22:49:00Z">
        <w:r>
          <w:rPr/>
          <w:t xml:space="preserve">This was such a great reference tool, I purchased my own hard copy and used the site as well. In this novel Schlosser presents an example of economic development referencing when the first McDonald’s restaurant was opened in Turkey 15 years ago. </w:t>
        </w:r>
      </w:ins>
      <w:del w:id="666" w:author="Christian Petty" w:date="2016-04-09T22:48:00Z">
        <w:r>
          <w:rPr/>
          <w:delText xml:space="preserve">Article, Essay, Book, or Software/Tool </w:delText>
        </w:r>
      </w:del>
    </w:p>
    <w:p>
      <w:pPr>
        <w:pStyle w:val="ListBullet"/>
        <w:numPr>
          <w:ilvl w:val="0"/>
          <w:numId w:val="0"/>
        </w:numPr>
        <w:ind w:left="0" w:hanging="0"/>
        <w:rPr>
          <w:szCs w:val="24"/>
        </w:rPr>
      </w:pPr>
      <w:r>
        <w:rPr>
          <w:szCs w:val="24"/>
        </w:rPr>
      </w:r>
    </w:p>
    <w:p>
      <w:pPr>
        <w:pStyle w:val="ChapterTitle"/>
        <w:rPr>
          <w:color w:val="000000"/>
          <w:sz w:val="42"/>
          <w:szCs w:val="42"/>
        </w:rPr>
      </w:pPr>
      <w:ins w:id="667" w:author="Christian Petty" w:date="2016-04-10T11:20:00Z">
        <w:r>
          <w:rPr>
            <w:color w:val="000000"/>
            <w:sz w:val="42"/>
            <w:szCs w:val="42"/>
          </w:rPr>
          <w:t>Contemporary Diet and Nutrition</w:t>
        </w:r>
      </w:ins>
      <w:del w:id="668" w:author="Christian Petty" w:date="2016-04-10T11:20: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10">
                <wp:simplePos x="0" y="0"/>
                <wp:positionH relativeFrom="column">
                  <wp:align>right</wp:align>
                </wp:positionH>
                <wp:positionV relativeFrom="page">
                  <wp:posOffset>1527810</wp:posOffset>
                </wp:positionV>
                <wp:extent cx="1298575" cy="1498600"/>
                <wp:effectExtent l="0" t="0" r="0" b="0"/>
                <wp:wrapTopAndBottom/>
                <wp:docPr id="14"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8</w:t>
                      </w:r>
                    </w:p>
                  </w:txbxContent>
                </v:textbox>
                <w10:wrap type="topAndBottom"/>
              </v:rect>
            </w:pict>
          </mc:Fallback>
        </mc:AlternateContent>
      </w:r>
    </w:p>
    <w:p>
      <w:pPr>
        <w:pStyle w:val="ChapterTitle"/>
        <w:rPr>
          <w:color w:val="000000"/>
        </w:rPr>
      </w:pPr>
      <w:r>
        <w:rPr>
          <w:color w:val="000000"/>
        </w:rPr>
        <w:t xml:space="preserve">Unit 8 </w:t>
      </w:r>
      <w:ins w:id="669" w:author="Christian Petty" w:date="2016-04-10T11:20:00Z">
        <w:r>
          <w:rPr>
            <w:color w:val="000000"/>
          </w:rPr>
          <w:t>Contemporary Weight Loss Programs</w:t>
        </w:r>
      </w:ins>
      <w:del w:id="670" w:author="Christian Petty" w:date="2016-04-10T11:20: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i/>
          <w:i/>
        </w:rPr>
      </w:pPr>
      <w:ins w:id="671" w:author="Christian Petty" w:date="2016-04-09T23:07:00Z">
        <w:r>
          <w:rPr/>
          <w:t>Contemporary weight loss:</w:t>
        </w:r>
      </w:ins>
      <w:ins w:id="672" w:author="Christian Petty" w:date="2016-04-09T23:16:00Z">
        <w:r>
          <w:rPr/>
          <w:t xml:space="preserve"> Unless you are clinically diagnosed obese, contemporary weight loss is all about distinguishing between help and hype. </w:t>
        </w:r>
      </w:ins>
      <w:ins w:id="673" w:author="Christian Petty" w:date="2016-04-09T23:21:00Z">
        <w:r>
          <w:rPr/>
          <w:t xml:space="preserve">Getting real help </w:t>
        </w:r>
      </w:ins>
      <w:ins w:id="674" w:author="Christian Petty" w:date="2016-04-09T23:24:00Z">
        <w:r>
          <w:rPr/>
          <w:t>can come be beneficial when it comes from a dietitian, pharmacist or other healthcare professional that can help achieve weight loss goals</w:t>
        </w:r>
      </w:ins>
      <w:ins w:id="675" w:author="Christian Petty" w:date="2016-04-09T23:29:00Z">
        <w:r>
          <w:rPr/>
          <w:t xml:space="preserve"> (Colorado State University, 2008)</w:t>
        </w:r>
      </w:ins>
      <w:ins w:id="676" w:author="Christian Petty" w:date="2016-04-09T23:24:00Z">
        <w:r>
          <w:rPr/>
          <w:t xml:space="preserve">. It has been studied and reviled that adults that are genially </w:t>
        </w:r>
      </w:ins>
      <w:ins w:id="677" w:author="Christian Petty" w:date="2016-04-09T23:26:00Z">
        <w:r>
          <w:rPr/>
          <w:t>serious about losing weight are interested in getting the necessary information in regards to contemporary weight loss and strategies but do not take advantage of the necessary resources when available</w:t>
        </w:r>
      </w:ins>
      <w:ins w:id="678" w:author="Christian Petty" w:date="2016-04-09T23:29:00Z">
        <w:r>
          <w:rPr/>
          <w:t xml:space="preserve"> (Colorado State University, 2008)</w:t>
        </w:r>
      </w:ins>
      <w:ins w:id="679" w:author="Christian Petty" w:date="2016-04-09T23:26:00Z">
        <w:r>
          <w:rPr/>
          <w:t xml:space="preserve">. Consumer education is everything! If there is not adequate studies and the necessary medical references representing the claims any program is making then consumers need to ask different questions somewhere </w:t>
        </w:r>
      </w:ins>
      <w:ins w:id="680" w:author="Christian Petty" w:date="2016-04-09T23:28:00Z">
        <w:r>
          <w:rPr/>
          <w:t xml:space="preserve">else (Colorado State University, 2008). </w:t>
        </w:r>
      </w:ins>
      <w:del w:id="681" w:author="Christian Petty" w:date="2016-04-09T23:05:00Z">
        <w:r>
          <w:rPr/>
          <w:delText xml:space="preserve">Key learning point from the unit– </w:delText>
        </w:r>
      </w:del>
      <w:del w:id="682" w:author="Christian Petty" w:date="2016-04-09T23:05:00Z">
        <w:r>
          <w:rPr>
            <w:i/>
          </w:rPr>
          <w:delText>each point should be several sentences and referenced as appropriate. These points should be information that you learned that was of particular importance to your learning; your life; your current or future profession.</w:delText>
        </w:r>
      </w:del>
    </w:p>
    <w:p>
      <w:pPr>
        <w:pStyle w:val="ListBullet"/>
        <w:numPr>
          <w:ilvl w:val="0"/>
          <w:numId w:val="4"/>
        </w:numPr>
        <w:rPr/>
      </w:pPr>
      <w:ins w:id="683" w:author="Christian Petty" w:date="2016-04-09T23:13:00Z">
        <w:r>
          <w:rPr/>
          <w:t>Weight loss programs:</w:t>
        </w:r>
      </w:ins>
      <w:ins w:id="684" w:author="Christian Petty" w:date="2016-04-09T23:34:00Z">
        <w:r>
          <w:rPr/>
          <w:t xml:space="preserve"> Examples of weight loss programs that work include weight loss strategies that have been proven effective. </w:t>
        </w:r>
      </w:ins>
      <w:ins w:id="685" w:author="Christian Petty" w:date="2016-04-09T23:37:00Z">
        <w:r>
          <w:rPr/>
          <w:t>Changing your lifestyle is not easy, but adopting healthy habits may help you manage your weight in the long run</w:t>
        </w:r>
      </w:ins>
      <w:ins w:id="686" w:author="Christian Petty" w:date="2016-04-09T23:41:00Z">
        <w:r>
          <w:rPr/>
          <w:t xml:space="preserve"> (American Heart Association, 2008)</w:t>
        </w:r>
      </w:ins>
      <w:ins w:id="687" w:author="Christian Petty" w:date="2016-04-09T23:37:00Z">
        <w:r>
          <w:rPr/>
          <w:t>.  Effective weight-loss programs include ways to keep the weight off for good. These programs promote healthy behaviors that help you lose weight and that you can stick with every day</w:t>
        </w:r>
      </w:ins>
      <w:ins w:id="688" w:author="Christian Petty" w:date="2016-04-09T23:41:00Z">
        <w:r>
          <w:rPr/>
          <w:t xml:space="preserve"> (American Heart Association, 2008)</w:t>
        </w:r>
      </w:ins>
      <w:ins w:id="689" w:author="Christian Petty" w:date="2016-04-09T23:38:00Z">
        <w:r>
          <w:rPr/>
          <w:t>. Some weight-loss programs may use very low-calorie diets, up to 800 calories per day, to promote rapid weight loss among those who have a lot of excess weight, but remember that this type of diet requires close medical supervision</w:t>
        </w:r>
      </w:ins>
      <w:ins w:id="690" w:author="Christian Petty" w:date="2016-04-09T23:41:00Z">
        <w:r>
          <w:rPr/>
          <w:t xml:space="preserve"> (American Heart Association, 2008)</w:t>
        </w:r>
      </w:ins>
      <w:ins w:id="691" w:author="Christian Petty" w:date="2016-04-09T23:38:00Z">
        <w:r>
          <w:rPr/>
          <w:t xml:space="preserve">. </w:t>
        </w:r>
      </w:ins>
      <w:ins w:id="692" w:author="Christian Petty" w:date="2016-04-10T09:35:00Z">
        <w:r>
          <w:rPr/>
          <w:t xml:space="preserve">The American Heart Association has a list including all of the most popular diets known to man, starting with the no-fad diet from the American Heart Association, has a nonclinical program designed for diy-ers. </w:t>
        </w:r>
      </w:ins>
      <w:ins w:id="693" w:author="Christian Petty" w:date="2016-04-10T09:37:00Z">
        <w:r>
          <w:rPr/>
          <w:t>Then it is the infamous Atkins Diet or Atkins Nutritional Approach, Jenny Craig, Medifast, Nutri/System, Ornish Diet</w:t>
        </w:r>
      </w:ins>
      <w:ins w:id="694" w:author="Christian Petty" w:date="2016-04-10T09:39:00Z">
        <w:r>
          <w:rPr/>
          <w:t xml:space="preserve"> and Lifestyle management program, Overeaters Anonymous, Pritkin Diet, Scarsdale Diet, The Makers Diet, The Sonoma Diet, The South Beach Diet, The Zen of Eating, The Zone Diet, TOPS, and finally Weight Watchers</w:t>
        </w:r>
      </w:ins>
      <w:ins w:id="695" w:author="Christian Petty" w:date="2016-04-10T09:41:00Z">
        <w:r>
          <w:rPr/>
          <w:t xml:space="preserve"> (American Heart Association, 2008)</w:t>
        </w:r>
      </w:ins>
      <w:ins w:id="696" w:author="Christian Petty" w:date="2016-04-10T09:39:00Z">
        <w:r>
          <w:rPr/>
          <w:t xml:space="preserve">. </w:t>
        </w:r>
      </w:ins>
      <w:del w:id="697" w:author="Christian Petty" w:date="2016-04-09T23:12:00Z">
        <w:r>
          <w:rPr/>
          <w:delText xml:space="preserve">Key learning point from the unit </w:delText>
        </w:r>
      </w:del>
    </w:p>
    <w:p>
      <w:pPr>
        <w:pStyle w:val="ListBullet"/>
        <w:numPr>
          <w:ilvl w:val="0"/>
          <w:numId w:val="4"/>
        </w:numPr>
        <w:rPr/>
      </w:pPr>
      <w:ins w:id="698" w:author="Christian Petty" w:date="2016-04-09T23:14:00Z">
        <w:r>
          <w:rPr/>
          <w:t>CAM and Supplements for weight loss:</w:t>
        </w:r>
      </w:ins>
      <w:ins w:id="699" w:author="Christian Petty" w:date="2016-04-10T09:41:00Z">
        <w:r>
          <w:rPr/>
          <w:t xml:space="preserve"> </w:t>
        </w:r>
      </w:ins>
      <w:ins w:id="700" w:author="Christian Petty" w:date="2016-04-10T10:42:00Z">
        <w:r>
          <w:rPr/>
          <w:t xml:space="preserve">Other than diets or specific programs to follow for weight loss/management, one could opt for an alternative approach with the help of supplements and/or CAM. CAM is Complementary and Alternative Medicine, similar to tai-chi or ancient </w:t>
        </w:r>
      </w:ins>
      <w:ins w:id="701" w:author="Christian Petty" w:date="2016-04-10T10:44:00Z">
        <w:r>
          <w:rPr/>
          <w:t>Chinese</w:t>
        </w:r>
      </w:ins>
      <w:ins w:id="702" w:author="Christian Petty" w:date="2016-04-10T10:42:00Z">
        <w:r>
          <w:rPr/>
          <w:t xml:space="preserve"> </w:t>
        </w:r>
      </w:ins>
      <w:ins w:id="703" w:author="Christian Petty" w:date="2016-04-10T10:44:00Z">
        <w:r>
          <w:rPr/>
          <w:t>medicine</w:t>
        </w:r>
      </w:ins>
      <w:ins w:id="704" w:author="Christian Petty" w:date="2016-04-10T10:55:00Z">
        <w:r>
          <w:rPr/>
          <w:t xml:space="preserve"> (About, 2008)</w:t>
        </w:r>
      </w:ins>
      <w:ins w:id="705" w:author="Christian Petty" w:date="2016-04-10T10:44:00Z">
        <w:r>
          <w:rPr/>
          <w:t xml:space="preserve">. Both use natural remedies to assist in lifestyle challenges such as diet, disease and other barriers that place people at risk. </w:t>
        </w:r>
      </w:ins>
      <w:ins w:id="706" w:author="Christian Petty" w:date="2016-04-10T10:47:00Z">
        <w:r>
          <w:rPr/>
          <w:t>As with anything else that requires one to educate themselves before interaction, controversy surrounds this topic mainly due to the fact of limited research trials</w:t>
        </w:r>
      </w:ins>
      <w:ins w:id="707" w:author="Christian Petty" w:date="2016-04-10T10:54:00Z">
        <w:r>
          <w:rPr/>
          <w:t xml:space="preserve"> (About, 2008)</w:t>
        </w:r>
      </w:ins>
      <w:ins w:id="708" w:author="Christian Petty" w:date="2016-04-10T10:47:00Z">
        <w:r>
          <w:rPr/>
          <w:t>.</w:t>
        </w:r>
      </w:ins>
      <w:ins w:id="709" w:author="Christian Petty" w:date="2016-04-10T10:50:00Z">
        <w:r>
          <w:rPr/>
          <w:t xml:space="preserve"> I would have to conclude that the main purpose reveals the many alternatives available for those who seek weight loss success, improve function, reduce work absence, and increase social interaction</w:t>
        </w:r>
      </w:ins>
      <w:ins w:id="710" w:author="Christian Petty" w:date="2016-04-10T10:54:00Z">
        <w:r>
          <w:rPr/>
          <w:t xml:space="preserve"> (About, 2008)</w:t>
        </w:r>
      </w:ins>
      <w:ins w:id="711" w:author="Christian Petty" w:date="2016-04-10T10:51:00Z">
        <w:r>
          <w:rPr/>
          <w:t>. These avenues and more are available to the public and include but are not limited to complementary and alternative approaches, medication, voluntary programs and/or surgery (</w:t>
        </w:r>
      </w:ins>
      <w:ins w:id="712" w:author="Christian Petty" w:date="2016-04-10T10:54:00Z">
        <w:r>
          <w:rPr/>
          <w:t>About, 2008</w:t>
        </w:r>
      </w:ins>
      <w:ins w:id="713" w:author="Christian Petty" w:date="2016-04-10T10:52:00Z">
        <w:r>
          <w:rPr/>
          <w:t>)</w:t>
        </w:r>
      </w:ins>
      <w:ins w:id="714" w:author="Christian Petty" w:date="2016-04-10T10:54:00Z">
        <w:r>
          <w:rPr/>
          <w:t>.</w:t>
        </w:r>
      </w:ins>
      <w:del w:id="715" w:author="Christian Petty" w:date="2016-04-09T23:13: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ns w:id="719" w:author="Christian Petty" w:date="2016-04-10T10:56:00Z"/>
        </w:rPr>
      </w:pPr>
      <w:ins w:id="716" w:author="Christian Petty" w:date="2016-04-10T10:56:00Z">
        <w:r>
          <w:rPr/>
          <w:t xml:space="preserve">WebMD (2004). Weight loss and obesity: Weight Loss with Medication, Page 5. Retrieved from: </w:t>
        </w:r>
      </w:ins>
      <w:hyperlink r:id="rId42">
        <w:ins w:id="717" w:author="Christian Petty" w:date="2016-04-10T10:56:00Z">
          <w:r>
            <w:rPr>
              <w:rStyle w:val="InternetLink"/>
            </w:rPr>
            <w:t>http://www.webmd.com/diet/obesity/weight-loss-medication?page=5</w:t>
          </w:r>
        </w:ins>
      </w:hyperlink>
      <w:ins w:id="718" w:author="Christian Petty" w:date="2016-04-10T10:56:00Z">
        <w:r>
          <w:rPr/>
          <w:t xml:space="preserve"> </w:t>
        </w:r>
      </w:ins>
    </w:p>
    <w:p>
      <w:pPr>
        <w:pStyle w:val="ListBullet"/>
        <w:numPr>
          <w:ilvl w:val="0"/>
          <w:numId w:val="0"/>
        </w:numPr>
        <w:ind w:left="0" w:hanging="0"/>
        <w:rPr/>
      </w:pPr>
      <w:ins w:id="720" w:author="Christian Petty" w:date="2016-04-10T10:56:00Z">
        <w:r>
          <w:rPr/>
          <w:t xml:space="preserve">WebMD has proven to be one of the most valuable resources for my studies in healthcare with no discrimination to this one. Assisted me </w:t>
        </w:r>
      </w:ins>
      <w:ins w:id="721" w:author="Christian Petty" w:date="2016-04-10T10:58:00Z">
        <w:r>
          <w:rPr/>
          <w:t>diseases and other drugs that can be a helpful part of treatment. In addition to prescription weight loss drugs, herbs and supplements that are used to help individuals lose weight fast, there is also an increasing variety of tempting over-the-counter medications</w:t>
        </w:r>
      </w:ins>
      <w:ins w:id="722" w:author="Christian Petty" w:date="2016-04-10T11:00:00Z">
        <w:r>
          <w:rPr/>
          <w:t>.</w:t>
        </w:r>
      </w:ins>
      <w:ins w:id="723" w:author="Christian Petty" w:date="2016-04-10T10:58:00Z">
        <w:r>
          <w:rPr/>
          <w:t xml:space="preserve"> According to WebMD, using a weight loss drug is one of the biggest concerns for safety considering none of them have been around for a while not giving us much in terms of their long term effects.</w:t>
        </w:r>
      </w:ins>
      <w:del w:id="724" w:author="Christian Petty" w:date="2016-04-10T10:56:00Z">
        <w:r>
          <w:rPr/>
          <w:delText xml:space="preserve">Web Site (1) – </w:delText>
        </w:r>
      </w:del>
      <w:del w:id="725" w:author="Christian Petty" w:date="2016-04-10T10:56: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729" w:author="Christian Petty" w:date="2016-04-10T11:00:00Z"/>
        </w:rPr>
      </w:pPr>
      <w:ins w:id="726" w:author="Christian Petty" w:date="2016-04-10T11:00:00Z">
        <w:r>
          <w:rPr/>
          <w:t xml:space="preserve">Mayo Clinic Staff (December 19, 2014). Healthy Lifestyle: Weight Loss. Over-The-Counter weight Loss Pills. Retrieved from: </w:t>
        </w:r>
      </w:ins>
      <w:hyperlink r:id="rId43">
        <w:ins w:id="727" w:author="Christian Petty" w:date="2016-04-10T11:00:00Z">
          <w:r>
            <w:rPr>
              <w:rStyle w:val="InternetLink"/>
            </w:rPr>
            <w:t>http://www.mayoclinic.org/healthy-lifestyle/weight-loss/in-depth/weight-loss/art-20046409?pg=1</w:t>
          </w:r>
        </w:ins>
      </w:hyperlink>
      <w:ins w:id="728" w:author="Christian Petty" w:date="2016-04-10T11:00:00Z">
        <w:r>
          <w:rPr/>
          <w:t xml:space="preserve"> </w:t>
        </w:r>
      </w:ins>
    </w:p>
    <w:p>
      <w:pPr>
        <w:pStyle w:val="ListBullet"/>
        <w:numPr>
          <w:ilvl w:val="0"/>
          <w:numId w:val="0"/>
        </w:numPr>
        <w:ind w:left="0" w:hanging="0"/>
        <w:rPr/>
      </w:pPr>
      <w:ins w:id="730" w:author="Christian Petty" w:date="2016-04-10T11:02:00Z">
        <w:r>
          <w:rPr/>
          <w:t xml:space="preserve">Assisted me with a variety of lifestyle solutions and changes as I referenced the condition of obesity. </w:t>
        </w:r>
      </w:ins>
      <w:del w:id="731" w:author="Christian Petty" w:date="2016-04-10T11:00:00Z">
        <w:r>
          <w:rPr/>
          <w:delText>Web Site (2)</w:delText>
        </w:r>
      </w:del>
    </w:p>
    <w:p>
      <w:pPr>
        <w:pStyle w:val="ListBullet"/>
        <w:numPr>
          <w:ilvl w:val="0"/>
          <w:numId w:val="4"/>
        </w:numPr>
        <w:rPr>
          <w:ins w:id="735" w:author="Christian Petty" w:date="2016-04-10T11:10:00Z"/>
        </w:rPr>
      </w:pPr>
      <w:ins w:id="732" w:author="Christian Petty" w:date="2016-04-10T11:10:00Z">
        <w:r>
          <w:rPr/>
          <w:t xml:space="preserve">U.S Food and Drug Administration (March 29, 2016). Tainted Weight Loss Products. Retrieved from: </w:t>
        </w:r>
      </w:ins>
      <w:hyperlink r:id="rId44">
        <w:ins w:id="733" w:author="Christian Petty" w:date="2016-04-10T11:10:00Z">
          <w:r>
            <w:rPr>
              <w:rStyle w:val="InternetLink"/>
            </w:rPr>
            <w:t>http://www.fda.gov/Drugs/ResourcesForYou/Consumers/BuyingUsingMedicineSafely/MedicationHealthFraud/ucm234592.htm</w:t>
          </w:r>
        </w:ins>
      </w:hyperlink>
      <w:ins w:id="734" w:author="Christian Petty" w:date="2016-04-10T11:10:00Z">
        <w:r>
          <w:rPr/>
          <w:t xml:space="preserve">  </w:t>
        </w:r>
      </w:ins>
    </w:p>
    <w:p>
      <w:pPr>
        <w:pStyle w:val="ListBullet"/>
        <w:numPr>
          <w:ilvl w:val="0"/>
          <w:numId w:val="0"/>
        </w:numPr>
        <w:ind w:left="0" w:hanging="0"/>
        <w:rPr/>
      </w:pPr>
      <w:ins w:id="736" w:author="Christian Petty" w:date="2016-04-10T11:10:00Z">
        <w:r>
          <w:rPr/>
          <w:t xml:space="preserve">Over-the-counter weight loss medications that could be a valuable component when trying to manage and improve self-management and healthy lifestyle changes. </w:t>
        </w:r>
      </w:ins>
      <w:del w:id="737" w:author="Christian Petty" w:date="2016-04-10T11:03:00Z">
        <w:r>
          <w:rPr/>
          <w:delText>Web Site (3)</w:delText>
        </w:r>
      </w:del>
    </w:p>
    <w:p>
      <w:pPr>
        <w:pStyle w:val="ListBullet"/>
        <w:numPr>
          <w:ilvl w:val="0"/>
          <w:numId w:val="4"/>
        </w:numPr>
        <w:ind w:left="0" w:hanging="0"/>
        <w:rPr>
          <w:ins w:id="743" w:author="Christian Petty" w:date="2016-04-10T11:05:00Z"/>
        </w:rPr>
      </w:pPr>
      <w:ins w:id="738" w:author="Christian Petty" w:date="2016-04-10T11:05:00Z">
        <w:r>
          <w:rPr/>
          <w:t>Public Health Report (March 9, 2000). Obesity Epidemic “Deadly” Result of Societal Shifts in the 20</w:t>
        </w:r>
      </w:ins>
      <w:ins w:id="739" w:author="Christian Petty" w:date="2016-04-10T11:05:00Z">
        <w:r>
          <w:rPr>
            <w:vertAlign w:val="superscript"/>
          </w:rPr>
          <w:t>th</w:t>
        </w:r>
      </w:ins>
      <w:ins w:id="740" w:author="Christian Petty" w:date="2016-04-10T11:05:00Z">
        <w:r>
          <w:rPr/>
          <w:t xml:space="preserve"> Century. Article from CSPI Newsroom, Retrieved from: </w:t>
        </w:r>
      </w:ins>
      <w:hyperlink r:id="rId45">
        <w:ins w:id="741" w:author="Christian Petty" w:date="2016-04-10T11:05:00Z">
          <w:r>
            <w:rPr>
              <w:rStyle w:val="InternetLink"/>
            </w:rPr>
            <w:t>http://www.cspinet.org/new/obesity.html</w:t>
          </w:r>
        </w:ins>
      </w:hyperlink>
      <w:ins w:id="742" w:author="Christian Petty" w:date="2016-04-10T11:05:00Z">
        <w:r>
          <w:rPr/>
          <w:t xml:space="preserve"> </w:t>
        </w:r>
      </w:ins>
    </w:p>
    <w:p>
      <w:pPr>
        <w:pStyle w:val="ListBullet"/>
        <w:numPr>
          <w:ilvl w:val="0"/>
          <w:numId w:val="0"/>
        </w:numPr>
        <w:ind w:left="0" w:hanging="0"/>
        <w:rPr>
          <w:del w:id="747" w:author="Christian Petty" w:date="2016-04-09T23:34:00Z"/>
        </w:rPr>
      </w:pPr>
      <w:ins w:id="744" w:author="Christian Petty" w:date="2016-04-10T11:05:00Z">
        <w:r>
          <w:rPr/>
          <w:t xml:space="preserve">Article report related to public health in regards to </w:t>
        </w:r>
      </w:ins>
      <w:ins w:id="745" w:author="Christian Petty" w:date="2016-04-10T11:07:00Z">
        <w:r>
          <w:rPr/>
          <w:t xml:space="preserve">experts and their challenge to legislators, educators and businesses for dealing with the obesity epidemic in the United States. </w:t>
        </w:r>
      </w:ins>
      <w:del w:id="746" w:author="Christian Petty" w:date="2016-04-10T11:04:00Z">
        <w:r>
          <w:rPr/>
          <w:delText xml:space="preserve">Article, Essay, Book, or Software/Tool </w:delText>
        </w:r>
      </w:del>
    </w:p>
    <w:p>
      <w:pPr>
        <w:pStyle w:val="ListBullet"/>
        <w:numPr>
          <w:ilvl w:val="0"/>
          <w:numId w:val="0"/>
        </w:numPr>
        <w:ind w:left="0" w:hanging="0"/>
        <w:rPr>
          <w:szCs w:val="24"/>
        </w:rPr>
      </w:pPr>
      <w:r>
        <w:rPr>
          <w:szCs w:val="24"/>
        </w:rPr>
      </w:r>
    </w:p>
    <w:p>
      <w:pPr>
        <w:pStyle w:val="ChapterTitle"/>
        <w:rPr>
          <w:color w:val="000000"/>
          <w:sz w:val="42"/>
          <w:szCs w:val="42"/>
        </w:rPr>
      </w:pPr>
      <w:ins w:id="748" w:author="Christian Petty" w:date="2016-04-10T11:21:00Z">
        <w:r>
          <w:rPr>
            <w:color w:val="000000"/>
            <w:sz w:val="42"/>
            <w:szCs w:val="42"/>
          </w:rPr>
          <w:t>Contemporary Diet and Nutrition</w:t>
        </w:r>
      </w:ins>
      <w:del w:id="749" w:author="Christian Petty" w:date="2016-04-10T11:21:00Z">
        <w:r>
          <w:rPr>
            <w:color w:val="000000"/>
            <w:sz w:val="42"/>
            <w:szCs w:val="42"/>
          </w:rPr>
          <w:delText>Dietary Trends and Nutrition</w:delText>
        </w:r>
      </w:del>
      <w:r>
        <mc:AlternateContent>
          <mc:Choice Requires="wps">
            <w:drawing>
              <wp:anchor behindDoc="0" distT="118745" distB="118745" distL="118745" distR="0" simplePos="0" locked="0" layoutInCell="0" allowOverlap="1" relativeHeight="11">
                <wp:simplePos x="0" y="0"/>
                <wp:positionH relativeFrom="column">
                  <wp:align>right</wp:align>
                </wp:positionH>
                <wp:positionV relativeFrom="page">
                  <wp:posOffset>1527810</wp:posOffset>
                </wp:positionV>
                <wp:extent cx="1298575" cy="1498600"/>
                <wp:effectExtent l="0" t="0" r="0" b="0"/>
                <wp:wrapTopAndBottom/>
                <wp:docPr id="15" name="Frame9"/>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color w:val="000000"/>
                              </w:rPr>
                            </w:pPr>
                            <w:r>
                              <w:rPr>
                                <w:color w:val="000000"/>
                              </w:rPr>
                              <w:t>9</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29.75pt;mso-position-horizontal:right;mso-position-horizontal-relative:text">
                <v:fill opacity="0f"/>
                <v:textbox inset="0in,0in,0in,0in">
                  <w:txbxContent>
                    <w:p>
                      <w:pPr>
                        <w:pStyle w:val="PartTitle"/>
                        <w:rPr/>
                      </w:pPr>
                      <w:r>
                        <w:rPr/>
                        <w:t xml:space="preserve">Unit </w:t>
                      </w:r>
                    </w:p>
                    <w:p>
                      <w:pPr>
                        <w:pStyle w:val="PartLabel"/>
                        <w:rPr>
                          <w:color w:val="000000"/>
                        </w:rPr>
                      </w:pPr>
                      <w:r>
                        <w:rPr>
                          <w:color w:val="000000"/>
                        </w:rPr>
                        <w:t>9</w:t>
                      </w:r>
                    </w:p>
                  </w:txbxContent>
                </v:textbox>
                <w10:wrap type="topAndBottom"/>
              </v:rect>
            </w:pict>
          </mc:Fallback>
        </mc:AlternateContent>
      </w:r>
    </w:p>
    <w:p>
      <w:pPr>
        <w:pStyle w:val="ChapterTitle"/>
        <w:rPr>
          <w:color w:val="000000"/>
        </w:rPr>
      </w:pPr>
      <w:r>
        <w:rPr>
          <w:color w:val="000000"/>
        </w:rPr>
        <w:t xml:space="preserve">Unit 9 </w:t>
      </w:r>
      <w:ins w:id="750" w:author="Christian Petty" w:date="2016-04-10T11:21:00Z">
        <w:r>
          <w:rPr>
            <w:color w:val="000000"/>
          </w:rPr>
          <w:t>Diversity of Food Choices</w:t>
        </w:r>
      </w:ins>
      <w:del w:id="751" w:author="Christian Petty" w:date="2016-04-10T11:21:00Z">
        <w:r>
          <w:rPr>
            <w:color w:val="000000"/>
          </w:rPr>
          <w:delText>Dietary Trends and Nutrition</w:delText>
        </w:r>
      </w:del>
    </w:p>
    <w:p>
      <w:pPr>
        <w:pStyle w:val="Heading1"/>
        <w:rPr>
          <w:color w:val="000000"/>
        </w:rPr>
      </w:pPr>
      <w:r>
        <w:rPr>
          <w:color w:val="000000"/>
        </w:rPr>
        <w:t>Information to Remember:</w:t>
      </w:r>
    </w:p>
    <w:p>
      <w:pPr>
        <w:pStyle w:val="ListBullet"/>
        <w:numPr>
          <w:ilvl w:val="0"/>
          <w:numId w:val="4"/>
        </w:numPr>
        <w:rPr>
          <w:ins w:id="765" w:author="Christian Petty" w:date="2016-04-10T11:25:00Z"/>
        </w:rPr>
      </w:pPr>
      <w:ins w:id="752" w:author="Christian Petty" w:date="2016-04-10T11:23:00Z">
        <w:r>
          <w:rPr/>
          <w:t>Nutrition varies by culture:</w:t>
        </w:r>
      </w:ins>
      <w:ins w:id="753" w:author="Christian Petty" w:date="2016-04-10T12:25:00Z">
        <w:r>
          <w:rPr/>
          <w:t xml:space="preserve"> Something all cultures have done to survive is create an adequate diet that provides energy and the nutrients needed to maintain homeostasis. </w:t>
        </w:r>
      </w:ins>
      <w:ins w:id="754" w:author="Christian Petty" w:date="2016-04-10T12:52:00Z">
        <w:r>
          <w:rPr/>
          <w:t>According to studies done through Ohio State University, education should be in sync with the focus of nutritious food preparation that encourages families to want healthy alternatives in a high fat world</w:t>
        </w:r>
      </w:ins>
      <w:ins w:id="755" w:author="Christian Petty" w:date="2016-04-10T12:57:00Z">
        <w:r>
          <w:rPr/>
          <w:t xml:space="preserve"> (Ohio State University, n/d).</w:t>
        </w:r>
      </w:ins>
      <w:ins w:id="756" w:author="Christian Petty" w:date="2016-04-10T12:53:00Z">
        <w:r>
          <w:rPr/>
          <w:t xml:space="preserve"> These nutrition alternatives can be taught even to those who have been </w:t>
        </w:r>
      </w:ins>
      <w:ins w:id="757" w:author="Christian Petty" w:date="2016-04-10T12:55:00Z">
        <w:r>
          <w:rPr/>
          <w:t>preparing</w:t>
        </w:r>
      </w:ins>
      <w:ins w:id="758" w:author="Christian Petty" w:date="2016-04-10T12:53:00Z">
        <w:r>
          <w:rPr/>
          <w:t xml:space="preserve"> home</w:t>
        </w:r>
      </w:ins>
      <w:ins w:id="759" w:author="Christian Petty" w:date="2016-04-10T12:55:00Z">
        <w:r>
          <w:rPr/>
          <w:t xml:space="preserve"> </w:t>
        </w:r>
      </w:ins>
      <w:ins w:id="760" w:author="Christian Petty" w:date="2016-04-10T12:53:00Z">
        <w:r>
          <w:rPr/>
          <w:t>cooked meals their entire life</w:t>
        </w:r>
      </w:ins>
      <w:ins w:id="761" w:author="Christian Petty" w:date="2016-04-10T12:55:00Z">
        <w:r>
          <w:rPr/>
          <w:t>, by simply providing low cost modifications to high sodium, fat and sugar content meals from traditional settings</w:t>
        </w:r>
      </w:ins>
      <w:ins w:id="762" w:author="Christian Petty" w:date="2016-04-10T12:57:00Z">
        <w:r>
          <w:rPr/>
          <w:t xml:space="preserve"> (Ohio State University, n/d).</w:t>
        </w:r>
      </w:ins>
      <w:ins w:id="763" w:author="Christian Petty" w:date="2016-04-10T12:55:00Z">
        <w:r>
          <w:rPr/>
          <w:t>. It can be done and is critical for some families to completely change their lifestyle, in moderation, to even survive to see their families expand</w:t>
        </w:r>
      </w:ins>
      <w:ins w:id="764" w:author="Christian Petty" w:date="2016-04-10T12:57:00Z">
        <w:r>
          <w:rPr/>
          <w:t xml:space="preserve"> Ohio State University, n/d).</w:t>
        </w:r>
      </w:ins>
    </w:p>
    <w:p>
      <w:pPr>
        <w:pStyle w:val="ListBullet"/>
        <w:numPr>
          <w:ilvl w:val="0"/>
          <w:numId w:val="4"/>
        </w:numPr>
        <w:rPr/>
      </w:pPr>
      <w:ins w:id="766" w:author="Christian Petty" w:date="2016-04-10T11:59:00Z">
        <w:r>
          <w:rPr/>
          <w:t>Incorporating cultural awareness is key for healthcare professionals:</w:t>
        </w:r>
      </w:ins>
      <w:ins w:id="767" w:author="Christian Petty" w:date="2016-04-10T12:12:00Z">
        <w:r>
          <w:rPr/>
          <w:t xml:space="preserve"> Many courses including this one has informed me of the staggering rates at to which multiculturalism has risen in the United States</w:t>
        </w:r>
      </w:ins>
      <w:ins w:id="768" w:author="Christian Petty" w:date="2016-04-10T12:20:00Z">
        <w:r>
          <w:rPr/>
          <w:t xml:space="preserve"> (Ohio State University, n/d)</w:t>
        </w:r>
      </w:ins>
      <w:ins w:id="769" w:author="Christian Petty" w:date="2016-04-10T12:12:00Z">
        <w:r>
          <w:rPr/>
          <w:t xml:space="preserve">. This country is perhaps the largest cesspool of multiethnic groups living places anywhere but their </w:t>
        </w:r>
      </w:ins>
      <w:ins w:id="770" w:author="Christian Petty" w:date="2016-04-10T12:14:00Z">
        <w:r>
          <w:rPr/>
          <w:t>foreign lands and has armed us born here with the necessary the values to learn if we so see fit</w:t>
        </w:r>
      </w:ins>
      <w:ins w:id="771" w:author="Christian Petty" w:date="2016-04-10T12:20:00Z">
        <w:r>
          <w:rPr/>
          <w:t xml:space="preserve"> (Ohio State University, n/d)</w:t>
        </w:r>
      </w:ins>
      <w:ins w:id="772" w:author="Christian Petty" w:date="2016-04-10T12:14:00Z">
        <w:r>
          <w:rPr/>
          <w:t>. I, for one, truly enjoy the diversity of foreign relations that surround us at work, home and play. This diversity also serves the healthcare industry as long as multiculturalism is taken advantage of by professionals. Nutrition educators can work with diversity to find dietary nutrition information to serve these populations to develop models and resources for others to learn as well</w:t>
        </w:r>
      </w:ins>
      <w:ins w:id="773" w:author="Christian Petty" w:date="2016-04-10T12:20:00Z">
        <w:r>
          <w:rPr/>
          <w:t xml:space="preserve"> (Ohio State University, n/d)</w:t>
        </w:r>
      </w:ins>
      <w:ins w:id="774" w:author="Christian Petty" w:date="2016-04-10T12:14:00Z">
        <w:r>
          <w:rPr/>
          <w:t>. Teaching these implications will only strengthen health in others as we learn alternatives without taking out the culture, encouraging families to eat clean</w:t>
        </w:r>
      </w:ins>
      <w:ins w:id="775" w:author="Christian Petty" w:date="2016-04-10T12:20:00Z">
        <w:r>
          <w:rPr/>
          <w:t xml:space="preserve"> (Ohio State University, n/d)</w:t>
        </w:r>
      </w:ins>
      <w:ins w:id="776" w:author="Christian Petty" w:date="2016-04-10T12:14:00Z">
        <w:r>
          <w:rPr/>
          <w:t xml:space="preserve">. </w:t>
        </w:r>
      </w:ins>
      <w:del w:id="777" w:author="Christian Petty" w:date="2016-04-10T11:21:00Z">
        <w:r>
          <w:rPr/>
          <w:delText xml:space="preserve">Key learning point from the unit– </w:delText>
        </w:r>
      </w:del>
      <w:del w:id="778" w:author="Christian Petty" w:date="2016-04-10T11:21:00Z">
        <w:r>
          <w:rPr>
            <w:i/>
          </w:rPr>
          <w:delText>each point should be several sentences and referenced as appropriate. These points should be information that you learned that was of particular importance to your learning; your life; your current or future profession.</w:delText>
        </w:r>
      </w:del>
    </w:p>
    <w:p>
      <w:pPr>
        <w:pStyle w:val="ListBullet"/>
        <w:numPr>
          <w:ilvl w:val="0"/>
          <w:numId w:val="4"/>
        </w:numPr>
        <w:rPr/>
      </w:pPr>
      <w:ins w:id="779" w:author="Christian Petty" w:date="2016-04-10T11:24:00Z">
        <w:r>
          <w:rPr/>
          <w:t xml:space="preserve">Certifications: Certifications have proven to be very beneficial to practitioners that serve a variety of cultures and populations. </w:t>
        </w:r>
      </w:ins>
      <w:ins w:id="780" w:author="Christian Petty" w:date="2016-04-10T12:59:00Z">
        <w:r>
          <w:rPr/>
          <w:t>There are various nutritional based certifications available for the health care epidemic from the most trusted names in the industry such as the International Sports Science Association and the National Commission for Certifying Agencies (Haskins, 2015). Accredited certifications are awarded and designed from these prestigious foundations with best intentions for pharmacist, nurse practitioners, registered dietitians and many other professionals serving diverse populations and hold the necessary influence to impact consumer food choices (Haskins, 2015). Like many others I chose to research the nutrition-based certification of a Health Coach and how it’s common solution for professionals in a variety of fields (Haskins, 2015). When applied, health coaches and other nutritional based certifications are advantageous vehicles that professionals need to facilitate sustainable changes leading to weight loss, healthy eating, regular physical activity and overall well-being of all clients.</w:t>
        </w:r>
      </w:ins>
      <w:del w:id="781" w:author="Christian Petty" w:date="2016-04-10T11:23:00Z">
        <w:r>
          <w:rPr/>
          <w:delText xml:space="preserve">Key learning point from the unit </w:delText>
        </w:r>
      </w:del>
    </w:p>
    <w:p>
      <w:pPr>
        <w:pStyle w:val="ListBullet"/>
        <w:numPr>
          <w:ilvl w:val="0"/>
          <w:numId w:val="0"/>
        </w:numPr>
        <w:ind w:left="360" w:hanging="0"/>
        <w:rPr/>
      </w:pPr>
      <w:del w:id="782" w:author="Christian Petty" w:date="2016-04-10T11:23:00Z">
        <w:r>
          <w:rPr/>
          <w:delText xml:space="preserve">Key learning point from the unit </w:delText>
        </w:r>
      </w:del>
    </w:p>
    <w:p>
      <w:pPr>
        <w:pStyle w:val="Heading1"/>
        <w:rPr>
          <w:color w:val="000000"/>
        </w:rPr>
      </w:pPr>
      <w:r>
        <w:rPr>
          <w:color w:val="000000"/>
        </w:rPr>
        <w:t>Resources:</w:t>
      </w:r>
    </w:p>
    <w:p>
      <w:pPr>
        <w:pStyle w:val="ListBullet"/>
        <w:numPr>
          <w:ilvl w:val="0"/>
          <w:numId w:val="4"/>
        </w:numPr>
        <w:rPr>
          <w:ins w:id="788" w:author="Christian Petty" w:date="2016-04-10T13:05:00Z"/>
        </w:rPr>
      </w:pPr>
      <w:ins w:id="783" w:author="Christian Petty" w:date="2016-04-10T13:05:00Z">
        <w:r>
          <w:rPr/>
          <w:t xml:space="preserve">Aboud, F. (2011). Cultural Perspectives on the Interactions between Nutrition, Health, and Psychological Functioning. </w:t>
        </w:r>
      </w:ins>
      <w:ins w:id="784" w:author="Christian Petty" w:date="2016-04-10T13:05:00Z">
        <w:r>
          <w:rPr>
            <w:i/>
          </w:rPr>
          <w:t xml:space="preserve">Online Readings in Psychology and Culture, 10(1). </w:t>
        </w:r>
      </w:ins>
      <w:ins w:id="785" w:author="Christian Petty" w:date="2016-04-10T13:05:00Z">
        <w:r>
          <w:rPr/>
          <w:t xml:space="preserve">Retrieved from: </w:t>
        </w:r>
      </w:ins>
      <w:hyperlink r:id="rId46">
        <w:ins w:id="786" w:author="Christian Petty" w:date="2016-04-10T13:05:00Z">
          <w:r>
            <w:rPr>
              <w:rStyle w:val="InternetLink"/>
            </w:rPr>
            <w:t>http://scholarworks.gvsu.edu/cgi/viewcontent.cgi?article=1077&amp;context=orpc</w:t>
          </w:r>
        </w:ins>
      </w:hyperlink>
      <w:ins w:id="787" w:author="Christian Petty" w:date="2016-04-10T13:05:00Z">
        <w:r>
          <w:rPr/>
          <w:t xml:space="preserve"> </w:t>
        </w:r>
      </w:ins>
    </w:p>
    <w:p>
      <w:pPr>
        <w:pStyle w:val="ListBullet"/>
        <w:numPr>
          <w:ilvl w:val="0"/>
          <w:numId w:val="0"/>
        </w:numPr>
        <w:ind w:left="0" w:hanging="0"/>
        <w:rPr/>
      </w:pPr>
      <w:ins w:id="789" w:author="Christian Petty" w:date="2016-04-10T13:07:00Z">
        <w:r>
          <w:rPr/>
          <w:t xml:space="preserve">I was grateful for this online reading tool that referenced culture, psychology and food in literature represented from many related scholars and institutions. </w:t>
        </w:r>
      </w:ins>
      <w:del w:id="790" w:author="Christian Petty" w:date="2016-04-10T13:01:00Z">
        <w:r>
          <w:rPr/>
          <w:delText xml:space="preserve">Web Site (1) – </w:delText>
        </w:r>
      </w:del>
      <w:del w:id="791" w:author="Christian Petty" w:date="2016-04-10T13:01:00Z">
        <w:r>
          <w:rPr>
            <w:i/>
          </w:rPr>
          <w:delText>these websites can be ones that were posted on the discussion board that were relevant to the topics or ones that you used to further your knowledge on this topic. Make sure that you properly cite the website and provide a 1-2 sentence description.</w:delText>
        </w:r>
      </w:del>
    </w:p>
    <w:p>
      <w:pPr>
        <w:pStyle w:val="ListBullet"/>
        <w:numPr>
          <w:ilvl w:val="0"/>
          <w:numId w:val="4"/>
        </w:numPr>
        <w:rPr>
          <w:ins w:id="795" w:author="Christian Petty" w:date="2016-04-10T13:09:00Z"/>
        </w:rPr>
      </w:pPr>
      <w:ins w:id="792" w:author="Christian Petty" w:date="2016-04-10T13:09:00Z">
        <w:r>
          <w:rPr/>
          <w:t xml:space="preserve">Malik, K (March/April 2015 Issue). Article from Foreign Affairs: The Failure of Multiculturalism. Retrieved from: </w:t>
        </w:r>
      </w:ins>
      <w:hyperlink r:id="rId47">
        <w:ins w:id="793" w:author="Christian Petty" w:date="2016-04-10T13:09:00Z">
          <w:r>
            <w:rPr>
              <w:rStyle w:val="InternetLink"/>
            </w:rPr>
            <w:t>https://www.foreignaffairs.com/articles/western-europe/failure-multiculturalism</w:t>
          </w:r>
        </w:ins>
      </w:hyperlink>
      <w:ins w:id="794" w:author="Christian Petty" w:date="2016-04-10T13:09:00Z">
        <w:r>
          <w:rPr/>
          <w:t xml:space="preserve"> </w:t>
        </w:r>
      </w:ins>
    </w:p>
    <w:p>
      <w:pPr>
        <w:pStyle w:val="ListBullet"/>
        <w:numPr>
          <w:ilvl w:val="0"/>
          <w:numId w:val="0"/>
        </w:numPr>
        <w:ind w:left="0" w:hanging="0"/>
        <w:rPr/>
      </w:pPr>
      <w:ins w:id="796" w:author="Christian Petty" w:date="2016-04-10T13:09:00Z">
        <w:r>
          <w:rPr/>
          <w:t>Article that I referenced to see differing perspectives on multiculturalism in the United States</w:t>
        </w:r>
      </w:ins>
      <w:ins w:id="797" w:author="Christian Petty" w:date="2016-04-10T13:11:00Z">
        <w:r>
          <w:rPr/>
          <w:t xml:space="preserve">. How it affects different people, negatively when so many others have raved about its necessary positive difference. </w:t>
        </w:r>
      </w:ins>
      <w:del w:id="798" w:author="Christian Petty" w:date="2016-04-10T13:03:00Z">
        <w:r>
          <w:rPr/>
          <w:delText>Web Site (2)</w:delText>
        </w:r>
      </w:del>
    </w:p>
    <w:p>
      <w:pPr>
        <w:pStyle w:val="ListBullet"/>
        <w:numPr>
          <w:ilvl w:val="0"/>
          <w:numId w:val="4"/>
        </w:numPr>
        <w:rPr>
          <w:ins w:id="802" w:author="Christian Petty" w:date="2016-04-10T13:02:00Z"/>
        </w:rPr>
      </w:pPr>
      <w:ins w:id="799" w:author="Christian Petty" w:date="2016-04-10T13:02:00Z">
        <w:r>
          <w:rPr/>
          <w:t xml:space="preserve">American Physical Therapy Association. (2015) About APTA. Retrieved from: </w:t>
        </w:r>
      </w:ins>
      <w:hyperlink r:id="rId48">
        <w:ins w:id="800" w:author="Christian Petty" w:date="2016-04-10T13:02:00Z">
          <w:r>
            <w:rPr>
              <w:rStyle w:val="InternetLink"/>
            </w:rPr>
            <w:t>http://www.apta.org/AboutUs/</w:t>
          </w:r>
        </w:ins>
      </w:hyperlink>
      <w:ins w:id="801" w:author="Christian Petty" w:date="2016-04-10T13:02:00Z">
        <w:r>
          <w:rPr/>
          <w:t xml:space="preserve"> </w:t>
        </w:r>
      </w:ins>
    </w:p>
    <w:p>
      <w:pPr>
        <w:pStyle w:val="ListBullet"/>
        <w:numPr>
          <w:ilvl w:val="0"/>
          <w:numId w:val="0"/>
        </w:numPr>
        <w:ind w:left="0" w:hanging="0"/>
        <w:rPr/>
      </w:pPr>
      <w:ins w:id="803" w:author="Christian Petty" w:date="2016-04-10T13:02:00Z">
        <w:r>
          <w:rPr/>
          <w:t xml:space="preserve">Has served as a great reference tool in the field of Physical Therapy and the helpful certifications and qualifications that would be beneficial to any trying to peruse this career choice. </w:t>
        </w:r>
      </w:ins>
      <w:del w:id="804" w:author="Christian Petty" w:date="2016-04-10T13:02:00Z">
        <w:r>
          <w:rPr/>
          <w:delText>Web Site (3)</w:delText>
        </w:r>
      </w:del>
    </w:p>
    <w:p>
      <w:pPr>
        <w:pStyle w:val="ListBullet"/>
        <w:numPr>
          <w:ilvl w:val="0"/>
          <w:numId w:val="4"/>
        </w:numPr>
        <w:rPr>
          <w:ins w:id="809" w:author="Christian Petty" w:date="2016-04-10T12:50:00Z"/>
        </w:rPr>
      </w:pPr>
      <w:del w:id="805" w:author="Christian Petty" w:date="2016-04-10T12:50:00Z">
        <w:r>
          <w:rPr/>
          <w:delText>Article, Essay, Book, or Software/Tool</w:delText>
        </w:r>
      </w:del>
      <w:r>
        <w:rPr/>
        <w:t xml:space="preserve"> </w:t>
      </w:r>
      <w:ins w:id="806" w:author="Christian Petty" w:date="2016-04-10T12:50:00Z">
        <w:r>
          <w:rPr/>
          <w:t xml:space="preserve">Ohio State University Extension. (n.d.). Ohio State University Extension Fact Sheet Family and Consumer Sciences. Retrieved July 16, 2008 from </w:t>
        </w:r>
      </w:ins>
      <w:hyperlink r:id="rId49">
        <w:ins w:id="807" w:author="Christian Petty" w:date="2016-04-10T12:50:00Z">
          <w:r>
            <w:rPr>
              <w:rStyle w:val="InternetLink"/>
            </w:rPr>
            <w:t>http://ohioline.osu.edu/index.html</w:t>
          </w:r>
        </w:ins>
      </w:hyperlink>
      <w:ins w:id="808" w:author="Christian Petty" w:date="2016-04-10T12:50:00Z">
        <w:r>
          <w:rPr/>
          <w:t xml:space="preserve"> </w:t>
        </w:r>
      </w:ins>
    </w:p>
    <w:p>
      <w:pPr>
        <w:pStyle w:val="ListBullet"/>
        <w:numPr>
          <w:ilvl w:val="0"/>
          <w:numId w:val="0"/>
        </w:numPr>
        <w:ind w:left="0" w:hanging="0"/>
        <w:rPr/>
      </w:pPr>
      <w:ins w:id="810" w:author="Christian Petty" w:date="2016-04-10T12:50:00Z">
        <w:r>
          <w:rPr/>
          <w:t xml:space="preserve">An awareness tool used for those who could not represent working with a cultural group which was otherwise completely unknown. </w:t>
        </w:r>
      </w:ins>
    </w:p>
    <w:p>
      <w:pPr>
        <w:pStyle w:val="ListBullet"/>
        <w:numPr>
          <w:ilvl w:val="0"/>
          <w:numId w:val="0"/>
        </w:numPr>
        <w:ind w:left="0" w:hanging="0"/>
        <w:rPr>
          <w:szCs w:val="24"/>
        </w:rPr>
      </w:pPr>
      <w:r>
        <w:rPr>
          <w:szCs w:val="24"/>
        </w:rPr>
        <w:t>Follow unit 9 with Appendix A and then Appendix B as described in the table of contents.</w:t>
      </w:r>
    </w:p>
    <w:p>
      <w:pPr>
        <w:pStyle w:val="ListBullet"/>
        <w:numPr>
          <w:ilvl w:val="0"/>
          <w:numId w:val="0"/>
        </w:numPr>
        <w:ind w:left="0" w:hanging="0"/>
        <w:rPr>
          <w:szCs w:val="24"/>
        </w:rPr>
      </w:pPr>
      <w:r>
        <w:rPr>
          <w:szCs w:val="24"/>
        </w:rPr>
      </w:r>
    </w:p>
    <w:p>
      <w:pPr>
        <w:pStyle w:val="Heading1"/>
        <w:rPr>
          <w:color w:val="000000"/>
          <w:szCs w:val="24"/>
          <w:ins w:id="812" w:author="Christian Petty" w:date="2016-04-08T15:53:00Z"/>
        </w:rPr>
      </w:pPr>
      <w:ins w:id="811" w:author="Christian Petty" w:date="2016-04-08T15:53:00Z">
        <w:r>
          <w:rPr>
            <w:color w:val="000000"/>
            <w:szCs w:val="24"/>
          </w:rPr>
        </w:r>
      </w:ins>
    </w:p>
    <w:p>
      <w:pPr>
        <w:pStyle w:val="Heading1"/>
        <w:rPr>
          <w:color w:val="000000"/>
        </w:rPr>
      </w:pPr>
      <w:r>
        <w:rPr>
          <w:color w:val="000000"/>
        </w:rPr>
        <w:t>References</w:t>
      </w:r>
      <w:ins w:id="813" w:author="Christian Petty" w:date="2016-04-10T13:23:00Z">
        <w:r>
          <w:rPr>
            <w:color w:val="000000"/>
          </w:rPr>
          <w:t>:</w:t>
        </w:r>
      </w:ins>
    </w:p>
    <w:p>
      <w:pPr>
        <w:pStyle w:val="Normal"/>
        <w:rPr>
          <w:rFonts w:ascii="Garamond" w:hAnsi="Garamond" w:cs="Garamond"/>
          <w:sz w:val="24"/>
          <w:szCs w:val="24"/>
          <w:ins w:id="815" w:author="Christian Petty" w:date="2016-04-10T13:28:00Z"/>
        </w:rPr>
      </w:pPr>
      <w:ins w:id="814" w:author="Christian Petty" w:date="2016-04-10T13:28:00Z">
        <w:r>
          <w:rPr>
            <w:rFonts w:cs="Garamond" w:ascii="Garamond" w:hAnsi="Garamond"/>
            <w:sz w:val="24"/>
            <w:szCs w:val="24"/>
          </w:rPr>
          <w:t xml:space="preserve">12 Manage The Executive Fast Track. (2008). Globalization. Retrieved July 4, 2008 from </w:t>
        </w:r>
      </w:ins>
    </w:p>
    <w:p>
      <w:pPr>
        <w:pStyle w:val="Normal"/>
        <w:ind w:firstLine="720"/>
        <w:rPr>
          <w:rFonts w:ascii="Garamond" w:hAnsi="Garamond" w:cs="Garamond"/>
          <w:sz w:val="24"/>
          <w:szCs w:val="24"/>
          <w:ins w:id="818" w:author="Christian Petty" w:date="2016-04-10T13:16:00Z"/>
        </w:rPr>
      </w:pPr>
      <w:hyperlink r:id="rId50">
        <w:ins w:id="816" w:author="Christian Petty" w:date="2016-04-10T13:28:00Z">
          <w:r>
            <w:rPr>
              <w:rStyle w:val="InternetLink"/>
              <w:rFonts w:cs="Garamond" w:ascii="Garamond" w:hAnsi="Garamond"/>
              <w:sz w:val="24"/>
              <w:szCs w:val="24"/>
            </w:rPr>
            <w:t>http://www.12manage.com/description_globalization.htm</w:t>
          </w:r>
        </w:ins>
      </w:hyperlink>
      <w:ins w:id="817" w:author="Christian Petty" w:date="2016-04-10T13:28:00Z">
        <w:r>
          <w:rPr>
            <w:rFonts w:cs="Garamond" w:ascii="Garamond" w:hAnsi="Garamond"/>
            <w:sz w:val="24"/>
            <w:szCs w:val="24"/>
          </w:rPr>
          <w:t xml:space="preserve"> </w:t>
        </w:r>
      </w:ins>
    </w:p>
    <w:p>
      <w:pPr>
        <w:pStyle w:val="Normal"/>
        <w:rPr>
          <w:rFonts w:ascii="Garamond" w:hAnsi="Garamond" w:cs="Garamond"/>
          <w:sz w:val="24"/>
          <w:szCs w:val="24"/>
          <w:ins w:id="820" w:author="Christian Petty" w:date="2016-04-10T13:28:00Z"/>
        </w:rPr>
      </w:pPr>
      <w:ins w:id="819" w:author="Christian Petty" w:date="2016-04-10T13:28:00Z">
        <w:r>
          <w:rPr>
            <w:rFonts w:cs="Garamond" w:ascii="Garamond" w:hAnsi="Garamond"/>
            <w:sz w:val="24"/>
            <w:szCs w:val="24"/>
          </w:rPr>
        </w:r>
      </w:ins>
    </w:p>
    <w:p>
      <w:pPr>
        <w:pStyle w:val="Normal"/>
        <w:rPr>
          <w:rFonts w:ascii="Garamond" w:hAnsi="Garamond" w:cs="Garamond"/>
          <w:sz w:val="24"/>
          <w:szCs w:val="24"/>
          <w:ins w:id="822" w:author="Christian Petty" w:date="2016-04-10T13:28:00Z"/>
        </w:rPr>
      </w:pPr>
      <w:ins w:id="821" w:author="Christian Petty" w:date="2016-04-10T13:28:00Z">
        <w:r>
          <w:rPr>
            <w:rFonts w:cs="Garamond" w:ascii="Garamond" w:hAnsi="Garamond"/>
            <w:sz w:val="24"/>
            <w:szCs w:val="24"/>
          </w:rPr>
          <w:t xml:space="preserve">About (2008). Comparing diet and nutrition plans. Retrieved July 15, 2008 from </w:t>
        </w:r>
      </w:ins>
    </w:p>
    <w:p>
      <w:pPr>
        <w:pStyle w:val="Normal"/>
        <w:ind w:firstLine="720"/>
        <w:rPr>
          <w:ins w:id="825" w:author="Christian Petty" w:date="2016-04-10T13:28:00Z"/>
        </w:rPr>
      </w:pPr>
      <w:hyperlink r:id="rId51">
        <w:ins w:id="823" w:author="Christian Petty" w:date="2016-04-10T13:28:00Z">
          <w:r>
            <w:rPr>
              <w:rStyle w:val="InternetLink"/>
              <w:rFonts w:cs="Garamond" w:ascii="Garamond" w:hAnsi="Garamond"/>
              <w:sz w:val="24"/>
              <w:szCs w:val="24"/>
            </w:rPr>
            <w:t>http://sportsmedicine.about.com/cs/nutrition/a/aa111103a.htm</w:t>
          </w:r>
        </w:ins>
      </w:hyperlink>
      <w:ins w:id="824" w:author="Christian Petty" w:date="2016-04-10T13:28:00Z">
        <w:r>
          <w:rPr>
            <w:rFonts w:cs="Garamond" w:ascii="Garamond" w:hAnsi="Garamond"/>
            <w:sz w:val="24"/>
            <w:szCs w:val="24"/>
          </w:rPr>
          <w:t xml:space="preserve">  </w:t>
        </w:r>
      </w:ins>
    </w:p>
    <w:p>
      <w:pPr>
        <w:pStyle w:val="Normal"/>
        <w:rPr>
          <w:rFonts w:ascii="Garamond" w:hAnsi="Garamond" w:cs="Garamond"/>
          <w:sz w:val="24"/>
          <w:szCs w:val="24"/>
          <w:ins w:id="827" w:author="Christian Petty" w:date="2016-04-10T13:28:00Z"/>
        </w:rPr>
      </w:pPr>
      <w:ins w:id="826" w:author="Christian Petty" w:date="2016-04-10T13:28:00Z">
        <w:r>
          <w:rPr>
            <w:rFonts w:cs="Garamond" w:ascii="Garamond" w:hAnsi="Garamond"/>
            <w:sz w:val="24"/>
            <w:szCs w:val="24"/>
          </w:rPr>
        </w:r>
      </w:ins>
    </w:p>
    <w:p>
      <w:pPr>
        <w:pStyle w:val="Normal"/>
        <w:rPr>
          <w:rFonts w:ascii="Garamond" w:hAnsi="Garamond" w:cs="Garamond"/>
          <w:sz w:val="24"/>
          <w:szCs w:val="24"/>
          <w:ins w:id="829" w:author="Christian Petty" w:date="2016-04-10T13:28:00Z"/>
        </w:rPr>
      </w:pPr>
      <w:ins w:id="828" w:author="Christian Petty" w:date="2016-04-10T13:28:00Z">
        <w:r>
          <w:rPr>
            <w:rFonts w:cs="Garamond" w:ascii="Garamond" w:hAnsi="Garamond"/>
            <w:sz w:val="24"/>
            <w:szCs w:val="24"/>
          </w:rPr>
          <w:t xml:space="preserve">American Heart Association. (2008). No fad diet. Retrieved June 24, 2008 from </w:t>
        </w:r>
      </w:ins>
    </w:p>
    <w:p>
      <w:pPr>
        <w:pStyle w:val="Normal"/>
        <w:ind w:firstLine="720"/>
        <w:rPr>
          <w:ins w:id="832" w:author="Christian Petty" w:date="2016-04-10T13:28:00Z"/>
        </w:rPr>
      </w:pPr>
      <w:hyperlink r:id="rId52">
        <w:ins w:id="830" w:author="Christian Petty" w:date="2016-04-10T13:28:00Z">
          <w:r>
            <w:rPr>
              <w:rStyle w:val="InternetLink"/>
              <w:rFonts w:cs="Garamond" w:ascii="Garamond" w:hAnsi="Garamond"/>
              <w:sz w:val="24"/>
              <w:szCs w:val="24"/>
            </w:rPr>
            <w:t>http://www.americanheart.org/presenter.jhtml?identifier=1200010</w:t>
          </w:r>
        </w:ins>
      </w:hyperlink>
      <w:ins w:id="831" w:author="Christian Petty" w:date="2016-04-10T13:28:00Z">
        <w:r>
          <w:rPr>
            <w:rFonts w:cs="Garamond" w:ascii="Garamond" w:hAnsi="Garamond"/>
            <w:sz w:val="24"/>
            <w:szCs w:val="24"/>
          </w:rPr>
          <w:t xml:space="preserve">    </w:t>
        </w:r>
      </w:ins>
    </w:p>
    <w:p>
      <w:pPr>
        <w:pStyle w:val="Normal"/>
        <w:rPr>
          <w:rFonts w:ascii="Garamond" w:hAnsi="Garamond" w:cs="Garamond"/>
          <w:sz w:val="24"/>
          <w:szCs w:val="24"/>
          <w:ins w:id="834" w:author="Christian Petty" w:date="2016-04-10T13:28:00Z"/>
        </w:rPr>
      </w:pPr>
      <w:ins w:id="833" w:author="Christian Petty" w:date="2016-04-10T13:28:00Z">
        <w:r>
          <w:rPr>
            <w:rFonts w:cs="Garamond" w:ascii="Garamond" w:hAnsi="Garamond"/>
            <w:sz w:val="24"/>
            <w:szCs w:val="24"/>
          </w:rPr>
        </w:r>
      </w:ins>
    </w:p>
    <w:p>
      <w:pPr>
        <w:pStyle w:val="Normal"/>
        <w:rPr>
          <w:rFonts w:ascii="Garamond" w:hAnsi="Garamond" w:cs="Garamond"/>
          <w:sz w:val="24"/>
          <w:szCs w:val="24"/>
          <w:ins w:id="836" w:author="Christian Petty" w:date="2016-04-10T13:36:00Z"/>
        </w:rPr>
      </w:pPr>
      <w:ins w:id="835" w:author="Christian Petty" w:date="2016-04-10T13:28:00Z">
        <w:r>
          <w:rPr>
            <w:rFonts w:cs="Garamond" w:ascii="Garamond" w:hAnsi="Garamond"/>
            <w:sz w:val="24"/>
            <w:szCs w:val="24"/>
          </w:rPr>
          <w:t xml:space="preserve">Colorado State University Extension. (2008). Weight Loss Products and Programs. Retrieved </w:t>
        </w:r>
      </w:ins>
    </w:p>
    <w:p>
      <w:pPr>
        <w:pStyle w:val="Normal"/>
        <w:ind w:firstLine="720"/>
        <w:rPr>
          <w:rFonts w:ascii="Garamond" w:hAnsi="Garamond" w:cs="Garamond"/>
          <w:sz w:val="24"/>
          <w:szCs w:val="24"/>
          <w:ins w:id="841" w:author="Christian Petty" w:date="2016-04-10T13:29:00Z"/>
        </w:rPr>
      </w:pPr>
      <w:ins w:id="837" w:author="Christian Petty" w:date="2016-04-10T13:36:00Z">
        <w:r>
          <w:rPr>
            <w:rFonts w:cs="Garamond" w:ascii="Garamond" w:hAnsi="Garamond"/>
            <w:sz w:val="24"/>
            <w:szCs w:val="24"/>
          </w:rPr>
          <w:t xml:space="preserve">On </w:t>
        </w:r>
      </w:ins>
      <w:ins w:id="838" w:author="Christian Petty" w:date="2016-04-10T13:29:00Z">
        <w:r>
          <w:rPr>
            <w:rFonts w:cs="Garamond" w:ascii="Garamond" w:hAnsi="Garamond"/>
            <w:sz w:val="24"/>
            <w:szCs w:val="24"/>
          </w:rPr>
          <w:t xml:space="preserve">July 15, 2008 from </w:t>
        </w:r>
      </w:ins>
      <w:hyperlink r:id="rId53">
        <w:ins w:id="839" w:author="Christian Petty" w:date="2016-04-10T13:29:00Z">
          <w:r>
            <w:rPr>
              <w:rStyle w:val="InternetLink"/>
              <w:rFonts w:cs="Garamond" w:ascii="Garamond" w:hAnsi="Garamond"/>
              <w:sz w:val="24"/>
              <w:szCs w:val="24"/>
            </w:rPr>
            <w:t>http://www.ext.colostate.edu/pubs/foodnut/09363.html</w:t>
          </w:r>
        </w:ins>
      </w:hyperlink>
      <w:ins w:id="840" w:author="Christian Petty" w:date="2016-04-10T13:29:00Z">
        <w:r>
          <w:rPr>
            <w:rFonts w:cs="Garamond" w:ascii="Garamond" w:hAnsi="Garamond"/>
            <w:sz w:val="24"/>
            <w:szCs w:val="24"/>
          </w:rPr>
          <w:t xml:space="preserve"> </w:t>
        </w:r>
      </w:ins>
    </w:p>
    <w:p>
      <w:pPr>
        <w:pStyle w:val="Normal"/>
        <w:rPr>
          <w:rFonts w:ascii="Garamond" w:hAnsi="Garamond" w:cs="Garamond"/>
          <w:sz w:val="24"/>
          <w:szCs w:val="24"/>
          <w:ins w:id="843" w:author="Christian Petty" w:date="2016-04-10T13:29:00Z"/>
        </w:rPr>
      </w:pPr>
      <w:ins w:id="842" w:author="Christian Petty" w:date="2016-04-10T13:29:00Z">
        <w:r>
          <w:rPr>
            <w:rFonts w:cs="Garamond" w:ascii="Garamond" w:hAnsi="Garamond"/>
            <w:sz w:val="24"/>
            <w:szCs w:val="24"/>
          </w:rPr>
        </w:r>
      </w:ins>
    </w:p>
    <w:p>
      <w:pPr>
        <w:pStyle w:val="Normal"/>
        <w:rPr>
          <w:rFonts w:ascii="Garamond" w:hAnsi="Garamond" w:cs="Garamond"/>
          <w:sz w:val="24"/>
          <w:szCs w:val="24"/>
          <w:ins w:id="845" w:author="Christian Petty" w:date="2016-04-10T13:29:00Z"/>
        </w:rPr>
      </w:pPr>
      <w:ins w:id="844" w:author="Christian Petty" w:date="2016-04-10T13:29:00Z">
        <w:r>
          <w:rPr>
            <w:rFonts w:cs="Garamond" w:ascii="Garamond" w:hAnsi="Garamond"/>
            <w:sz w:val="24"/>
            <w:szCs w:val="24"/>
          </w:rPr>
          <w:t xml:space="preserve">FDA.gov. (September, 2015). Safe Food Handling. What You Need to Know. Retrieved </w:t>
        </w:r>
      </w:ins>
    </w:p>
    <w:p>
      <w:pPr>
        <w:pStyle w:val="Normal"/>
        <w:ind w:firstLine="720"/>
        <w:rPr>
          <w:ins w:id="851" w:author="Christian Petty" w:date="2016-04-10T13:30:00Z"/>
        </w:rPr>
      </w:pPr>
      <w:ins w:id="846" w:author="Christian Petty" w:date="2016-04-10T13:29:00Z">
        <w:r>
          <w:rPr>
            <w:rFonts w:cs="Garamond" w:ascii="Garamond" w:hAnsi="Garamond"/>
            <w:sz w:val="24"/>
            <w:szCs w:val="24"/>
          </w:rPr>
          <w:t>from</w:t>
        </w:r>
      </w:ins>
      <w:ins w:id="847" w:author="Christian Petty" w:date="2016-04-10T13:37:00Z">
        <w:r>
          <w:rPr>
            <w:rFonts w:cs="Garamond" w:ascii="Garamond" w:hAnsi="Garamond"/>
            <w:sz w:val="24"/>
            <w:szCs w:val="24"/>
          </w:rPr>
          <w:t>:</w:t>
        </w:r>
      </w:ins>
      <w:ins w:id="848" w:author="Christian Petty" w:date="2016-04-10T13:30:00Z">
        <w:r>
          <w:rPr>
            <w:rFonts w:cs="Garamond" w:ascii="Garamond" w:hAnsi="Garamond"/>
            <w:sz w:val="24"/>
            <w:szCs w:val="24"/>
          </w:rPr>
          <w:t xml:space="preserve"> </w:t>
        </w:r>
      </w:ins>
      <w:hyperlink r:id="rId54">
        <w:ins w:id="849" w:author="Christian Petty" w:date="2016-04-10T13:30:00Z">
          <w:r>
            <w:rPr>
              <w:rStyle w:val="InternetLink"/>
              <w:rFonts w:cs="Garamond" w:ascii="Garamond" w:hAnsi="Garamond"/>
              <w:sz w:val="24"/>
              <w:szCs w:val="24"/>
            </w:rPr>
            <w:t>http://www.fda.gov/Food/ResourcesForYou/Consumers/ucm255180.htm</w:t>
          </w:r>
        </w:ins>
      </w:hyperlink>
      <w:ins w:id="850" w:author="Christian Petty" w:date="2016-04-10T13:30:00Z">
        <w:r>
          <w:rPr>
            <w:rFonts w:cs="Garamond" w:ascii="Garamond" w:hAnsi="Garamond"/>
            <w:sz w:val="24"/>
            <w:szCs w:val="24"/>
          </w:rPr>
          <w:t xml:space="preserve"> </w:t>
        </w:r>
      </w:ins>
    </w:p>
    <w:p>
      <w:pPr>
        <w:pStyle w:val="Normal"/>
        <w:rPr>
          <w:rFonts w:ascii="Garamond" w:hAnsi="Garamond" w:cs="Garamond"/>
          <w:sz w:val="24"/>
          <w:szCs w:val="24"/>
          <w:ins w:id="853" w:author="Christian Petty" w:date="2016-04-10T13:30:00Z"/>
        </w:rPr>
      </w:pPr>
      <w:ins w:id="852" w:author="Christian Petty" w:date="2016-04-10T13:30:00Z">
        <w:r>
          <w:rPr>
            <w:rFonts w:cs="Garamond" w:ascii="Garamond" w:hAnsi="Garamond"/>
            <w:sz w:val="24"/>
            <w:szCs w:val="24"/>
          </w:rPr>
        </w:r>
      </w:ins>
    </w:p>
    <w:p>
      <w:pPr>
        <w:pStyle w:val="Normal"/>
        <w:rPr>
          <w:rFonts w:ascii="Garamond" w:hAnsi="Garamond" w:cs="Garamond"/>
          <w:sz w:val="24"/>
          <w:szCs w:val="24"/>
          <w:ins w:id="855" w:author="Christian Petty" w:date="2016-04-10T13:30:00Z"/>
        </w:rPr>
      </w:pPr>
      <w:ins w:id="854" w:author="Christian Petty" w:date="2016-04-10T13:30:00Z">
        <w:r>
          <w:rPr>
            <w:rFonts w:cs="Garamond" w:ascii="Garamond" w:hAnsi="Garamond"/>
            <w:sz w:val="24"/>
            <w:szCs w:val="24"/>
          </w:rPr>
          <w:t xml:space="preserve">Frank, Gail. (2008). Community nutrition: Applying epidemiology to contemporary practice. </w:t>
        </w:r>
      </w:ins>
    </w:p>
    <w:p>
      <w:pPr>
        <w:pStyle w:val="Normal"/>
        <w:ind w:left="720" w:hanging="0"/>
        <w:rPr>
          <w:rFonts w:ascii="Garamond" w:hAnsi="Garamond" w:cs="Garamond"/>
          <w:sz w:val="24"/>
          <w:szCs w:val="24"/>
          <w:ins w:id="859" w:author="Christian Petty" w:date="2016-04-10T13:30:00Z"/>
        </w:rPr>
      </w:pPr>
      <w:ins w:id="856" w:author="Christian Petty" w:date="2016-04-10T13:30:00Z">
        <w:r>
          <w:rPr>
            <w:rFonts w:cs="Garamond" w:ascii="Garamond" w:hAnsi="Garamond"/>
            <w:sz w:val="24"/>
            <w:szCs w:val="24"/>
          </w:rPr>
          <w:t xml:space="preserve">Boston, MA: Jones &amp; Bartlett. Retrieved from: </w:t>
        </w:r>
      </w:ins>
      <w:hyperlink r:id="rId55">
        <w:ins w:id="857" w:author="Christian Petty" w:date="2016-04-10T13:30:00Z">
          <w:r>
            <w:rPr>
              <w:rStyle w:val="InternetLink"/>
              <w:rFonts w:cs="Garamond" w:ascii="Garamond" w:hAnsi="Garamond"/>
              <w:sz w:val="24"/>
              <w:szCs w:val="24"/>
            </w:rPr>
            <w:t>http://extmedia.kaplan.edu/healthSci/HW220_1204C/4_lesson2.pdf</w:t>
          </w:r>
        </w:ins>
      </w:hyperlink>
      <w:ins w:id="858" w:author="Christian Petty" w:date="2016-04-10T13:30:00Z">
        <w:r>
          <w:rPr>
            <w:rFonts w:cs="Garamond" w:ascii="Garamond" w:hAnsi="Garamond"/>
            <w:sz w:val="24"/>
            <w:szCs w:val="24"/>
          </w:rPr>
          <w:t xml:space="preserve">      </w:t>
        </w:r>
      </w:ins>
    </w:p>
    <w:p>
      <w:pPr>
        <w:pStyle w:val="Normal"/>
        <w:rPr>
          <w:rFonts w:ascii="Garamond" w:hAnsi="Garamond" w:cs="Garamond"/>
          <w:sz w:val="24"/>
          <w:szCs w:val="24"/>
          <w:ins w:id="861" w:author="Christian Petty" w:date="2016-04-10T13:30:00Z"/>
        </w:rPr>
      </w:pPr>
      <w:ins w:id="860" w:author="Christian Petty" w:date="2016-04-10T13:30:00Z">
        <w:r>
          <w:rPr>
            <w:rFonts w:cs="Garamond" w:ascii="Garamond" w:hAnsi="Garamond"/>
            <w:sz w:val="24"/>
            <w:szCs w:val="24"/>
          </w:rPr>
        </w:r>
      </w:ins>
    </w:p>
    <w:p>
      <w:pPr>
        <w:pStyle w:val="Normal"/>
        <w:rPr>
          <w:rFonts w:ascii="Garamond" w:hAnsi="Garamond" w:cs="Garamond"/>
          <w:sz w:val="24"/>
          <w:szCs w:val="24"/>
          <w:ins w:id="865" w:author="Christian Petty" w:date="2016-04-10T13:37:00Z"/>
        </w:rPr>
      </w:pPr>
      <w:ins w:id="862" w:author="Christian Petty" w:date="2016-04-10T13:23:00Z">
        <w:r>
          <w:rPr>
            <w:rFonts w:cs="Garamond" w:ascii="Garamond" w:hAnsi="Garamond"/>
            <w:sz w:val="24"/>
            <w:szCs w:val="24"/>
          </w:rPr>
          <w:t xml:space="preserve">Kaplan University (n/d). HW320: </w:t>
        </w:r>
      </w:ins>
      <w:ins w:id="863" w:author="Christian Petty" w:date="2016-04-08T17:18:00Z">
        <w:r>
          <w:rPr>
            <w:rFonts w:cs="Garamond" w:ascii="Garamond" w:hAnsi="Garamond"/>
            <w:sz w:val="24"/>
            <w:szCs w:val="24"/>
          </w:rPr>
          <w:t>Unit 2, Lesson 1</w:t>
        </w:r>
      </w:ins>
      <w:ins w:id="864" w:author="Christian Petty" w:date="2016-04-10T13:24:00Z">
        <w:r>
          <w:rPr>
            <w:rFonts w:cs="Garamond" w:ascii="Garamond" w:hAnsi="Garamond"/>
            <w:sz w:val="24"/>
            <w:szCs w:val="24"/>
          </w:rPr>
          <w:t xml:space="preserve">. Retrieved from: </w:t>
        </w:r>
      </w:ins>
    </w:p>
    <w:p>
      <w:pPr>
        <w:pStyle w:val="Normal"/>
        <w:ind w:firstLine="720"/>
        <w:rPr>
          <w:ins w:id="868" w:author="Christian Petty" w:date="2016-04-08T17:18:00Z"/>
        </w:rPr>
      </w:pPr>
      <w:hyperlink r:id="rId56">
        <w:ins w:id="866" w:author="Christian Petty" w:date="2016-04-08T17:18:00Z">
          <w:r>
            <w:rPr>
              <w:rStyle w:val="InternetLink"/>
              <w:rFonts w:cs="Garamond" w:ascii="Garamond" w:hAnsi="Garamond"/>
              <w:sz w:val="24"/>
              <w:szCs w:val="24"/>
            </w:rPr>
            <w:t>http://extmedia.kaplan.edu/healthSci/HW220_1204C/2_lesson1.pdf</w:t>
          </w:r>
        </w:ins>
      </w:hyperlink>
      <w:ins w:id="867" w:author="Christian Petty" w:date="2016-04-08T17:18:00Z">
        <w:r>
          <w:rPr>
            <w:rFonts w:cs="Garamond" w:ascii="Garamond" w:hAnsi="Garamond"/>
            <w:sz w:val="24"/>
            <w:szCs w:val="24"/>
          </w:rPr>
          <w:t xml:space="preserve"> </w:t>
        </w:r>
      </w:ins>
    </w:p>
    <w:p>
      <w:pPr>
        <w:pStyle w:val="Normal"/>
        <w:rPr>
          <w:rFonts w:ascii="Garamond" w:hAnsi="Garamond" w:cs="Garamond"/>
          <w:sz w:val="24"/>
          <w:szCs w:val="24"/>
          <w:ins w:id="870" w:author="Christian Petty" w:date="2016-04-10T13:37:00Z"/>
        </w:rPr>
      </w:pPr>
      <w:ins w:id="869" w:author="Christian Petty" w:date="2016-04-10T13:37:00Z">
        <w:r>
          <w:rPr>
            <w:rFonts w:cs="Garamond" w:ascii="Garamond" w:hAnsi="Garamond"/>
            <w:sz w:val="24"/>
            <w:szCs w:val="24"/>
          </w:rPr>
        </w:r>
      </w:ins>
    </w:p>
    <w:p>
      <w:pPr>
        <w:pStyle w:val="Normal"/>
        <w:rPr>
          <w:rFonts w:ascii="Garamond" w:hAnsi="Garamond" w:cs="Garamond"/>
          <w:sz w:val="24"/>
          <w:szCs w:val="24"/>
          <w:ins w:id="873" w:author="Christian Petty" w:date="2016-04-08T17:18:00Z"/>
        </w:rPr>
      </w:pPr>
      <w:ins w:id="871" w:author="Christian Petty" w:date="2016-04-10T13:23:00Z">
        <w:r>
          <w:rPr>
            <w:rFonts w:cs="Garamond" w:ascii="Garamond" w:hAnsi="Garamond"/>
            <w:sz w:val="24"/>
            <w:szCs w:val="24"/>
          </w:rPr>
          <w:t xml:space="preserve">Kaplan University (n/d). HW320: Unit 2, </w:t>
        </w:r>
      </w:ins>
      <w:ins w:id="872" w:author="Christian Petty" w:date="2016-04-08T17:18:00Z">
        <w:r>
          <w:rPr>
            <w:rFonts w:cs="Garamond" w:ascii="Garamond" w:hAnsi="Garamond"/>
            <w:sz w:val="24"/>
            <w:szCs w:val="24"/>
          </w:rPr>
          <w:t xml:space="preserve">Lesson 2. Retrieved from:   </w:t>
        </w:r>
      </w:ins>
    </w:p>
    <w:p>
      <w:pPr>
        <w:pStyle w:val="Normal"/>
        <w:ind w:firstLine="720"/>
        <w:rPr>
          <w:rFonts w:ascii="Garamond" w:hAnsi="Garamond" w:cs="Garamond"/>
          <w:sz w:val="24"/>
          <w:szCs w:val="24"/>
          <w:ins w:id="876" w:author="Christian Petty" w:date="2016-04-08T18:27:00Z"/>
        </w:rPr>
      </w:pPr>
      <w:hyperlink r:id="rId57">
        <w:ins w:id="874" w:author="Christian Petty" w:date="2016-04-08T17:18:00Z">
          <w:r>
            <w:rPr>
              <w:rStyle w:val="InternetLink"/>
              <w:rFonts w:cs="Garamond" w:ascii="Garamond" w:hAnsi="Garamond"/>
              <w:sz w:val="24"/>
              <w:szCs w:val="24"/>
            </w:rPr>
            <w:t>http://extmedia.kaplan.edu/healthSci/HW220_1204C/2_lesson2.pdf</w:t>
          </w:r>
        </w:ins>
      </w:hyperlink>
      <w:ins w:id="875" w:author="Christian Petty" w:date="2016-04-08T17:18:00Z">
        <w:r>
          <w:rPr>
            <w:rFonts w:cs="Garamond" w:ascii="Garamond" w:hAnsi="Garamond"/>
            <w:sz w:val="24"/>
            <w:szCs w:val="24"/>
          </w:rPr>
          <w:t xml:space="preserve"> </w:t>
        </w:r>
      </w:ins>
    </w:p>
    <w:p>
      <w:pPr>
        <w:pStyle w:val="Normal"/>
        <w:rPr>
          <w:rFonts w:ascii="Garamond" w:hAnsi="Garamond" w:cs="Garamond"/>
          <w:sz w:val="24"/>
          <w:szCs w:val="24"/>
          <w:ins w:id="878" w:author="Christian Petty" w:date="2016-04-10T13:37:00Z"/>
        </w:rPr>
      </w:pPr>
      <w:ins w:id="877" w:author="Christian Petty" w:date="2016-04-10T13:37:00Z">
        <w:r>
          <w:rPr>
            <w:rFonts w:cs="Garamond" w:ascii="Garamond" w:hAnsi="Garamond"/>
            <w:sz w:val="24"/>
            <w:szCs w:val="24"/>
          </w:rPr>
        </w:r>
      </w:ins>
    </w:p>
    <w:p>
      <w:pPr>
        <w:pStyle w:val="Normal"/>
        <w:rPr>
          <w:rFonts w:ascii="Garamond" w:hAnsi="Garamond" w:cs="Garamond"/>
          <w:sz w:val="24"/>
          <w:szCs w:val="24"/>
          <w:ins w:id="883" w:author="Christian Petty" w:date="2016-04-08T18:27:00Z"/>
        </w:rPr>
      </w:pPr>
      <w:ins w:id="879" w:author="Christian Petty" w:date="2016-04-10T13:24:00Z">
        <w:r>
          <w:rPr>
            <w:rFonts w:cs="Garamond" w:ascii="Garamond" w:hAnsi="Garamond"/>
            <w:sz w:val="24"/>
            <w:szCs w:val="24"/>
          </w:rPr>
          <w:t xml:space="preserve">Kaplan University (n/d). HW320: Unit 2, </w:t>
        </w:r>
      </w:ins>
      <w:ins w:id="880" w:author="Christian Petty" w:date="2016-04-08T18:27:00Z">
        <w:r>
          <w:rPr>
            <w:rFonts w:cs="Garamond" w:ascii="Garamond" w:hAnsi="Garamond"/>
            <w:sz w:val="24"/>
            <w:szCs w:val="24"/>
          </w:rPr>
          <w:t>Lesson 3</w:t>
        </w:r>
      </w:ins>
      <w:ins w:id="881" w:author="Christian Petty" w:date="2016-04-10T13:24:00Z">
        <w:r>
          <w:rPr>
            <w:rFonts w:cs="Garamond" w:ascii="Garamond" w:hAnsi="Garamond"/>
            <w:sz w:val="24"/>
            <w:szCs w:val="24"/>
          </w:rPr>
          <w:t>. Retrieved from:</w:t>
        </w:r>
      </w:ins>
      <w:ins w:id="882" w:author="Christian Petty" w:date="2016-04-08T18:27:00Z">
        <w:r>
          <w:rPr>
            <w:rFonts w:cs="Garamond" w:ascii="Garamond" w:hAnsi="Garamond"/>
            <w:sz w:val="24"/>
            <w:szCs w:val="24"/>
          </w:rPr>
          <w:t xml:space="preserve"> </w:t>
        </w:r>
      </w:ins>
    </w:p>
    <w:p>
      <w:pPr>
        <w:pStyle w:val="Normal"/>
        <w:ind w:firstLine="720"/>
        <w:rPr>
          <w:rFonts w:ascii="Garamond" w:hAnsi="Garamond" w:cs="Garamond"/>
          <w:sz w:val="24"/>
          <w:szCs w:val="24"/>
          <w:ins w:id="886" w:author="Christian Petty" w:date="2016-04-08T18:56:00Z"/>
        </w:rPr>
      </w:pPr>
      <w:hyperlink r:id="rId58">
        <w:ins w:id="884" w:author="Christian Petty" w:date="2016-04-08T18:27:00Z">
          <w:r>
            <w:rPr>
              <w:rStyle w:val="InternetLink"/>
              <w:rFonts w:cs="Garamond" w:ascii="Garamond" w:hAnsi="Garamond"/>
              <w:sz w:val="24"/>
              <w:szCs w:val="24"/>
            </w:rPr>
            <w:t>http://extmedia.kaplan.edu/healthSci/HW220_1204C/2_lesson3.pdf</w:t>
          </w:r>
        </w:ins>
      </w:hyperlink>
      <w:ins w:id="885" w:author="Christian Petty" w:date="2016-04-08T18:27:00Z">
        <w:r>
          <w:rPr>
            <w:rFonts w:cs="Garamond" w:ascii="Garamond" w:hAnsi="Garamond"/>
            <w:sz w:val="24"/>
            <w:szCs w:val="24"/>
          </w:rPr>
          <w:t xml:space="preserve">   </w:t>
        </w:r>
      </w:ins>
    </w:p>
    <w:p>
      <w:pPr>
        <w:pStyle w:val="Normal"/>
        <w:rPr>
          <w:rFonts w:ascii="Garamond" w:hAnsi="Garamond" w:cs="Garamond"/>
          <w:sz w:val="24"/>
          <w:szCs w:val="24"/>
          <w:ins w:id="888" w:author="Christian Petty" w:date="2016-04-10T13:37:00Z"/>
        </w:rPr>
      </w:pPr>
      <w:ins w:id="887" w:author="Christian Petty" w:date="2016-04-10T13:37:00Z">
        <w:r>
          <w:rPr>
            <w:rFonts w:cs="Garamond" w:ascii="Garamond" w:hAnsi="Garamond"/>
            <w:sz w:val="24"/>
            <w:szCs w:val="24"/>
          </w:rPr>
        </w:r>
      </w:ins>
    </w:p>
    <w:p>
      <w:pPr>
        <w:pStyle w:val="Normal"/>
        <w:rPr>
          <w:ins w:id="892" w:author="Christian Petty" w:date="2016-04-08T18:56:00Z"/>
        </w:rPr>
      </w:pPr>
      <w:ins w:id="889" w:author="Christian Petty" w:date="2016-04-10T13:25:00Z">
        <w:r>
          <w:rPr>
            <w:rFonts w:cs="Garamond" w:ascii="Garamond" w:hAnsi="Garamond"/>
            <w:sz w:val="24"/>
            <w:szCs w:val="24"/>
          </w:rPr>
          <w:t>Kaplan University (n/d). HW320: Unit 3, Lesson 1. Retrieved from</w:t>
        </w:r>
      </w:ins>
      <w:ins w:id="890" w:author="Christian Petty" w:date="2016-04-08T18:56:00Z">
        <w:r>
          <w:rPr>
            <w:rFonts w:cs="Garamond" w:ascii="Garamond" w:hAnsi="Garamond"/>
            <w:sz w:val="24"/>
            <w:szCs w:val="24"/>
          </w:rPr>
          <w:t>:</w:t>
        </w:r>
      </w:ins>
      <w:ins w:id="891" w:author="Christian Petty" w:date="2016-04-08T18:56:00Z">
        <w:r>
          <w:rPr/>
          <w:t xml:space="preserve"> </w:t>
        </w:r>
      </w:ins>
    </w:p>
    <w:p>
      <w:pPr>
        <w:pStyle w:val="Normal"/>
        <w:ind w:firstLine="720"/>
        <w:rPr>
          <w:ins w:id="895" w:author="Christian Petty" w:date="2016-04-08T18:56:00Z"/>
        </w:rPr>
      </w:pPr>
      <w:hyperlink r:id="rId59">
        <w:ins w:id="893" w:author="Christian Petty" w:date="2016-04-08T18:56:00Z">
          <w:r>
            <w:rPr>
              <w:rStyle w:val="InternetLink"/>
              <w:rFonts w:cs="Garamond" w:ascii="Garamond" w:hAnsi="Garamond"/>
              <w:sz w:val="24"/>
              <w:szCs w:val="24"/>
            </w:rPr>
            <w:t>http://extmedia.kaplan.edu/healthSci/HW220_1204C/3_lesson1.pdf</w:t>
          </w:r>
        </w:ins>
      </w:hyperlink>
      <w:ins w:id="894" w:author="Christian Petty" w:date="2016-04-08T18:56:00Z">
        <w:r>
          <w:rPr>
            <w:rFonts w:cs="Garamond" w:ascii="Garamond" w:hAnsi="Garamond"/>
            <w:sz w:val="24"/>
            <w:szCs w:val="24"/>
          </w:rPr>
          <w:t xml:space="preserve"> </w:t>
        </w:r>
      </w:ins>
    </w:p>
    <w:p>
      <w:pPr>
        <w:pStyle w:val="Normal"/>
        <w:rPr>
          <w:rFonts w:ascii="Garamond" w:hAnsi="Garamond" w:cs="Garamond"/>
          <w:sz w:val="24"/>
          <w:szCs w:val="24"/>
          <w:ins w:id="897" w:author="Christian Petty" w:date="2016-04-10T13:37:00Z"/>
        </w:rPr>
      </w:pPr>
      <w:ins w:id="896" w:author="Christian Petty" w:date="2016-04-10T13:37:00Z">
        <w:r>
          <w:rPr>
            <w:rFonts w:cs="Garamond" w:ascii="Garamond" w:hAnsi="Garamond"/>
            <w:sz w:val="24"/>
            <w:szCs w:val="24"/>
          </w:rPr>
        </w:r>
      </w:ins>
    </w:p>
    <w:p>
      <w:pPr>
        <w:pStyle w:val="Normal"/>
        <w:rPr>
          <w:ins w:id="901" w:author="Christian Petty" w:date="2016-04-08T20:07:00Z"/>
        </w:rPr>
      </w:pPr>
      <w:ins w:id="898" w:author="Christian Petty" w:date="2016-04-10T13:25:00Z">
        <w:r>
          <w:rPr>
            <w:rFonts w:cs="Garamond" w:ascii="Garamond" w:hAnsi="Garamond"/>
            <w:sz w:val="24"/>
            <w:szCs w:val="24"/>
          </w:rPr>
          <w:t xml:space="preserve">Kaplan University (n/d). HW320: Unit 3, </w:t>
        </w:r>
      </w:ins>
      <w:ins w:id="899" w:author="Christian Petty" w:date="2016-04-08T18:56:00Z">
        <w:r>
          <w:rPr>
            <w:rFonts w:cs="Garamond" w:ascii="Garamond" w:hAnsi="Garamond"/>
            <w:sz w:val="24"/>
            <w:szCs w:val="24"/>
          </w:rPr>
          <w:t>Lesson 2:</w:t>
        </w:r>
      </w:ins>
      <w:ins w:id="900" w:author="Christian Petty" w:date="2016-04-08T20:07:00Z">
        <w:r>
          <w:rPr/>
          <w:t xml:space="preserve"> </w:t>
        </w:r>
      </w:ins>
    </w:p>
    <w:p>
      <w:pPr>
        <w:pStyle w:val="Normal"/>
        <w:ind w:firstLine="720"/>
        <w:rPr>
          <w:rFonts w:ascii="Garamond" w:hAnsi="Garamond" w:cs="Garamond"/>
          <w:sz w:val="24"/>
          <w:szCs w:val="24"/>
          <w:ins w:id="904" w:author="Christian Petty" w:date="2016-04-08T18:56:00Z"/>
        </w:rPr>
      </w:pPr>
      <w:hyperlink r:id="rId60">
        <w:ins w:id="902" w:author="Christian Petty" w:date="2016-04-08T20:07:00Z">
          <w:r>
            <w:rPr>
              <w:rStyle w:val="InternetLink"/>
              <w:rFonts w:cs="Garamond" w:ascii="Garamond" w:hAnsi="Garamond"/>
              <w:sz w:val="24"/>
              <w:szCs w:val="24"/>
            </w:rPr>
            <w:t>http://extmedia.kaplan.edu/healthSci/HW220_1204C/3_lesson2.pdf</w:t>
          </w:r>
        </w:ins>
      </w:hyperlink>
      <w:ins w:id="903" w:author="Christian Petty" w:date="2016-04-08T20:07:00Z">
        <w:r>
          <w:rPr>
            <w:rFonts w:cs="Garamond" w:ascii="Garamond" w:hAnsi="Garamond"/>
            <w:sz w:val="24"/>
            <w:szCs w:val="24"/>
          </w:rPr>
          <w:t xml:space="preserve"> </w:t>
        </w:r>
      </w:ins>
    </w:p>
    <w:p>
      <w:pPr>
        <w:pStyle w:val="Normal"/>
        <w:rPr>
          <w:rFonts w:ascii="Garamond" w:hAnsi="Garamond" w:cs="Garamond"/>
          <w:sz w:val="24"/>
          <w:szCs w:val="24"/>
          <w:ins w:id="906" w:author="Christian Petty" w:date="2016-04-10T13:37:00Z"/>
        </w:rPr>
      </w:pPr>
      <w:ins w:id="905" w:author="Christian Petty" w:date="2016-04-10T13:37:00Z">
        <w:r>
          <w:rPr>
            <w:rFonts w:cs="Garamond" w:ascii="Garamond" w:hAnsi="Garamond"/>
            <w:sz w:val="24"/>
            <w:szCs w:val="24"/>
          </w:rPr>
        </w:r>
      </w:ins>
    </w:p>
    <w:p>
      <w:pPr>
        <w:pStyle w:val="Normal"/>
        <w:rPr>
          <w:rFonts w:ascii="Garamond" w:hAnsi="Garamond" w:cs="Garamond"/>
          <w:sz w:val="24"/>
          <w:szCs w:val="24"/>
          <w:ins w:id="908" w:author="Christian Petty" w:date="2016-04-10T13:27:00Z"/>
        </w:rPr>
      </w:pPr>
      <w:ins w:id="907" w:author="Christian Petty" w:date="2016-04-10T13:27:00Z">
        <w:r>
          <w:rPr>
            <w:rFonts w:cs="Garamond" w:ascii="Garamond" w:hAnsi="Garamond"/>
            <w:sz w:val="24"/>
            <w:szCs w:val="24"/>
          </w:rPr>
          <w:t xml:space="preserve">Kaplan University (n/d). HW320: Unit 4, Lesson 1. Retrieved from: </w:t>
        </w:r>
      </w:ins>
    </w:p>
    <w:p>
      <w:pPr>
        <w:pStyle w:val="Normal"/>
        <w:ind w:firstLine="720"/>
        <w:rPr>
          <w:rFonts w:ascii="Garamond" w:hAnsi="Garamond" w:cs="Garamond"/>
          <w:sz w:val="24"/>
          <w:szCs w:val="24"/>
          <w:ins w:id="911" w:author="Christian Petty" w:date="2016-04-10T13:31:00Z"/>
        </w:rPr>
      </w:pPr>
      <w:hyperlink r:id="rId61">
        <w:ins w:id="909" w:author="Christian Petty" w:date="2016-04-10T13:27:00Z">
          <w:r>
            <w:rPr>
              <w:rStyle w:val="InternetLink"/>
              <w:rFonts w:cs="Garamond" w:ascii="Garamond" w:hAnsi="Garamond"/>
              <w:sz w:val="24"/>
              <w:szCs w:val="24"/>
            </w:rPr>
            <w:t>http://extmedia.kaplan.edu/healthSci/HW220_1204C/4_lesson1.pdf</w:t>
          </w:r>
        </w:ins>
      </w:hyperlink>
      <w:ins w:id="910" w:author="Christian Petty" w:date="2016-04-10T13:27:00Z">
        <w:r>
          <w:rPr>
            <w:rFonts w:cs="Garamond" w:ascii="Garamond" w:hAnsi="Garamond"/>
            <w:sz w:val="24"/>
            <w:szCs w:val="24"/>
          </w:rPr>
          <w:t xml:space="preserve"> </w:t>
        </w:r>
      </w:ins>
    </w:p>
    <w:p>
      <w:pPr>
        <w:pStyle w:val="Normal"/>
        <w:rPr>
          <w:rFonts w:ascii="Garamond" w:hAnsi="Garamond" w:cs="Garamond"/>
          <w:sz w:val="24"/>
          <w:szCs w:val="24"/>
          <w:ins w:id="913" w:author="Christian Petty" w:date="2016-04-10T13:31:00Z"/>
        </w:rPr>
      </w:pPr>
      <w:ins w:id="912" w:author="Christian Petty" w:date="2016-04-10T13:31:00Z">
        <w:r>
          <w:rPr>
            <w:rFonts w:cs="Garamond" w:ascii="Garamond" w:hAnsi="Garamond"/>
            <w:sz w:val="24"/>
            <w:szCs w:val="24"/>
          </w:rPr>
        </w:r>
      </w:ins>
    </w:p>
    <w:p>
      <w:pPr>
        <w:pStyle w:val="Normal"/>
        <w:rPr>
          <w:rFonts w:ascii="Garamond" w:hAnsi="Garamond" w:cs="Garamond"/>
          <w:sz w:val="24"/>
          <w:szCs w:val="24"/>
          <w:ins w:id="915" w:author="Christian Petty" w:date="2016-04-10T13:31:00Z"/>
        </w:rPr>
      </w:pPr>
      <w:ins w:id="914" w:author="Christian Petty" w:date="2016-04-10T13:31:00Z">
        <w:r>
          <w:rPr>
            <w:rFonts w:cs="Garamond" w:ascii="Garamond" w:hAnsi="Garamond"/>
            <w:sz w:val="24"/>
            <w:szCs w:val="24"/>
          </w:rPr>
          <w:t xml:space="preserve">Mayo Clinic. (2008). Organic foods. Retrieved July 3, 2000, from </w:t>
        </w:r>
      </w:ins>
    </w:p>
    <w:p>
      <w:pPr>
        <w:pStyle w:val="Normal"/>
        <w:ind w:firstLine="720"/>
        <w:rPr>
          <w:rFonts w:ascii="Garamond" w:hAnsi="Garamond" w:cs="Garamond"/>
          <w:sz w:val="24"/>
          <w:szCs w:val="24"/>
          <w:ins w:id="918" w:author="Christian Petty" w:date="2016-04-10T13:31:00Z"/>
        </w:rPr>
      </w:pPr>
      <w:hyperlink r:id="rId62">
        <w:ins w:id="916" w:author="Christian Petty" w:date="2016-04-10T13:31:00Z">
          <w:r>
            <w:rPr>
              <w:rStyle w:val="InternetLink"/>
              <w:rFonts w:cs="Garamond" w:ascii="Garamond" w:hAnsi="Garamond"/>
              <w:sz w:val="24"/>
              <w:szCs w:val="24"/>
            </w:rPr>
            <w:t>http://www.mayoclinic.com/health/organic-food/NU00255</w:t>
          </w:r>
        </w:ins>
      </w:hyperlink>
      <w:ins w:id="917" w:author="Christian Petty" w:date="2016-04-10T13:31:00Z">
        <w:r>
          <w:rPr>
            <w:rFonts w:cs="Garamond" w:ascii="Garamond" w:hAnsi="Garamond"/>
            <w:sz w:val="24"/>
            <w:szCs w:val="24"/>
          </w:rPr>
          <w:t xml:space="preserve">    </w:t>
        </w:r>
      </w:ins>
    </w:p>
    <w:p>
      <w:pPr>
        <w:pStyle w:val="Normal"/>
        <w:rPr>
          <w:rFonts w:ascii="Garamond" w:hAnsi="Garamond" w:cs="Garamond"/>
          <w:sz w:val="24"/>
          <w:szCs w:val="24"/>
          <w:ins w:id="920" w:author="Christian Petty" w:date="2016-04-10T13:31:00Z"/>
        </w:rPr>
      </w:pPr>
      <w:ins w:id="919" w:author="Christian Petty" w:date="2016-04-10T13:31:00Z">
        <w:r>
          <w:rPr>
            <w:rFonts w:cs="Garamond" w:ascii="Garamond" w:hAnsi="Garamond"/>
            <w:sz w:val="24"/>
            <w:szCs w:val="24"/>
          </w:rPr>
        </w:r>
      </w:ins>
    </w:p>
    <w:p>
      <w:pPr>
        <w:pStyle w:val="Normal"/>
        <w:rPr>
          <w:rFonts w:ascii="Garamond" w:hAnsi="Garamond" w:cs="Garamond"/>
          <w:sz w:val="24"/>
          <w:szCs w:val="24"/>
          <w:ins w:id="922" w:author="Christian Petty" w:date="2016-04-10T13:31:00Z"/>
        </w:rPr>
      </w:pPr>
      <w:ins w:id="921" w:author="Christian Petty" w:date="2016-04-10T13:31:00Z">
        <w:r>
          <w:rPr>
            <w:rFonts w:cs="Garamond" w:ascii="Garamond" w:hAnsi="Garamond"/>
            <w:sz w:val="24"/>
            <w:szCs w:val="24"/>
          </w:rPr>
          <w:t xml:space="preserve">Nestle, Marion. (2007). Food Politics: How the Food Industry Affects Influences Nutrition </w:t>
        </w:r>
      </w:ins>
    </w:p>
    <w:p>
      <w:pPr>
        <w:pStyle w:val="Normal"/>
        <w:ind w:left="720" w:hanging="0"/>
        <w:rPr>
          <w:ins w:id="927" w:author="Christian Petty" w:date="2016-04-10T13:31:00Z"/>
        </w:rPr>
      </w:pPr>
      <w:ins w:id="923" w:author="Christian Petty" w:date="2016-04-10T13:31:00Z">
        <w:r>
          <w:rPr>
            <w:rFonts w:cs="Garamond" w:ascii="Garamond" w:hAnsi="Garamond"/>
            <w:sz w:val="24"/>
            <w:szCs w:val="24"/>
          </w:rPr>
          <w:t xml:space="preserve">and Health. Berkeley, CA: University of California Press. Retrieved from: </w:t>
        </w:r>
      </w:ins>
      <w:ins w:id="924" w:author="Christian Petty" w:date="2016-04-10T13:31:00Z">
        <w:r>
          <w:fldChar w:fldCharType="begin"/>
        </w:r>
        <w:r>
          <w:rPr>
            <w:rStyle w:val="InternetLink"/>
            <w:sz w:val="24"/>
            <w:szCs w:val="24"/>
            <w:rFonts w:cs="Garamond" w:ascii="Garamond" w:hAnsi="Garamond"/>
          </w:rPr>
          <w:instrText xml:space="preserve"> HYPERLINK "https://kaplan.vitalsource.com/" \l "/books/9780520955066/cfi/0!/4/4@0.00:24.5"</w:instrText>
        </w:r>
      </w:ins>
      <w:r>
        <w:rPr>
          <w:rStyle w:val="InternetLink"/>
          <w:sz w:val="24"/>
          <w:szCs w:val="24"/>
          <w:rFonts w:cs="Garamond" w:ascii="Garamond" w:hAnsi="Garamond"/>
        </w:rPr>
        <w:fldChar w:fldCharType="separate"/>
      </w:r>
      <w:ins w:id="925" w:author="Christian Petty" w:date="2016-04-10T13:31:00Z">
        <w:r>
          <w:rPr>
            <w:rStyle w:val="InternetLink"/>
            <w:rFonts w:cs="Garamond" w:ascii="Garamond" w:hAnsi="Garamond"/>
            <w:sz w:val="24"/>
            <w:szCs w:val="24"/>
          </w:rPr>
          <w:t>https://kaplan.vitalsource.com/#/books/9780520955066/cfi/0!/4/4@0.00:24.5</w:t>
        </w:r>
      </w:ins>
      <w:r>
        <w:rPr>
          <w:rStyle w:val="InternetLink"/>
          <w:sz w:val="24"/>
          <w:szCs w:val="24"/>
          <w:rFonts w:cs="Garamond" w:ascii="Garamond" w:hAnsi="Garamond"/>
        </w:rPr>
        <w:fldChar w:fldCharType="end"/>
      </w:r>
      <w:ins w:id="926" w:author="Christian Petty" w:date="2016-04-10T13:31:00Z">
        <w:r>
          <w:rPr>
            <w:rFonts w:cs="Garamond" w:ascii="Garamond" w:hAnsi="Garamond"/>
            <w:sz w:val="24"/>
            <w:szCs w:val="24"/>
          </w:rPr>
          <w:t xml:space="preserve">  </w:t>
        </w:r>
      </w:ins>
    </w:p>
    <w:p>
      <w:pPr>
        <w:pStyle w:val="Normal"/>
        <w:rPr>
          <w:rFonts w:ascii="Garamond" w:hAnsi="Garamond" w:cs="Garamond"/>
          <w:sz w:val="24"/>
          <w:szCs w:val="24"/>
          <w:ins w:id="929" w:author="Christian Petty" w:date="2016-04-10T13:33:00Z"/>
        </w:rPr>
      </w:pPr>
      <w:ins w:id="928" w:author="Christian Petty" w:date="2016-04-10T13:33:00Z">
        <w:r>
          <w:rPr>
            <w:rFonts w:cs="Garamond" w:ascii="Garamond" w:hAnsi="Garamond"/>
            <w:sz w:val="24"/>
            <w:szCs w:val="24"/>
          </w:rPr>
        </w:r>
      </w:ins>
    </w:p>
    <w:p>
      <w:pPr>
        <w:pStyle w:val="Normal"/>
        <w:rPr>
          <w:rFonts w:ascii="Garamond" w:hAnsi="Garamond" w:cs="Garamond"/>
          <w:sz w:val="24"/>
          <w:szCs w:val="24"/>
          <w:ins w:id="931" w:author="Christian Petty" w:date="2016-04-10T13:33:00Z"/>
        </w:rPr>
      </w:pPr>
      <w:ins w:id="930" w:author="Christian Petty" w:date="2016-04-10T13:33:00Z">
        <w:r>
          <w:rPr>
            <w:rFonts w:cs="Garamond" w:ascii="Garamond" w:hAnsi="Garamond"/>
            <w:sz w:val="24"/>
            <w:szCs w:val="24"/>
          </w:rPr>
          <w:t xml:space="preserve">Ohio State University Extension. (n.d.). Ohio State University Extension Fact Sheet Family </w:t>
        </w:r>
      </w:ins>
    </w:p>
    <w:p>
      <w:pPr>
        <w:pStyle w:val="Normal"/>
        <w:ind w:left="720" w:hanging="0"/>
        <w:rPr>
          <w:ins w:id="935" w:author="Christian Petty" w:date="2016-04-10T13:33:00Z"/>
        </w:rPr>
      </w:pPr>
      <w:ins w:id="932" w:author="Christian Petty" w:date="2016-04-10T13:33:00Z">
        <w:r>
          <w:rPr>
            <w:rFonts w:cs="Garamond" w:ascii="Garamond" w:hAnsi="Garamond"/>
            <w:sz w:val="24"/>
            <w:szCs w:val="24"/>
          </w:rPr>
          <w:t xml:space="preserve">and Consumer Sciences. Retrieved July 16, 2008 from </w:t>
        </w:r>
      </w:ins>
      <w:hyperlink r:id="rId63">
        <w:ins w:id="933" w:author="Christian Petty" w:date="2016-04-10T13:33:00Z">
          <w:r>
            <w:rPr>
              <w:rStyle w:val="InternetLink"/>
              <w:rFonts w:cs="Garamond" w:ascii="Garamond" w:hAnsi="Garamond"/>
              <w:sz w:val="24"/>
              <w:szCs w:val="24"/>
            </w:rPr>
            <w:t>http://ohioline.osu.edu/index.html</w:t>
          </w:r>
        </w:ins>
      </w:hyperlink>
      <w:ins w:id="934" w:author="Christian Petty" w:date="2016-04-10T13:33:00Z">
        <w:r>
          <w:rPr>
            <w:rFonts w:cs="Garamond" w:ascii="Garamond" w:hAnsi="Garamond"/>
            <w:sz w:val="24"/>
            <w:szCs w:val="24"/>
          </w:rPr>
          <w:t xml:space="preserve"> </w:t>
        </w:r>
      </w:ins>
    </w:p>
    <w:p>
      <w:pPr>
        <w:pStyle w:val="Normal"/>
        <w:rPr>
          <w:rFonts w:ascii="Garamond" w:hAnsi="Garamond" w:cs="Garamond"/>
          <w:sz w:val="24"/>
          <w:szCs w:val="24"/>
          <w:ins w:id="937" w:author="Christian Petty" w:date="2016-04-10T13:33:00Z"/>
        </w:rPr>
      </w:pPr>
      <w:ins w:id="936" w:author="Christian Petty" w:date="2016-04-10T13:33:00Z">
        <w:r>
          <w:rPr>
            <w:rFonts w:cs="Garamond" w:ascii="Garamond" w:hAnsi="Garamond"/>
            <w:sz w:val="24"/>
            <w:szCs w:val="24"/>
          </w:rPr>
        </w:r>
      </w:ins>
    </w:p>
    <w:p>
      <w:pPr>
        <w:pStyle w:val="Normal"/>
        <w:rPr>
          <w:rFonts w:ascii="Garamond" w:hAnsi="Garamond" w:cs="Garamond"/>
          <w:sz w:val="24"/>
          <w:szCs w:val="24"/>
          <w:ins w:id="939" w:author="Christian Petty" w:date="2016-04-10T13:33:00Z"/>
        </w:rPr>
      </w:pPr>
      <w:ins w:id="938" w:author="Christian Petty" w:date="2016-04-10T13:33:00Z">
        <w:r>
          <w:rPr>
            <w:rFonts w:cs="Garamond" w:ascii="Garamond" w:hAnsi="Garamond"/>
            <w:sz w:val="24"/>
            <w:szCs w:val="24"/>
          </w:rPr>
          <w:t xml:space="preserve">Oregon State University (OSU). (2008). Eat well for less. Retrieved May 15, 2008 from </w:t>
        </w:r>
      </w:ins>
    </w:p>
    <w:p>
      <w:pPr>
        <w:pStyle w:val="Normal"/>
        <w:ind w:firstLine="720"/>
        <w:rPr>
          <w:rFonts w:ascii="Garamond" w:hAnsi="Garamond" w:cs="Garamond"/>
          <w:sz w:val="24"/>
          <w:szCs w:val="24"/>
          <w:ins w:id="942" w:author="Christian Petty" w:date="2016-04-10T13:33:00Z"/>
        </w:rPr>
      </w:pPr>
      <w:hyperlink r:id="rId64">
        <w:ins w:id="940" w:author="Christian Petty" w:date="2016-04-10T13:33:00Z">
          <w:r>
            <w:rPr>
              <w:rStyle w:val="InternetLink"/>
              <w:rFonts w:cs="Garamond" w:ascii="Garamond" w:hAnsi="Garamond"/>
              <w:sz w:val="24"/>
              <w:szCs w:val="24"/>
            </w:rPr>
            <w:t>http://extension.oregonstate.edu/fcd/nutrition/ewfl/index.php</w:t>
          </w:r>
        </w:ins>
      </w:hyperlink>
      <w:ins w:id="941" w:author="Christian Petty" w:date="2016-04-10T13:33:00Z">
        <w:r>
          <w:rPr>
            <w:rFonts w:cs="Garamond" w:ascii="Garamond" w:hAnsi="Garamond"/>
            <w:sz w:val="24"/>
            <w:szCs w:val="24"/>
          </w:rPr>
          <w:t xml:space="preserve"> </w:t>
        </w:r>
      </w:ins>
    </w:p>
    <w:p>
      <w:pPr>
        <w:pStyle w:val="Normal"/>
        <w:ind w:left="720" w:hanging="0"/>
        <w:rPr>
          <w:rFonts w:ascii="Garamond" w:hAnsi="Garamond" w:cs="Garamond"/>
          <w:sz w:val="24"/>
          <w:szCs w:val="24"/>
          <w:ins w:id="946" w:author="Christian Petty" w:date="2016-04-10T13:31:00Z"/>
        </w:rPr>
      </w:pPr>
      <w:ins w:id="943" w:author="Christian Petty" w:date="2016-04-10T13:33:00Z">
        <w:r>
          <w:rPr>
            <w:rFonts w:cs="Garamond" w:ascii="Garamond" w:hAnsi="Garamond"/>
            <w:sz w:val="24"/>
            <w:szCs w:val="24"/>
          </w:rPr>
          <w:t xml:space="preserve">Haskins, S. (February 4, 2015). What’s a Health Coach? Article from U.S. News Health. Retrieved from: </w:t>
        </w:r>
      </w:ins>
      <w:hyperlink r:id="rId65">
        <w:ins w:id="944" w:author="Christian Petty" w:date="2016-04-10T13:33:00Z">
          <w:r>
            <w:rPr>
              <w:rStyle w:val="InternetLink"/>
              <w:rFonts w:cs="Garamond" w:ascii="Garamond" w:hAnsi="Garamond"/>
              <w:sz w:val="24"/>
              <w:szCs w:val="24"/>
            </w:rPr>
            <w:t>http://health.usnews.com/health-news/blogs/eat-run/2015/02/04/whats-a-health-coach</w:t>
          </w:r>
        </w:ins>
      </w:hyperlink>
      <w:ins w:id="945" w:author="Christian Petty" w:date="2016-04-10T13:33:00Z">
        <w:r>
          <w:rPr>
            <w:rFonts w:cs="Garamond" w:ascii="Garamond" w:hAnsi="Garamond"/>
            <w:sz w:val="24"/>
            <w:szCs w:val="24"/>
          </w:rPr>
          <w:t xml:space="preserve"> </w:t>
        </w:r>
      </w:ins>
    </w:p>
    <w:p>
      <w:pPr>
        <w:pStyle w:val="Normal"/>
        <w:rPr>
          <w:rFonts w:ascii="Garamond" w:hAnsi="Garamond" w:cs="Garamond"/>
          <w:sz w:val="24"/>
          <w:szCs w:val="24"/>
          <w:ins w:id="948" w:author="Christian Petty" w:date="2016-04-10T13:33:00Z"/>
        </w:rPr>
      </w:pPr>
      <w:ins w:id="947" w:author="Christian Petty" w:date="2016-04-10T13:33:00Z">
        <w:r>
          <w:rPr>
            <w:rFonts w:cs="Garamond" w:ascii="Garamond" w:hAnsi="Garamond"/>
            <w:sz w:val="24"/>
            <w:szCs w:val="24"/>
          </w:rPr>
        </w:r>
      </w:ins>
    </w:p>
    <w:p>
      <w:pPr>
        <w:pStyle w:val="Normal"/>
        <w:rPr>
          <w:rFonts w:ascii="Garamond" w:hAnsi="Garamond" w:cs="Garamond"/>
          <w:sz w:val="24"/>
          <w:szCs w:val="24"/>
          <w:ins w:id="950" w:author="Christian Petty" w:date="2016-04-10T13:33:00Z"/>
        </w:rPr>
      </w:pPr>
      <w:ins w:id="949" w:author="Christian Petty" w:date="2016-04-10T13:33:00Z">
        <w:r>
          <w:rPr>
            <w:rFonts w:cs="Garamond" w:ascii="Garamond" w:hAnsi="Garamond"/>
            <w:sz w:val="24"/>
            <w:szCs w:val="24"/>
          </w:rPr>
          <w:t xml:space="preserve">Organic Trade Association. (2008). Quick overview: Organic agriculture and food </w:t>
        </w:r>
      </w:ins>
    </w:p>
    <w:p>
      <w:pPr>
        <w:pStyle w:val="Normal"/>
        <w:ind w:firstLine="720"/>
        <w:rPr>
          <w:rFonts w:ascii="Garamond" w:hAnsi="Garamond" w:cs="Garamond"/>
          <w:sz w:val="24"/>
          <w:szCs w:val="24"/>
          <w:ins w:id="952" w:author="Christian Petty" w:date="2016-04-10T13:33:00Z"/>
        </w:rPr>
      </w:pPr>
      <w:ins w:id="951" w:author="Christian Petty" w:date="2016-04-10T13:33:00Z">
        <w:r>
          <w:rPr>
            <w:rFonts w:cs="Garamond" w:ascii="Garamond" w:hAnsi="Garamond"/>
            <w:sz w:val="24"/>
            <w:szCs w:val="24"/>
          </w:rPr>
          <w:t xml:space="preserve">production. Retrieved June 12, 2008 from </w:t>
        </w:r>
      </w:ins>
    </w:p>
    <w:p>
      <w:pPr>
        <w:pStyle w:val="Normal"/>
        <w:ind w:firstLine="720"/>
        <w:rPr>
          <w:ins w:id="955" w:author="Christian Petty" w:date="2016-04-10T13:33:00Z"/>
        </w:rPr>
      </w:pPr>
      <w:hyperlink r:id="rId66">
        <w:ins w:id="953" w:author="Christian Petty" w:date="2016-04-10T13:33:00Z">
          <w:r>
            <w:rPr>
              <w:rStyle w:val="InternetLink"/>
              <w:rFonts w:cs="Garamond" w:ascii="Garamond" w:hAnsi="Garamond"/>
              <w:sz w:val="24"/>
              <w:szCs w:val="24"/>
            </w:rPr>
            <w:t>http://www.ota.com/definition/quickoverview.html</w:t>
          </w:r>
        </w:ins>
      </w:hyperlink>
      <w:ins w:id="954" w:author="Christian Petty" w:date="2016-04-10T13:33:00Z">
        <w:r>
          <w:rPr>
            <w:rFonts w:cs="Garamond" w:ascii="Garamond" w:hAnsi="Garamond"/>
            <w:sz w:val="24"/>
            <w:szCs w:val="24"/>
          </w:rPr>
          <w:t xml:space="preserve"> </w:t>
        </w:r>
      </w:ins>
    </w:p>
    <w:p>
      <w:pPr>
        <w:pStyle w:val="Normal"/>
        <w:rPr>
          <w:rFonts w:ascii="Garamond" w:hAnsi="Garamond" w:cs="Garamond"/>
          <w:sz w:val="24"/>
          <w:szCs w:val="24"/>
          <w:ins w:id="957" w:author="Christian Petty" w:date="2016-04-10T13:33:00Z"/>
        </w:rPr>
      </w:pPr>
      <w:ins w:id="956" w:author="Christian Petty" w:date="2016-04-10T13:33:00Z">
        <w:r>
          <w:rPr>
            <w:rFonts w:cs="Garamond" w:ascii="Garamond" w:hAnsi="Garamond"/>
            <w:sz w:val="24"/>
            <w:szCs w:val="24"/>
          </w:rPr>
        </w:r>
      </w:ins>
    </w:p>
    <w:p>
      <w:pPr>
        <w:pStyle w:val="Normal"/>
        <w:rPr>
          <w:rFonts w:ascii="Garamond" w:hAnsi="Garamond" w:cs="Garamond"/>
          <w:sz w:val="24"/>
          <w:szCs w:val="24"/>
          <w:ins w:id="959" w:author="Christian Petty" w:date="2016-04-10T13:33:00Z"/>
        </w:rPr>
      </w:pPr>
      <w:ins w:id="958" w:author="Christian Petty" w:date="2016-04-10T13:33:00Z">
        <w:r>
          <w:rPr>
            <w:rFonts w:cs="Garamond" w:ascii="Garamond" w:hAnsi="Garamond"/>
            <w:sz w:val="24"/>
            <w:szCs w:val="24"/>
          </w:rPr>
          <w:t xml:space="preserve">Professionalism in the Workplace, n/d: Professionalism in the Workplace: Externships, </w:t>
        </w:r>
      </w:ins>
    </w:p>
    <w:p>
      <w:pPr>
        <w:pStyle w:val="Normal"/>
        <w:ind w:left="720" w:hanging="0"/>
        <w:rPr>
          <w:rFonts w:ascii="Garamond" w:hAnsi="Garamond" w:cs="Garamond"/>
          <w:sz w:val="24"/>
          <w:szCs w:val="24"/>
          <w:ins w:id="961" w:author="Christian Petty" w:date="2016-04-10T13:33:00Z"/>
        </w:rPr>
      </w:pPr>
      <w:ins w:id="960" w:author="Christian Petty" w:date="2016-04-10T13:33:00Z">
        <w:r>
          <w:rPr>
            <w:rFonts w:cs="Garamond" w:ascii="Garamond" w:hAnsi="Garamond"/>
            <w:sz w:val="24"/>
            <w:szCs w:val="24"/>
          </w:rPr>
          <w:t xml:space="preserve">Volunteer Experience, Part time Job-Transcript and presentation. (N/d). Retrieved on February 5, 2016, from: HW320, Unit 1 Discussion board presentation.  </w:t>
        </w:r>
      </w:ins>
    </w:p>
    <w:p>
      <w:pPr>
        <w:pStyle w:val="Normal"/>
        <w:rPr>
          <w:rFonts w:ascii="Garamond" w:hAnsi="Garamond" w:cs="Garamond"/>
          <w:sz w:val="24"/>
          <w:szCs w:val="24"/>
          <w:ins w:id="963" w:author="Christian Petty" w:date="2016-04-10T13:33:00Z"/>
        </w:rPr>
      </w:pPr>
      <w:ins w:id="962" w:author="Christian Petty" w:date="2016-04-10T13:33:00Z">
        <w:r>
          <w:rPr>
            <w:rFonts w:cs="Garamond" w:ascii="Garamond" w:hAnsi="Garamond"/>
            <w:sz w:val="24"/>
            <w:szCs w:val="24"/>
          </w:rPr>
        </w:r>
      </w:ins>
    </w:p>
    <w:p>
      <w:pPr>
        <w:pStyle w:val="Normal"/>
        <w:rPr>
          <w:rFonts w:ascii="Garamond" w:hAnsi="Garamond" w:cs="Garamond"/>
          <w:sz w:val="24"/>
          <w:szCs w:val="24"/>
          <w:ins w:id="965" w:author="Christian Petty" w:date="2016-04-10T13:33:00Z"/>
        </w:rPr>
      </w:pPr>
      <w:ins w:id="964" w:author="Christian Petty" w:date="2016-04-10T13:33:00Z">
        <w:r>
          <w:rPr>
            <w:rFonts w:cs="Garamond" w:ascii="Garamond" w:hAnsi="Garamond"/>
            <w:sz w:val="24"/>
            <w:szCs w:val="24"/>
          </w:rPr>
          <w:t xml:space="preserve">Purdue University Animal Sciences. (2008). Meat quality and safety. Retrieved May 30, 2008 </w:t>
        </w:r>
      </w:ins>
    </w:p>
    <w:p>
      <w:pPr>
        <w:pStyle w:val="Normal"/>
        <w:ind w:firstLine="720"/>
        <w:rPr>
          <w:ins w:id="969" w:author="Christian Petty" w:date="2016-04-10T13:33:00Z"/>
        </w:rPr>
      </w:pPr>
      <w:ins w:id="966" w:author="Christian Petty" w:date="2016-04-10T13:33:00Z">
        <w:r>
          <w:rPr>
            <w:rFonts w:cs="Garamond" w:ascii="Garamond" w:hAnsi="Garamond"/>
            <w:sz w:val="24"/>
            <w:szCs w:val="24"/>
          </w:rPr>
          <w:t xml:space="preserve">from </w:t>
        </w:r>
      </w:ins>
      <w:hyperlink r:id="rId67">
        <w:ins w:id="967" w:author="Christian Petty" w:date="2016-04-10T13:33:00Z">
          <w:r>
            <w:rPr>
              <w:rStyle w:val="InternetLink"/>
              <w:rFonts w:cs="Garamond" w:ascii="Garamond" w:hAnsi="Garamond"/>
              <w:sz w:val="24"/>
              <w:szCs w:val="24"/>
            </w:rPr>
            <w:t>http://ag.ansc.purdue.edu/meat_quality/food_borne_illness.html</w:t>
          </w:r>
        </w:ins>
      </w:hyperlink>
      <w:ins w:id="968" w:author="Christian Petty" w:date="2016-04-10T13:33:00Z">
        <w:r>
          <w:rPr>
            <w:rFonts w:cs="Garamond" w:ascii="Garamond" w:hAnsi="Garamond"/>
            <w:sz w:val="24"/>
            <w:szCs w:val="24"/>
          </w:rPr>
          <w:t xml:space="preserve">    </w:t>
        </w:r>
      </w:ins>
    </w:p>
    <w:p>
      <w:pPr>
        <w:pStyle w:val="Normal"/>
        <w:rPr>
          <w:rFonts w:ascii="Garamond" w:hAnsi="Garamond" w:cs="Garamond"/>
          <w:sz w:val="24"/>
          <w:szCs w:val="24"/>
          <w:ins w:id="971" w:author="Christian Petty" w:date="2016-04-10T13:33:00Z"/>
        </w:rPr>
      </w:pPr>
      <w:ins w:id="970" w:author="Christian Petty" w:date="2016-04-10T13:33:00Z">
        <w:r>
          <w:rPr>
            <w:rFonts w:cs="Garamond" w:ascii="Garamond" w:hAnsi="Garamond"/>
            <w:sz w:val="24"/>
            <w:szCs w:val="24"/>
          </w:rPr>
        </w:r>
      </w:ins>
    </w:p>
    <w:p>
      <w:pPr>
        <w:pStyle w:val="Normal"/>
        <w:rPr>
          <w:rFonts w:ascii="Garamond" w:hAnsi="Garamond" w:cs="Garamond"/>
          <w:sz w:val="24"/>
          <w:szCs w:val="24"/>
          <w:ins w:id="973" w:author="Christian Petty" w:date="2016-04-10T13:35:00Z"/>
        </w:rPr>
      </w:pPr>
      <w:ins w:id="972" w:author="Christian Petty" w:date="2016-04-10T13:35:00Z">
        <w:r>
          <w:rPr>
            <w:rFonts w:cs="Garamond" w:ascii="Garamond" w:hAnsi="Garamond"/>
            <w:sz w:val="24"/>
            <w:szCs w:val="24"/>
          </w:rPr>
          <w:t xml:space="preserve">Schlosser, E. (2001). Fast Food Nation-the dark side to the all-American meal, Chapter 10: </w:t>
        </w:r>
      </w:ins>
    </w:p>
    <w:p>
      <w:pPr>
        <w:pStyle w:val="Normal"/>
        <w:ind w:left="720" w:hanging="0"/>
        <w:rPr>
          <w:ins w:id="977" w:author="Christian Petty" w:date="2016-04-10T13:35:00Z"/>
        </w:rPr>
      </w:pPr>
      <w:ins w:id="974" w:author="Christian Petty" w:date="2016-04-10T13:35:00Z">
        <w:r>
          <w:rPr>
            <w:rFonts w:cs="Garamond" w:ascii="Garamond" w:hAnsi="Garamond"/>
            <w:sz w:val="24"/>
            <w:szCs w:val="24"/>
          </w:rPr>
          <w:t xml:space="preserve">Global Realization (Pages 229-230). Retrieved on March 18, 2016, from: </w:t>
        </w:r>
      </w:ins>
      <w:hyperlink r:id="rId68">
        <w:ins w:id="975" w:author="Christian Petty" w:date="2016-04-10T13:35:00Z">
          <w:r>
            <w:rPr>
              <w:rStyle w:val="InternetLink"/>
              <w:rFonts w:cs="Garamond" w:ascii="Garamond" w:hAnsi="Garamond"/>
              <w:sz w:val="24"/>
              <w:szCs w:val="24"/>
            </w:rPr>
            <w:t>file:///C:/Users/the%20brewers/Desktop/Christian's%20School%20Work/Christian's%20School/1601A%20February%202016%20Term/Contemporary%20Diet%20&amp;%20Nutrition/Fast%20Food%20Nation.pdf</w:t>
          </w:r>
        </w:ins>
      </w:hyperlink>
      <w:ins w:id="976" w:author="Christian Petty" w:date="2016-04-10T13:35:00Z">
        <w:r>
          <w:rPr>
            <w:rFonts w:cs="Garamond" w:ascii="Garamond" w:hAnsi="Garamond"/>
            <w:sz w:val="24"/>
            <w:szCs w:val="24"/>
          </w:rPr>
          <w:t xml:space="preserve"> </w:t>
        </w:r>
      </w:ins>
    </w:p>
    <w:p>
      <w:pPr>
        <w:pStyle w:val="Normal"/>
        <w:rPr>
          <w:rFonts w:ascii="Garamond" w:hAnsi="Garamond" w:cs="Garamond"/>
          <w:sz w:val="24"/>
          <w:szCs w:val="24"/>
          <w:ins w:id="979" w:author="Christian Petty" w:date="2016-04-10T13:35:00Z"/>
        </w:rPr>
      </w:pPr>
      <w:ins w:id="978" w:author="Christian Petty" w:date="2016-04-10T13:35:00Z">
        <w:r>
          <w:rPr>
            <w:rFonts w:cs="Garamond" w:ascii="Garamond" w:hAnsi="Garamond"/>
            <w:sz w:val="24"/>
            <w:szCs w:val="24"/>
          </w:rPr>
        </w:r>
      </w:ins>
    </w:p>
    <w:p>
      <w:pPr>
        <w:pStyle w:val="Normal"/>
        <w:rPr>
          <w:rFonts w:ascii="Garamond" w:hAnsi="Garamond" w:cs="Garamond"/>
          <w:sz w:val="24"/>
          <w:szCs w:val="24"/>
          <w:ins w:id="981" w:author="Christian Petty" w:date="2016-04-10T13:35:00Z"/>
        </w:rPr>
      </w:pPr>
      <w:ins w:id="980" w:author="Christian Petty" w:date="2016-04-10T13:35:00Z">
        <w:r>
          <w:rPr>
            <w:rFonts w:cs="Garamond" w:ascii="Garamond" w:hAnsi="Garamond"/>
            <w:sz w:val="24"/>
            <w:szCs w:val="24"/>
          </w:rPr>
          <w:t xml:space="preserve">Sustainable Food Trade Association (2016). Organic leaders for sustainability, about us, Join </w:t>
        </w:r>
      </w:ins>
    </w:p>
    <w:p>
      <w:pPr>
        <w:pStyle w:val="Normal"/>
        <w:ind w:firstLine="720"/>
        <w:rPr>
          <w:ins w:id="985" w:author="Christian Petty" w:date="2016-04-10T13:35:00Z"/>
        </w:rPr>
      </w:pPr>
      <w:ins w:id="982" w:author="Christian Petty" w:date="2016-04-10T13:35:00Z">
        <w:r>
          <w:rPr>
            <w:rFonts w:cs="Garamond" w:ascii="Garamond" w:hAnsi="Garamond"/>
            <w:sz w:val="24"/>
            <w:szCs w:val="24"/>
          </w:rPr>
          <w:t xml:space="preserve">and Member Center. Retrieved from: </w:t>
        </w:r>
      </w:ins>
      <w:hyperlink r:id="rId69">
        <w:ins w:id="983" w:author="Christian Petty" w:date="2016-04-10T13:35:00Z">
          <w:r>
            <w:rPr>
              <w:rStyle w:val="InternetLink"/>
              <w:rFonts w:cs="Garamond" w:ascii="Garamond" w:hAnsi="Garamond"/>
              <w:sz w:val="24"/>
              <w:szCs w:val="24"/>
            </w:rPr>
            <w:t>http://www.sustainablefoodtrade.org/</w:t>
          </w:r>
        </w:ins>
      </w:hyperlink>
      <w:ins w:id="984" w:author="Christian Petty" w:date="2016-04-10T13:35:00Z">
        <w:r>
          <w:rPr>
            <w:rFonts w:cs="Garamond" w:ascii="Garamond" w:hAnsi="Garamond"/>
            <w:sz w:val="24"/>
            <w:szCs w:val="24"/>
          </w:rPr>
          <w:t xml:space="preserve"> </w:t>
        </w:r>
      </w:ins>
    </w:p>
    <w:p>
      <w:pPr>
        <w:pStyle w:val="Normal"/>
        <w:rPr>
          <w:rFonts w:ascii="Garamond" w:hAnsi="Garamond" w:cs="Garamond"/>
          <w:sz w:val="24"/>
          <w:szCs w:val="24"/>
          <w:ins w:id="987" w:author="Christian Petty" w:date="2016-04-10T13:35:00Z"/>
        </w:rPr>
      </w:pPr>
      <w:ins w:id="986" w:author="Christian Petty" w:date="2016-04-10T13:35:00Z">
        <w:r>
          <w:rPr>
            <w:rFonts w:cs="Garamond" w:ascii="Garamond" w:hAnsi="Garamond"/>
            <w:sz w:val="24"/>
            <w:szCs w:val="24"/>
          </w:rPr>
        </w:r>
      </w:ins>
    </w:p>
    <w:p>
      <w:pPr>
        <w:pStyle w:val="Normal"/>
        <w:rPr>
          <w:rFonts w:ascii="Garamond" w:hAnsi="Garamond" w:cs="Garamond"/>
          <w:sz w:val="24"/>
          <w:szCs w:val="24"/>
          <w:ins w:id="989" w:author="Christian Petty" w:date="2016-04-10T13:35:00Z"/>
        </w:rPr>
      </w:pPr>
      <w:ins w:id="988" w:author="Christian Petty" w:date="2016-04-10T13:35:00Z">
        <w:r>
          <w:rPr>
            <w:rFonts w:cs="Garamond" w:ascii="Garamond" w:hAnsi="Garamond"/>
            <w:sz w:val="24"/>
            <w:szCs w:val="24"/>
          </w:rPr>
          <w:t xml:space="preserve">Unit 5: Schlenker, E., and Roth, S. (2011). Williams’ Essentials of Nutrition &amp; Diet Therapy, </w:t>
        </w:r>
      </w:ins>
    </w:p>
    <w:p>
      <w:pPr>
        <w:pStyle w:val="Normal"/>
        <w:ind w:left="720" w:hanging="0"/>
        <w:rPr>
          <w:rFonts w:ascii="Garamond" w:hAnsi="Garamond" w:cs="Garamond"/>
          <w:sz w:val="24"/>
          <w:szCs w:val="24"/>
          <w:ins w:id="994" w:author="Christian Petty" w:date="2016-04-10T13:35:00Z"/>
        </w:rPr>
      </w:pPr>
      <w:ins w:id="990" w:author="Christian Petty" w:date="2016-04-10T13:35:00Z">
        <w:r>
          <w:rPr>
            <w:rFonts w:cs="Garamond" w:ascii="Garamond" w:hAnsi="Garamond"/>
            <w:sz w:val="24"/>
            <w:szCs w:val="24"/>
          </w:rPr>
          <w:t xml:space="preserve">10th Edition. (Pages 195-196). Retrieved from: </w:t>
        </w:r>
      </w:ins>
      <w:ins w:id="991" w:author="Christian Petty" w:date="2016-04-10T13:35:00Z">
        <w:r>
          <w:fldChar w:fldCharType="begin"/>
        </w:r>
        <w:r>
          <w:rPr>
            <w:rStyle w:val="InternetLink"/>
            <w:sz w:val="24"/>
            <w:szCs w:val="24"/>
            <w:rFonts w:cs="Garamond" w:ascii="Garamond" w:hAnsi="Garamond"/>
          </w:rPr>
          <w:instrText xml:space="preserve"> HYPERLINK "https://kaplan.vitalsource.com/" \l "/books/978-0-323-068604/cfi/6/6!/4/2/10/4/4/4@0:100"</w:instrText>
        </w:r>
      </w:ins>
      <w:r>
        <w:rPr>
          <w:rStyle w:val="InternetLink"/>
          <w:sz w:val="24"/>
          <w:szCs w:val="24"/>
          <w:rFonts w:cs="Garamond" w:ascii="Garamond" w:hAnsi="Garamond"/>
        </w:rPr>
        <w:fldChar w:fldCharType="separate"/>
      </w:r>
      <w:ins w:id="992" w:author="Christian Petty" w:date="2016-04-10T13:35:00Z">
        <w:r>
          <w:rPr>
            <w:rStyle w:val="InternetLink"/>
            <w:rFonts w:cs="Garamond" w:ascii="Garamond" w:hAnsi="Garamond"/>
            <w:sz w:val="24"/>
            <w:szCs w:val="24"/>
          </w:rPr>
          <w:t>https://kaplan.vitalsource.com/#/books/978-0-323-068604/cfi/6/6!/4/2/10/4/4/4@0:100</w:t>
        </w:r>
      </w:ins>
      <w:r>
        <w:rPr>
          <w:rStyle w:val="InternetLink"/>
          <w:sz w:val="24"/>
          <w:szCs w:val="24"/>
          <w:rFonts w:cs="Garamond" w:ascii="Garamond" w:hAnsi="Garamond"/>
        </w:rPr>
        <w:fldChar w:fldCharType="end"/>
      </w:r>
      <w:ins w:id="993" w:author="Christian Petty" w:date="2016-04-10T13:35:00Z">
        <w:r>
          <w:rPr>
            <w:rFonts w:cs="Garamond" w:ascii="Garamond" w:hAnsi="Garamond"/>
            <w:sz w:val="24"/>
            <w:szCs w:val="24"/>
          </w:rPr>
          <w:t xml:space="preserve">       </w:t>
        </w:r>
      </w:ins>
    </w:p>
    <w:p>
      <w:pPr>
        <w:pStyle w:val="Normal"/>
        <w:rPr>
          <w:rFonts w:ascii="Garamond" w:hAnsi="Garamond" w:cs="Garamond"/>
          <w:sz w:val="24"/>
          <w:szCs w:val="24"/>
          <w:ins w:id="996" w:author="Christian Petty" w:date="2016-04-10T13:35:00Z"/>
        </w:rPr>
      </w:pPr>
      <w:ins w:id="995" w:author="Christian Petty" w:date="2016-04-10T13:35:00Z">
        <w:r>
          <w:rPr>
            <w:rFonts w:cs="Garamond" w:ascii="Garamond" w:hAnsi="Garamond"/>
            <w:sz w:val="24"/>
            <w:szCs w:val="24"/>
          </w:rPr>
        </w:r>
      </w:ins>
    </w:p>
    <w:p>
      <w:pPr>
        <w:pStyle w:val="Normal"/>
        <w:rPr>
          <w:rFonts w:ascii="Garamond" w:hAnsi="Garamond" w:cs="Garamond"/>
          <w:sz w:val="24"/>
          <w:szCs w:val="24"/>
          <w:ins w:id="998" w:author="Christian Petty" w:date="2016-04-10T13:31:00Z"/>
        </w:rPr>
      </w:pPr>
      <w:ins w:id="997" w:author="Christian Petty" w:date="2016-04-10T13:31:00Z">
        <w:r>
          <w:rPr>
            <w:rFonts w:cs="Garamond" w:ascii="Garamond" w:hAnsi="Garamond"/>
            <w:sz w:val="24"/>
            <w:szCs w:val="24"/>
          </w:rPr>
          <w:t xml:space="preserve">U.S. Department of Health and Human Services. (2005). New Dietary Guidelines Will Help </w:t>
        </w:r>
      </w:ins>
    </w:p>
    <w:p>
      <w:pPr>
        <w:pStyle w:val="Normal"/>
        <w:ind w:left="720" w:hanging="0"/>
        <w:rPr>
          <w:ins w:id="1002" w:author="Christian Petty" w:date="2016-04-10T13:31:00Z"/>
        </w:rPr>
      </w:pPr>
      <w:ins w:id="999" w:author="Christian Petty" w:date="2016-04-10T13:31:00Z">
        <w:r>
          <w:rPr>
            <w:rFonts w:cs="Garamond" w:ascii="Garamond" w:hAnsi="Garamond"/>
            <w:sz w:val="24"/>
            <w:szCs w:val="24"/>
          </w:rPr>
          <w:t xml:space="preserve">Americans Make Better Food Choices, Live Healthier Lives. Retrieved April 13, 2008 from </w:t>
        </w:r>
      </w:ins>
      <w:hyperlink r:id="rId70">
        <w:ins w:id="1000" w:author="Christian Petty" w:date="2016-04-10T13:31:00Z">
          <w:r>
            <w:rPr>
              <w:rStyle w:val="InternetLink"/>
              <w:rFonts w:cs="Garamond" w:ascii="Garamond" w:hAnsi="Garamond"/>
              <w:sz w:val="24"/>
              <w:szCs w:val="24"/>
            </w:rPr>
            <w:t>http://www.hhs.gov/news/press/2005pres/20050112.htm</w:t>
          </w:r>
        </w:ins>
      </w:hyperlink>
      <w:ins w:id="1001" w:author="Christian Petty" w:date="2016-04-10T13:31:00Z">
        <w:r>
          <w:rPr>
            <w:rFonts w:cs="Garamond" w:ascii="Garamond" w:hAnsi="Garamond"/>
            <w:sz w:val="24"/>
            <w:szCs w:val="24"/>
          </w:rPr>
          <w:t xml:space="preserve">  </w:t>
        </w:r>
      </w:ins>
    </w:p>
    <w:p>
      <w:pPr>
        <w:pStyle w:val="Normal"/>
        <w:rPr>
          <w:rFonts w:ascii="Garamond" w:hAnsi="Garamond" w:cs="Garamond"/>
          <w:sz w:val="24"/>
          <w:szCs w:val="24"/>
          <w:ins w:id="1004" w:author="Christian Petty" w:date="2016-04-10T13:31:00Z"/>
        </w:rPr>
      </w:pPr>
      <w:ins w:id="1003" w:author="Christian Petty" w:date="2016-04-10T13:31:00Z">
        <w:r>
          <w:rPr>
            <w:rFonts w:cs="Garamond" w:ascii="Garamond" w:hAnsi="Garamond"/>
            <w:sz w:val="24"/>
            <w:szCs w:val="24"/>
          </w:rPr>
        </w:r>
      </w:ins>
    </w:p>
    <w:p>
      <w:pPr>
        <w:pStyle w:val="Normal"/>
        <w:rPr>
          <w:rFonts w:ascii="Garamond" w:hAnsi="Garamond" w:cs="Garamond"/>
          <w:sz w:val="24"/>
          <w:szCs w:val="24"/>
          <w:ins w:id="1006" w:author="Christian Petty" w:date="2016-04-09T19:59:00Z"/>
        </w:rPr>
      </w:pPr>
      <w:ins w:id="1005" w:author="Christian Petty" w:date="2016-04-09T19:59:00Z">
        <w:r>
          <w:rPr>
            <w:rFonts w:cs="Garamond" w:ascii="Garamond" w:hAnsi="Garamond"/>
            <w:sz w:val="24"/>
            <w:szCs w:val="24"/>
          </w:rPr>
          <w:t xml:space="preserve">US Department of Agriculture (USDA). 2008. Biotechnology. Retrieved March 14, 2008 </w:t>
        </w:r>
      </w:ins>
    </w:p>
    <w:p>
      <w:pPr>
        <w:pStyle w:val="Normal"/>
        <w:ind w:left="720" w:hanging="0"/>
        <w:rPr>
          <w:rFonts w:ascii="Garamond" w:hAnsi="Garamond" w:cs="Garamond"/>
          <w:sz w:val="24"/>
          <w:szCs w:val="24"/>
          <w:ins w:id="1010" w:author="Christian Petty" w:date="2016-04-09T20:03:00Z"/>
        </w:rPr>
      </w:pPr>
      <w:ins w:id="1007" w:author="Christian Petty" w:date="2016-04-09T19:59:00Z">
        <w:r>
          <w:rPr>
            <w:rFonts w:cs="Garamond" w:ascii="Garamond" w:hAnsi="Garamond"/>
            <w:sz w:val="24"/>
            <w:szCs w:val="24"/>
          </w:rPr>
          <w:t xml:space="preserve">from </w:t>
        </w:r>
      </w:ins>
      <w:hyperlink r:id="rId71">
        <w:ins w:id="1008" w:author="Christian Petty" w:date="2016-04-09T19:59:00Z">
          <w:r>
            <w:rPr>
              <w:rStyle w:val="InternetLink"/>
              <w:rFonts w:cs="Garamond" w:ascii="Garamond" w:hAnsi="Garamond"/>
              <w:sz w:val="24"/>
              <w:szCs w:val="24"/>
            </w:rPr>
            <w:t>http://www.usda.gov/wps/portal/!ut/p/_s.7_0_A/7_0_1OB?navid=BIOTECH&amp;parentnav=AGRICULTURE&amp;navtype=RT</w:t>
          </w:r>
        </w:ins>
      </w:hyperlink>
      <w:ins w:id="1009" w:author="Christian Petty" w:date="2016-04-09T19:59:00Z">
        <w:r>
          <w:rPr>
            <w:rFonts w:cs="Garamond" w:ascii="Garamond" w:hAnsi="Garamond"/>
            <w:sz w:val="24"/>
            <w:szCs w:val="24"/>
          </w:rPr>
          <w:t xml:space="preserve">       </w:t>
        </w:r>
      </w:ins>
    </w:p>
    <w:p>
      <w:pPr>
        <w:pStyle w:val="Normal"/>
        <w:rPr>
          <w:rFonts w:ascii="Garamond" w:hAnsi="Garamond" w:cs="Garamond"/>
          <w:sz w:val="24"/>
          <w:szCs w:val="24"/>
          <w:ins w:id="1012" w:author="Christian Petty" w:date="2016-04-09T20:03:00Z"/>
        </w:rPr>
      </w:pPr>
      <w:ins w:id="1011" w:author="Christian Petty" w:date="2016-04-09T20:03:00Z">
        <w:r>
          <w:rPr>
            <w:rFonts w:cs="Garamond" w:ascii="Garamond" w:hAnsi="Garamond"/>
            <w:sz w:val="24"/>
            <w:szCs w:val="24"/>
          </w:rPr>
        </w:r>
      </w:ins>
    </w:p>
    <w:p>
      <w:pPr>
        <w:pStyle w:val="Normal"/>
        <w:rPr>
          <w:rFonts w:ascii="Garamond" w:hAnsi="Garamond" w:cs="Garamond"/>
          <w:sz w:val="24"/>
          <w:szCs w:val="24"/>
          <w:ins w:id="1014" w:author="Christian Petty" w:date="2016-04-09T20:03:00Z"/>
        </w:rPr>
      </w:pPr>
      <w:ins w:id="1013" w:author="Christian Petty" w:date="2016-04-09T20:03:00Z">
        <w:r>
          <w:rPr>
            <w:rFonts w:cs="Garamond" w:ascii="Garamond" w:hAnsi="Garamond"/>
            <w:sz w:val="24"/>
            <w:szCs w:val="24"/>
          </w:rPr>
          <w:t xml:space="preserve">Whitney, E.N., Rolfes, S. R. (2002). Understanding nutrition. Ninth Edition. Belmont, CA: </w:t>
        </w:r>
      </w:ins>
    </w:p>
    <w:p>
      <w:pPr>
        <w:pStyle w:val="Normal"/>
        <w:ind w:left="720" w:hanging="0"/>
        <w:rPr/>
      </w:pPr>
      <w:ins w:id="1015" w:author="Christian Petty" w:date="2016-04-09T20:03:00Z">
        <w:r>
          <w:rPr>
            <w:rFonts w:cs="Garamond" w:ascii="Garamond" w:hAnsi="Garamond"/>
            <w:sz w:val="24"/>
            <w:szCs w:val="24"/>
          </w:rPr>
          <w:t xml:space="preserve">Wadsworth Thomsen Learning. Retrieved from: </w:t>
        </w:r>
      </w:ins>
      <w:hyperlink r:id="rId72">
        <w:ins w:id="1016" w:author="Christian Petty" w:date="2016-04-09T20:03:00Z">
          <w:r>
            <w:rPr>
              <w:rStyle w:val="InternetLink"/>
              <w:rFonts w:cs="Garamond" w:ascii="Garamond" w:hAnsi="Garamond"/>
              <w:sz w:val="24"/>
              <w:szCs w:val="24"/>
            </w:rPr>
            <w:t>http://extmedia.kaplan.edu/healthSci/HW220_1204C/5_lesson3.pdf</w:t>
          </w:r>
        </w:ins>
      </w:hyperlink>
      <w:ins w:id="1017" w:author="Christian Petty" w:date="2016-04-09T20:03:00Z">
        <w:r>
          <w:rPr>
            <w:rFonts w:cs="Garamond" w:ascii="Garamond" w:hAnsi="Garamond"/>
            <w:sz w:val="24"/>
            <w:szCs w:val="24"/>
          </w:rPr>
          <w:t xml:space="preserve"> </w:t>
        </w:r>
      </w:ins>
      <w:del w:id="1018" w:author="Christian Petty" w:date="2016-04-08T15:51:00Z">
        <w:r>
          <w:rPr>
            <w:rFonts w:cs="Garamond" w:ascii="Garamond" w:hAnsi="Garamond"/>
            <w:sz w:val="24"/>
            <w:szCs w:val="24"/>
          </w:rPr>
          <w:delText>List all of your references in proper format on a separate reference page.</w:delText>
        </w:r>
      </w:del>
    </w:p>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840" cy="186055"/>
              <wp:effectExtent l="0" t="0" r="0" b="0"/>
              <wp:wrapTopAndBottom/>
              <wp:docPr id="16" name="Frame10"/>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540" w:hanging="360"/>
      </w:pPr>
      <w:rPr>
        <w:b/>
        <w:rFonts w:ascii="Verdana" w:hAnsi="Verdana" w:cs="Verdana"/>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2z0">
    <w:name w:val="WW8Num2z0"/>
    <w:qFormat/>
    <w:rPr>
      <w:rFonts w:ascii="Arial Black" w:hAnsi="Arial Black" w:cs="Arial Black"/>
      <w:sz w:val="20"/>
    </w:rPr>
  </w:style>
  <w:style w:type="character" w:styleId="WW8Num3z0">
    <w:name w:val="WW8Num3z0"/>
    <w:qFormat/>
    <w:rPr>
      <w:rFonts w:ascii="Wingdings" w:hAnsi="Wingdings" w:cs="Wingdings"/>
    </w:rPr>
  </w:style>
  <w:style w:type="character" w:styleId="WW8Num4z0">
    <w:name w:val="WW8Num4z0"/>
    <w:qFormat/>
    <w:rPr>
      <w:rFonts w:ascii="Verdana" w:hAnsi="Verdana" w:cs="Verdana"/>
      <w:b/>
    </w:rPr>
  </w:style>
  <w:style w:type="character" w:styleId="WW8Num5z0">
    <w:name w:val="WW8Num5z0"/>
    <w:qFormat/>
    <w:rPr>
      <w:rFonts w:ascii="Arial Black" w:hAnsi="Arial Black" w:cs="Arial Black"/>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Black" w:hAnsi="Arial Black" w:cs="Arial Black"/>
      <w:sz w:val="20"/>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4"/>
    </w:rPr>
  </w:style>
  <w:style w:type="character" w:styleId="WW8NumSt5z0">
    <w:name w:val="WW8NumSt5z0"/>
    <w:qFormat/>
    <w:rPr>
      <w:rFonts w:ascii="Wingdings" w:hAnsi="Wingdings" w:cs="Wingdings"/>
      <w:sz w:val="22"/>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sz w:val="28"/>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b/>
      <w:bCs w:val="false"/>
    </w:rPr>
  </w:style>
  <w:style w:type="character" w:styleId="LeadinEmphasis">
    <w:name w:val="Lead-in Emphasis"/>
    <w:qFormat/>
    <w:rPr>
      <w:caps/>
      <w:sz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Normal"/>
    <w:pPr>
      <w:ind w:left="360" w:hanging="360"/>
    </w:pPr>
    <w:rPr/>
  </w:style>
  <w:style w:type="paragraph" w:styleId="Caption">
    <w:name w:val="Caption"/>
    <w:basedOn w:val="Normal"/>
    <w:next w:val="TextBody"/>
    <w:qFormat/>
    <w:pPr>
      <w:spacing w:before="0" w:after="240"/>
    </w:pPr>
    <w:rPr>
      <w:rFonts w:ascii="Garamond" w:hAnsi="Garamond" w:cs="Garamond"/>
      <w:spacing w:val="-5"/>
      <w:sz w:val="16"/>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rPr>
  </w:style>
  <w:style w:type="paragraph" w:styleId="ListBullet">
    <w:name w:val="List Bullet"/>
    <w:basedOn w:val="List"/>
    <w:qFormat/>
    <w:pPr>
      <w:numPr>
        <w:ilvl w:val="0"/>
        <w:numId w:val="4"/>
      </w:numPr>
      <w:spacing w:before="0" w:after="240"/>
      <w:jc w:val="both"/>
    </w:pPr>
    <w:rPr>
      <w:rFonts w:ascii="Garamond" w:hAnsi="Garamond" w:cs="Garamond"/>
      <w:spacing w:val="-5"/>
      <w:sz w:val="24"/>
    </w:rPr>
  </w:style>
  <w:style w:type="paragraph" w:styleId="ListNumber">
    <w:name w:val="List Number"/>
    <w:basedOn w:val="List"/>
    <w:qFormat/>
    <w:pPr>
      <w:spacing w:before="0" w:after="240"/>
      <w:ind w:left="720" w:right="360" w:hanging="360"/>
      <w:jc w:val="both"/>
    </w:pPr>
    <w:rPr>
      <w:rFonts w:ascii="Garamond" w:hAnsi="Garamond" w:cs="Garamond"/>
      <w:spacing w:val="-5"/>
      <w:sz w:val="24"/>
    </w:rPr>
  </w:style>
  <w:style w:type="paragraph" w:styleId="ListBullet5">
    <w:name w:val="List Bullet 5"/>
    <w:basedOn w:val="Normal"/>
    <w:qFormat/>
    <w:pPr>
      <w:numPr>
        <w:ilvl w:val="0"/>
        <w:numId w:val="2"/>
      </w:numPr>
      <w:pBdr>
        <w:bottom w:val="single" w:sz="6" w:space="0" w:color="000000"/>
      </w:pBdr>
      <w:spacing w:lineRule="exact" w:line="320"/>
    </w:pPr>
    <w:rPr>
      <w:rFonts w:ascii="Garamond" w:hAnsi="Garamond" w:cs="Garamond"/>
      <w:sz w:val="18"/>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rFonts w:ascii="Garamond" w:hAnsi="Garamond" w:cs="Garamond"/>
      <w:spacing w:val="-3"/>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smliv.com/features/appalachian-foods-defining-generations/" TargetMode="Externa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yperlink" Target="http://www.webmd.com/diet/how-to-design-your-own-diet" TargetMode="External"/><Relationship Id="rId19" Type="http://schemas.openxmlformats.org/officeDocument/2006/relationships/hyperlink" Target="http://www.indeed.com/cmp/Earheart-Healthy-Weight/jobs/Health-Coach-c3d2fb6ab507933a?sjdu=QwrRXKrqZ3CNX5W-O9jEvaK-IqlRfWx3R8EWF6AqU56q7Xil7k5xN5QeCTfiQrX4pk57zl963xD9b468ah_kqQ" TargetMode="External"/><Relationship Id="rId20" Type="http://schemas.openxmlformats.org/officeDocument/2006/relationships/hyperlink" Target="http://www.cdc.gov/" TargetMode="External"/><Relationship Id="rId21" Type="http://schemas.openxmlformats.org/officeDocument/2006/relationships/hyperlink" Target="http://www.jospt.org/page/readers" TargetMode="External"/><Relationship Id="rId22" Type="http://schemas.openxmlformats.org/officeDocument/2006/relationships/hyperlink" Target="http://www.personalhealthdynamics.com/How Food Affects Your Mind, Body &amp; Spirit.htm" TargetMode="External"/><Relationship Id="rId23" Type="http://schemas.openxmlformats.org/officeDocument/2006/relationships/hyperlink" Target="http://www.nih.gov/news-events/news-releases/intervention-lowered-obesity-rate-youth-high-diabetes-risk-healthy-study-finds" TargetMode="External"/><Relationship Id="rId24" Type="http://schemas.openxmlformats.org/officeDocument/2006/relationships/hyperlink" Target="http://abcnews.go.com/blogs/lifestyle/2014/03/target-apologizes-for-thigh-gap-photoshop-fail/" TargetMode="External"/><Relationship Id="rId25" Type="http://schemas.openxmlformats.org/officeDocument/2006/relationships/hyperlink" Target="http://www.ajpmonline.org/article/S0749-3797(08)00838-6/pdf" TargetMode="External"/><Relationship Id="rId26" Type="http://schemas.openxmlformats.org/officeDocument/2006/relationships/hyperlink" Target="http://doi.org/10.1186/1479-5868-7-77" TargetMode="External"/><Relationship Id="rId27" Type="http://schemas.openxmlformats.org/officeDocument/2006/relationships/hyperlink" Target="http://www.nutrition.gov/food-assistance-programs" TargetMode="External"/><Relationship Id="rId28" Type="http://schemas.openxmlformats.org/officeDocument/2006/relationships/hyperlink" Target="http://www.cdc.gov/foodborneburden/2011-foodborne-estimates.html" TargetMode="External"/><Relationship Id="rId29" Type="http://schemas.openxmlformats.org/officeDocument/2006/relationships/hyperlink" Target="http://www.fda.gov/Food/RecallsOutbreaksEmergencies/Outbreaks/ucm470410.htm" TargetMode="External"/><Relationship Id="rId30" Type="http://schemas.openxmlformats.org/officeDocument/2006/relationships/hyperlink" Target="http://ific.org/" TargetMode="External"/><Relationship Id="rId31" Type="http://schemas.openxmlformats.org/officeDocument/2006/relationships/hyperlink" Target="http://www.usda.gov/wps/portal/usda/usdahome?contentidonly=true&amp;navid=AGRICULTURE&amp;contentid=BiotechnologyFAQs.xml" TargetMode="External"/><Relationship Id="rId32" Type="http://schemas.openxmlformats.org/officeDocument/2006/relationships/hyperlink" Target="https://www.organicconsumers.org/old_articles/Organic/orgbetter050902.php" TargetMode="External"/><Relationship Id="rId33" Type="http://schemas.openxmlformats.org/officeDocument/2006/relationships/hyperlink" Target="http://green.blogs.nytimes.com/2010/08/06/an-invader-biotech-canola/?src=mv&amp;_r=0" TargetMode="External"/><Relationship Id="rId34" Type="http://schemas.openxmlformats.org/officeDocument/2006/relationships/hyperlink" Target="http://envirocancer.cornell.edu/factsheet/Pesticide/fs25.foodSafety.pdf" TargetMode="External"/><Relationship Id="rId35" Type="http://schemas.openxmlformats.org/officeDocument/2006/relationships/hyperlink" Target="http://www.jhsph.edu/research/centers-and-institutes/johns-hopkins-center-for-a-livable-future/projects/index.html" TargetMode="External"/><Relationship Id="rId36" Type="http://schemas.openxmlformats.org/officeDocument/2006/relationships/hyperlink" Target="http://www.ota.com/index.html" TargetMode="External"/><Relationship Id="rId37" Type="http://schemas.openxmlformats.org/officeDocument/2006/relationships/hyperlink" Target="https://www.organicconsumers.org/old_articles/organlink.php" TargetMode="External"/><Relationship Id="rId38" Type="http://schemas.openxmlformats.org/officeDocument/2006/relationships/hyperlink" Target="http://www.commondreams.org/news/2016/01/08/no-gmo-soup-you-consumer-victory-campbell-announces-new-labels" TargetMode="External"/><Relationship Id="rId39" Type="http://schemas.openxmlformats.org/officeDocument/2006/relationships/hyperlink" Target="http://www.mcdonalds.com/us/en/food/food_quality/nutrition_choices/kids_nutrition/food_to_feel_goodabout.html" TargetMode="External"/><Relationship Id="rId40" Type="http://schemas.openxmlformats.org/officeDocument/2006/relationships/hyperlink" Target="http://www.worldhunger.org/articles/Learn/world hunger facts 2002.htm" TargetMode="External"/><Relationship Id="rId41" Type="http://schemas.openxmlformats.org/officeDocument/2006/relationships/hyperlink" Target="../../C:/Users/the%20brewers/Desktop/Christian&apos;s%20School%20Work/Christian&apos;s%20School/1601A%20February%202016%20Term/Contemporary%20Diet%20&amp;%20Nutrition/Fast%20Food%20Nation.pdf" TargetMode="External"/><Relationship Id="rId42" Type="http://schemas.openxmlformats.org/officeDocument/2006/relationships/hyperlink" Target="http://www.webmd.com/diet/obesity/weight-loss-medication?page=5" TargetMode="External"/><Relationship Id="rId43" Type="http://schemas.openxmlformats.org/officeDocument/2006/relationships/hyperlink" Target="http://www.mayoclinic.org/healthy-lifestyle/weight-loss/in-depth/weight-loss/art-20046409?pg=1" TargetMode="External"/><Relationship Id="rId44" Type="http://schemas.openxmlformats.org/officeDocument/2006/relationships/hyperlink" Target="http://www.fda.gov/Drugs/ResourcesForYou/Consumers/BuyingUsingMedicineSafely/MedicationHealthFraud/ucm234592.htm" TargetMode="External"/><Relationship Id="rId45" Type="http://schemas.openxmlformats.org/officeDocument/2006/relationships/hyperlink" Target="http://www.cspinet.org/new/obesity.html" TargetMode="External"/><Relationship Id="rId46" Type="http://schemas.openxmlformats.org/officeDocument/2006/relationships/hyperlink" Target="http://scholarworks.gvsu.edu/cgi/viewcontent.cgi?article=1077&amp;context=orpc" TargetMode="External"/><Relationship Id="rId47" Type="http://schemas.openxmlformats.org/officeDocument/2006/relationships/hyperlink" Target="https://www.foreignaffairs.com/articles/western-europe/failure-multiculturalism" TargetMode="External"/><Relationship Id="rId48" Type="http://schemas.openxmlformats.org/officeDocument/2006/relationships/hyperlink" Target="http://www.apta.org/AboutUs/" TargetMode="External"/><Relationship Id="rId49" Type="http://schemas.openxmlformats.org/officeDocument/2006/relationships/hyperlink" Target="http://ohioline.osu.edu/index.html" TargetMode="External"/><Relationship Id="rId50" Type="http://schemas.openxmlformats.org/officeDocument/2006/relationships/hyperlink" Target="http://www.12manage.com/description_globalization.htm" TargetMode="External"/><Relationship Id="rId51" Type="http://schemas.openxmlformats.org/officeDocument/2006/relationships/hyperlink" Target="http://sportsmedicine.about.com/cs/nutrition/a/aa111103a.htm" TargetMode="External"/><Relationship Id="rId52" Type="http://schemas.openxmlformats.org/officeDocument/2006/relationships/hyperlink" Target="http://www.americanheart.org/presenter.jhtml?identifier=1200010" TargetMode="External"/><Relationship Id="rId53" Type="http://schemas.openxmlformats.org/officeDocument/2006/relationships/hyperlink" Target="http://www.ext.colostate.edu/pubs/foodnut/09363.html" TargetMode="External"/><Relationship Id="rId54" Type="http://schemas.openxmlformats.org/officeDocument/2006/relationships/hyperlink" Target="http://www.fda.gov/Food/ResourcesForYou/Consumers/ucm255180.htm" TargetMode="External"/><Relationship Id="rId55" Type="http://schemas.openxmlformats.org/officeDocument/2006/relationships/hyperlink" Target="http://extmedia.kaplan.edu/healthSci/HW220_1204C/4_lesson2.pdf" TargetMode="External"/><Relationship Id="rId56" Type="http://schemas.openxmlformats.org/officeDocument/2006/relationships/hyperlink" Target="http://extmedia.kaplan.edu/healthSci/HW220_1204C/2_lesson1.pdf" TargetMode="External"/><Relationship Id="rId57" Type="http://schemas.openxmlformats.org/officeDocument/2006/relationships/hyperlink" Target="http://extmedia.kaplan.edu/healthSci/HW220_1204C/2_lesson2.pdf" TargetMode="External"/><Relationship Id="rId58" Type="http://schemas.openxmlformats.org/officeDocument/2006/relationships/hyperlink" Target="http://extmedia.kaplan.edu/healthSci/HW220_1204C/2_lesson3.pdf" TargetMode="External"/><Relationship Id="rId59" Type="http://schemas.openxmlformats.org/officeDocument/2006/relationships/hyperlink" Target="http://extmedia.kaplan.edu/healthSci/HW220_1204C/3_lesson1.pdf" TargetMode="External"/><Relationship Id="rId60" Type="http://schemas.openxmlformats.org/officeDocument/2006/relationships/hyperlink" Target="http://extmedia.kaplan.edu/healthSci/HW220_1204C/3_lesson2.pdf" TargetMode="External"/><Relationship Id="rId61" Type="http://schemas.openxmlformats.org/officeDocument/2006/relationships/hyperlink" Target="http://extmedia.kaplan.edu/healthSci/HW220_1204C/4_lesson1.pdf" TargetMode="External"/><Relationship Id="rId62" Type="http://schemas.openxmlformats.org/officeDocument/2006/relationships/hyperlink" Target="http://www.mayoclinic.com/health/organic-food/NU00255" TargetMode="External"/><Relationship Id="rId63" Type="http://schemas.openxmlformats.org/officeDocument/2006/relationships/hyperlink" Target="http://ohioline.osu.edu/index.html" TargetMode="External"/><Relationship Id="rId64" Type="http://schemas.openxmlformats.org/officeDocument/2006/relationships/hyperlink" Target="http://extension.oregonstate.edu/fcd/nutrition/ewfl/index.php" TargetMode="External"/><Relationship Id="rId65" Type="http://schemas.openxmlformats.org/officeDocument/2006/relationships/hyperlink" Target="http://health.usnews.com/health-news/blogs/eat-run/2015/02/04/whats-a-health-coach" TargetMode="External"/><Relationship Id="rId66" Type="http://schemas.openxmlformats.org/officeDocument/2006/relationships/hyperlink" Target="http://www.ota.com/definition/quickoverview.html" TargetMode="External"/><Relationship Id="rId67" Type="http://schemas.openxmlformats.org/officeDocument/2006/relationships/hyperlink" Target="http://ag.ansc.purdue.edu/meat_quality/food_borne_illness.html" TargetMode="External"/><Relationship Id="rId68" Type="http://schemas.openxmlformats.org/officeDocument/2006/relationships/hyperlink" Target="../../C:/Users/the%20brewers/Desktop/Christian&apos;s%20School%20Work/Christian&apos;s%20School/1601A%20February%202016%20Term/Contemporary%20Diet%20&amp;%20Nutrition/Fast%20Food%20Nation.pdf" TargetMode="External"/><Relationship Id="rId69" Type="http://schemas.openxmlformats.org/officeDocument/2006/relationships/hyperlink" Target="http://www.sustainablefoodtrade.org/" TargetMode="External"/><Relationship Id="rId70" Type="http://schemas.openxmlformats.org/officeDocument/2006/relationships/hyperlink" Target="http://www.hhs.gov/news/press/2005pres/20050112.htm" TargetMode="External"/><Relationship Id="rId71" Type="http://schemas.openxmlformats.org/officeDocument/2006/relationships/hyperlink" Target="http://www.usda.gov/wps/portal/!ut/p/_s.7_0_A/7_0_1OB?navid=BIOTECH&amp;parentnav=AGRICULTURE&amp;navtype=RT" TargetMode="External"/><Relationship Id="rId72" Type="http://schemas.openxmlformats.org/officeDocument/2006/relationships/hyperlink" Target="http://extmedia.kaplan.edu/healthSci/HW220_1204C/5_lesson3.pdf" TargetMode="External"/><Relationship Id="rId73" Type="http://schemas.openxmlformats.org/officeDocument/2006/relationships/header" Target="head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2:42:00Z</dcterms:created>
  <dc:creator>HP Authorized Customer</dc:creator>
  <dc:description/>
  <cp:keywords/>
  <dc:language>en-US</dc:language>
  <cp:lastModifiedBy>the brewers</cp:lastModifiedBy>
  <dcterms:modified xsi:type="dcterms:W3CDTF">2017-04-22T04:04: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HW</vt:lpwstr>
  </property>
  <property fmtid="{D5CDD505-2E9C-101B-9397-08002B2CF9AE}" pid="3" name="Course Name">
    <vt:lpwstr/>
  </property>
  <property fmtid="{D5CDD505-2E9C-101B-9397-08002B2CF9AE}" pid="4" name="Course Number">
    <vt:lpwstr>HW320</vt:lpwstr>
  </property>
  <property fmtid="{D5CDD505-2E9C-101B-9397-08002B2CF9AE}" pid="5" name="Course Version">
    <vt:lpwstr/>
  </property>
  <property fmtid="{D5CDD505-2E9C-101B-9397-08002B2CF9AE}" pid="6" name="Curriculum Manager">
    <vt:lpwstr/>
  </property>
  <property fmtid="{D5CDD505-2E9C-101B-9397-08002B2CF9AE}" pid="7" name="Degree">
    <vt:lpwstr/>
  </property>
  <property fmtid="{D5CDD505-2E9C-101B-9397-08002B2CF9AE}" pid="8" name="Document Type">
    <vt:lpwstr>Supplemental Documents</vt:lpwstr>
  </property>
  <property fmtid="{D5CDD505-2E9C-101B-9397-08002B2CF9AE}" pid="9" name="Number">
    <vt:lpwstr>320</vt:lpwstr>
  </property>
  <property fmtid="{D5CDD505-2E9C-101B-9397-08002B2CF9AE}" pid="10" name="School">
    <vt:lpwstr>School of Health Sciences</vt:lpwstr>
  </property>
  <property fmtid="{D5CDD505-2E9C-101B-9397-08002B2CF9AE}" pid="11" name="Term (ex: 0904A)">
    <vt:lpwstr>1501A</vt:lpwstr>
  </property>
</Properties>
</file>